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ubjekt"/>
        <w:spacing w:before="120" w:after="60"/>
        <w:rPr>
          <w:rFonts w:ascii="Arial Armenian" w:hAnsi="Arial Armenian" w:cs="Arial Armenian"/>
          <w:sz w:val="40"/>
          <w:szCs w:val="40"/>
        </w:rPr>
      </w:pPr>
      <w:r>
        <w:rPr>
          <w:rFonts w:cs="Arial Armenian" w:ascii="Arial Armenian" w:hAnsi="Arial Armenian"/>
          <w:sz w:val="40"/>
          <w:szCs w:val="40"/>
        </w:rPr>
      </w:r>
    </w:p>
    <w:p>
      <w:pPr>
        <w:pStyle w:val="SubSubjekt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SubSubjekt"/>
        <w:rPr>
          <w:rFonts w:ascii="Sylfaen" w:hAnsi="Sylfaen" w:cs="Sylfaen"/>
          <w:b/>
          <w:b/>
          <w:sz w:val="52"/>
          <w:szCs w:val="52"/>
        </w:rPr>
      </w:pPr>
      <w:r>
        <w:rPr>
          <w:rFonts w:cs="Sylfaen" w:ascii="Sylfaen" w:hAnsi="Sylfaen"/>
          <w:b/>
          <w:sz w:val="52"/>
          <w:szCs w:val="52"/>
        </w:rPr>
        <w:t xml:space="preserve">ՀԱՅԱՍՏԱՆԻ ՀԱՆՐԱՊԵՏՈՒԹՅԱՆ </w:t>
      </w:r>
    </w:p>
    <w:p>
      <w:pPr>
        <w:pStyle w:val="SubSubjekt"/>
        <w:rPr>
          <w:rFonts w:ascii="Sylfaen" w:hAnsi="Sylfaen" w:cs="Sylfaen"/>
          <w:b/>
          <w:b/>
          <w:sz w:val="52"/>
          <w:szCs w:val="52"/>
        </w:rPr>
      </w:pPr>
      <w:r>
        <w:rPr>
          <w:rFonts w:cs="Sylfaen" w:ascii="Sylfaen" w:hAnsi="Sylfaen"/>
          <w:b/>
          <w:sz w:val="52"/>
          <w:szCs w:val="52"/>
        </w:rPr>
        <w:t>ԼՈՌՈՒ ՄԱՐԶ</w:t>
      </w:r>
    </w:p>
    <w:p>
      <w:pPr>
        <w:pStyle w:val="SubSubjekt"/>
        <w:rPr>
          <w:rFonts w:ascii="Sylfaen" w:hAnsi="Sylfaen" w:cs="Sylfaen"/>
          <w:b/>
          <w:b/>
          <w:sz w:val="52"/>
          <w:szCs w:val="52"/>
        </w:rPr>
      </w:pPr>
      <w:r>
        <w:rPr>
          <w:rFonts w:cs="Sylfaen" w:ascii="Sylfaen" w:hAnsi="Sylfaen"/>
          <w:b/>
          <w:sz w:val="52"/>
          <w:szCs w:val="52"/>
        </w:rPr>
        <w:t xml:space="preserve">ՏԱՇԻՐ ՀԱՄԱՅՆՔԻ </w:t>
      </w:r>
    </w:p>
    <w:p>
      <w:pPr>
        <w:pStyle w:val="SubSubjekt"/>
        <w:rPr>
          <w:rFonts w:ascii="Sylfaen" w:hAnsi="Sylfaen" w:cs="Sylfaen"/>
          <w:b/>
          <w:b/>
          <w:sz w:val="52"/>
          <w:szCs w:val="52"/>
        </w:rPr>
      </w:pPr>
      <w:r>
        <w:rPr>
          <w:rFonts w:cs="Sylfaen" w:ascii="Sylfaen" w:hAnsi="Sylfaen"/>
          <w:b/>
          <w:sz w:val="52"/>
          <w:szCs w:val="52"/>
        </w:rPr>
        <w:t>2013 – 2016 ԹՎԱԿԱՆՆԵՐԻ</w:t>
      </w:r>
    </w:p>
    <w:p>
      <w:pPr>
        <w:pStyle w:val="SubSubjekt"/>
        <w:rPr>
          <w:rFonts w:ascii="Arial Armenian" w:hAnsi="Arial Armenian" w:cs="Arial Armenian"/>
          <w:b/>
          <w:b/>
          <w:sz w:val="52"/>
          <w:szCs w:val="52"/>
        </w:rPr>
      </w:pPr>
      <w:r>
        <w:rPr>
          <w:rFonts w:cs="Arial Armenian" w:ascii="Arial Armenian" w:hAnsi="Arial Armenian"/>
          <w:b/>
          <w:sz w:val="52"/>
          <w:szCs w:val="52"/>
        </w:rPr>
      </w:r>
    </w:p>
    <w:p>
      <w:pPr>
        <w:pStyle w:val="SubSubjekt"/>
        <w:rPr>
          <w:rFonts w:ascii="Arial Armenian" w:hAnsi="Arial Armenian" w:cs="Arial Armenian"/>
          <w:b/>
          <w:b/>
          <w:sz w:val="56"/>
          <w:szCs w:val="56"/>
        </w:rPr>
      </w:pPr>
      <w:r>
        <w:rPr>
          <w:rFonts w:cs="Arial Armenian" w:ascii="Arial Armenian" w:hAnsi="Arial Armenian"/>
          <w:b/>
          <w:sz w:val="56"/>
          <w:szCs w:val="56"/>
        </w:rPr>
      </w:r>
    </w:p>
    <w:p>
      <w:pPr>
        <w:pStyle w:val="SubSubjekt"/>
        <w:rPr>
          <w:rFonts w:ascii="Arial Armenian" w:hAnsi="Arial Armenian" w:cs="Arial Armenian"/>
          <w:sz w:val="56"/>
          <w:szCs w:val="56"/>
        </w:rPr>
      </w:pPr>
      <w:r>
        <w:rPr>
          <w:rFonts w:cs="Arial Armenian" w:ascii="Arial Armenian" w:hAnsi="Arial Armenian"/>
          <w:sz w:val="56"/>
          <w:szCs w:val="56"/>
        </w:rPr>
      </w:r>
    </w:p>
    <w:p>
      <w:pPr>
        <w:pStyle w:val="Normal"/>
        <w:jc w:val="center"/>
        <w:rPr>
          <w:rFonts w:ascii="Arial Armenian" w:hAnsi="Arial Armenian" w:cs="Arial Armenian"/>
          <w:sz w:val="72"/>
          <w:szCs w:val="72"/>
          <w:lang w:val="en-US"/>
        </w:rPr>
      </w:pPr>
      <w:r>
        <w:rPr>
          <w:rFonts w:cs="Arial Armenian" w:ascii="Arial Armenian" w:hAnsi="Arial Armenian"/>
          <w:sz w:val="72"/>
          <w:szCs w:val="72"/>
          <w:lang w:val="en-US"/>
        </w:rPr>
        <w:t xml:space="preserve">ø²è²ØÚ² ¼²ð¶²òØ²Ü Ìð²¶ðÆ </w:t>
      </w:r>
    </w:p>
    <w:p>
      <w:pPr>
        <w:pStyle w:val="Normal"/>
        <w:jc w:val="center"/>
        <w:rPr>
          <w:rFonts w:ascii="Arial Armenian" w:hAnsi="Arial Armenian" w:cs="Arial Armenian"/>
          <w:sz w:val="72"/>
          <w:szCs w:val="72"/>
          <w:lang w:val="en-US"/>
        </w:rPr>
      </w:pPr>
      <w:r>
        <w:rPr>
          <w:rFonts w:cs="Arial Armenian" w:ascii="Arial Armenian" w:hAnsi="Arial Armenian"/>
          <w:sz w:val="72"/>
          <w:szCs w:val="7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72"/>
          <w:szCs w:val="72"/>
          <w:lang w:val="en-US"/>
        </w:rPr>
      </w:pPr>
      <w:r>
        <w:rPr>
          <w:rFonts w:cs="Arial Armenian" w:ascii="Arial Armenian" w:hAnsi="Arial Armenian"/>
          <w:sz w:val="72"/>
          <w:szCs w:val="72"/>
          <w:lang w:val="en-US"/>
        </w:rPr>
      </w:r>
    </w:p>
    <w:p>
      <w:pPr>
        <w:pStyle w:val="Normal"/>
        <w:rPr/>
      </w:pPr>
      <w:r>
        <w:rPr>
          <w:rFonts w:cs="Arial Armenian" w:ascii="Arial Armenian" w:hAnsi="Arial Armenian"/>
          <w:sz w:val="24"/>
          <w:szCs w:val="24"/>
          <w:lang w:val="en-US"/>
        </w:rPr>
        <w:tab/>
      </w:r>
      <w:r>
        <w:rPr>
          <w:rFonts w:cs="Sylfaen" w:ascii="Sylfaen" w:hAnsi="Sylfaen"/>
          <w:b/>
          <w:sz w:val="36"/>
          <w:szCs w:val="36"/>
          <w:lang w:val="en-US"/>
        </w:rPr>
        <w:t>Կազմել է` համայնքի ղեկավար` Է. Արշակյան</w:t>
      </w:r>
    </w:p>
    <w:p>
      <w:pPr>
        <w:pStyle w:val="Normal"/>
        <w:rPr>
          <w:rFonts w:ascii="Sylfaen" w:hAnsi="Sylfaen" w:cs="Sylfaen"/>
          <w:b/>
          <w:b/>
          <w:sz w:val="36"/>
          <w:szCs w:val="36"/>
          <w:lang w:val="en-US"/>
        </w:rPr>
      </w:pPr>
      <w:r>
        <w:rPr>
          <w:rFonts w:cs="Sylfaen" w:ascii="Sylfaen" w:hAnsi="Sylfaen"/>
          <w:b/>
          <w:sz w:val="36"/>
          <w:szCs w:val="36"/>
          <w:lang w:val="en-US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36"/>
          <w:szCs w:val="36"/>
          <w:lang w:val="en-US"/>
        </w:rPr>
        <w:t>Հաստատվել է` համայնքի ավագանու  2013թ. N 9 Ն որոշմամբ</w:t>
      </w:r>
    </w:p>
    <w:p>
      <w:pPr>
        <w:pStyle w:val="Normal"/>
        <w:rPr>
          <w:rFonts w:ascii="Sylfaen" w:hAnsi="Sylfaen" w:cs="Sylfaen"/>
          <w:b/>
          <w:b/>
          <w:sz w:val="36"/>
          <w:szCs w:val="36"/>
          <w:lang w:val="en-US"/>
        </w:rPr>
      </w:pPr>
      <w:r>
        <w:rPr>
          <w:rFonts w:cs="Sylfaen" w:ascii="Sylfaen" w:hAnsi="Sylfaen"/>
          <w:b/>
          <w:sz w:val="36"/>
          <w:szCs w:val="36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</w:r>
    </w:p>
    <w:p>
      <w:pPr>
        <w:pStyle w:val="Normal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Normal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Normal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Normal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  <w:t>2013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  <w:t>Տաշիր</w:t>
      </w:r>
    </w:p>
    <w:p>
      <w:pPr>
        <w:pStyle w:val="Normal"/>
        <w:rPr>
          <w:rFonts w:ascii="Arial Armenian" w:hAnsi="Arial Armenian" w:cs="Arial Armenian"/>
          <w:b/>
          <w:b/>
          <w:sz w:val="72"/>
          <w:szCs w:val="72"/>
          <w:lang w:val="en-US"/>
        </w:rPr>
      </w:pPr>
      <w:r>
        <w:rPr>
          <w:rFonts w:cs="Arial Armenian" w:ascii="Arial Armenian" w:hAnsi="Arial Armenian"/>
          <w:b/>
          <w:sz w:val="72"/>
          <w:szCs w:val="72"/>
          <w:lang w:val="en-US"/>
        </w:rPr>
      </w:r>
    </w:p>
    <w:p>
      <w:pPr>
        <w:pStyle w:val="Normal"/>
        <w:rPr>
          <w:rFonts w:ascii="Arial Armenian" w:hAnsi="Arial Armenian" w:cs="Arial Armenian"/>
          <w:b/>
          <w:b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  <w:szCs w:val="28"/>
          <w:lang w:val="en-US"/>
        </w:rPr>
      </w:pPr>
      <w:r>
        <w:rPr>
          <w:rFonts w:cs="Arial Armenian" w:ascii="Arial Armenian" w:hAnsi="Arial Armenian"/>
          <w:b/>
          <w:sz w:val="28"/>
          <w:szCs w:val="28"/>
          <w:lang w:val="en-US"/>
        </w:rPr>
        <w:t>´àì²Ü¸²ÎàôÂÚàôÜ</w:t>
      </w:r>
    </w:p>
    <w:p>
      <w:pPr>
        <w:pStyle w:val="Normal"/>
        <w:rPr>
          <w:rFonts w:ascii="Arial Armenian" w:hAnsi="Arial Armenian" w:cs="Arial Armenian"/>
          <w:b/>
          <w:b/>
          <w:sz w:val="24"/>
          <w:szCs w:val="28"/>
          <w:lang w:val="en-US"/>
        </w:rPr>
      </w:pPr>
      <w:r>
        <w:rPr>
          <w:rFonts w:cs="Arial Armenian" w:ascii="Arial Armenian" w:hAnsi="Arial Armenian"/>
          <w:b/>
          <w:sz w:val="24"/>
          <w:szCs w:val="28"/>
          <w:lang w:val="en-US"/>
        </w:rPr>
      </w:r>
    </w:p>
    <w:p>
      <w:pPr>
        <w:pStyle w:val="Normal"/>
        <w:rPr>
          <w:rFonts w:ascii="Arial Armenian" w:hAnsi="Arial Armenian" w:cs="Arial Armenian"/>
          <w:sz w:val="24"/>
          <w:lang w:val="en-US"/>
        </w:rPr>
      </w:pPr>
      <w:r>
        <w:rPr>
          <w:rFonts w:cs="Arial Armenian" w:ascii="Arial Armenian" w:hAnsi="Arial Armenian"/>
          <w:sz w:val="24"/>
          <w:lang w:val="en-US"/>
        </w:rPr>
      </w:r>
    </w:p>
    <w:p>
      <w:pPr>
        <w:pStyle w:val="Normal"/>
        <w:rPr/>
      </w:pPr>
      <w:r>
        <w:rPr>
          <w:rFonts w:cs="Arial Armenian" w:ascii="Arial Armenian" w:hAnsi="Arial Armenian"/>
          <w:sz w:val="28"/>
          <w:szCs w:val="28"/>
          <w:lang w:val="en-US"/>
        </w:rPr>
        <w:t>Æ±Ýã ¿ ù³é³ÙÛ³ Íñ³·ÇñÁ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Ü»ñ³ÍáõÃÛáõÝ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Ù³ÛÝùÇ Çñ³íÇ×³ÏÇ í»ñÉáõÍáõÃÛáõÝ ¨ ·Ý³Ñ³ïáõÙ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Ýñ³å»ï³Ï³Ý ¨ Ù³ñ½³ÛÇÝ Íñ³·ñ»ñáí Ý³Ë³ï»ëíáÕ, Ñ³Ù³ÛÝùÇÝ ³éÝãíáÕ Çñ³Ï³Ý³óí»ÉÇù ÙÇçáó³éáõÙÝ»ñÇ Ý»ñÏ³Û³óáõÙ ¨ ·Ý³Ñ³ïáõÙ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Ù³ÛÝùÇ é³½Ù³í³ñáõÃÛáõÝÁ ¨ ÑÇÙÝ³Ï³Ý Ýå³ï³ÏÝ»ñÁ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BodyTextIndent2"/>
        <w:numPr>
          <w:ilvl w:val="0"/>
          <w:numId w:val="7"/>
        </w:numPr>
        <w:rPr/>
      </w:pPr>
      <w:r>
        <w:rPr>
          <w:rFonts w:cs="Arial Armenian" w:ascii="Arial Armenian" w:hAnsi="Arial Armenian"/>
          <w:sz w:val="28"/>
          <w:szCs w:val="28"/>
        </w:rPr>
        <w:t>Ð³Ù³ÛÝùÇ Áëï ³é³ÝÓÇÝ áÉáñïÝ»ñÇ ³é³çÝ³Ñ»ñÃ Ýå³ï³ÏÝ»ñÇ ³é³ç³¹ñáõÙ ¨ ÏáÝÏñ»ï ËÝ¹ÇñÝ»ñÇ Ó¨³Ï»ñåáõÙ</w:t>
      </w:r>
    </w:p>
    <w:p>
      <w:pPr>
        <w:pStyle w:val="Normal"/>
        <w:ind w:left="567" w:hanging="0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 Armenian" w:ascii="Arial Armenian" w:hAnsi="Arial Armenian"/>
          <w:sz w:val="28"/>
          <w:szCs w:val="28"/>
          <w:lang w:val="en-US"/>
        </w:rPr>
        <w:t>Ð³Ù³ÛÝùÇ ýÇÝ³Ýë³Ï³Ý ÙÇçáóÝ»ñÇ í»ñÉáõÍáõÃÛáõÝ ¨ Ï³ÝË³ï»</w:t>
        <w:softHyphen/>
        <w:t>ëáõÙ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Ù³ÛÝùÇ áÉáñï³ÛÇÝ Ï³åÇï³É Íñ³·ñ»ñÇ Ó¨³Ï»ñåáõÙ ¨ ³Ù÷á÷áõÙ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Ù³ÛÝùÇ ù³é³ÙÛ³ ½³ñ·³óÙ³Ý Íñ³·ñÇ ÑÇÙÝ³Ï³Ý óáõó³ÝÇßÝ»ñÁ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º½ñ³÷³ÏáõÙ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ind w:left="1701" w:hanging="1701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í»Éí³Í 1. Ð³Ù³ÛÝùÇ Õ»Ï³í³ñÇ ³ßË³ï³Ï³½ÙÇ Ï³éáõóí³ÍùÁ</w:t>
      </w:r>
    </w:p>
    <w:p>
      <w:pPr>
        <w:pStyle w:val="Normal"/>
        <w:ind w:left="1701" w:hanging="1701"/>
        <w:rPr>
          <w:rFonts w:ascii="Arial Armenian" w:hAnsi="Arial Armenian" w:cs="Arial Armenian"/>
          <w:i/>
          <w:i/>
          <w:sz w:val="28"/>
          <w:szCs w:val="28"/>
          <w:lang w:val="en-US"/>
        </w:rPr>
      </w:pPr>
      <w:r>
        <w:rPr>
          <w:rFonts w:cs="Arial Armenian" w:ascii="Arial Armenian" w:hAnsi="Arial Armenian"/>
          <w:i/>
          <w:sz w:val="28"/>
          <w:szCs w:val="28"/>
          <w:lang w:val="en-US"/>
        </w:rPr>
      </w:r>
    </w:p>
    <w:p>
      <w:pPr>
        <w:pStyle w:val="Normal"/>
        <w:ind w:left="1701" w:hanging="1701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í»Éí³Í 2. Ð³Ù³ÛÝùÇ ë»÷³Ï³ÝáõÃÛáõÝ Ñ³Ù³ñíáÕ ·áõÛùÇ ó³ÝÏÁ</w:t>
      </w:r>
    </w:p>
    <w:p>
      <w:pPr>
        <w:pStyle w:val="Normal"/>
        <w:ind w:left="1701" w:hanging="1701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ind w:left="1701" w:hanging="1701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  <w:t>Ð³í»Éí³Í 3. Ð³Ù³ÛÝùÇ 2013-2016ÃÃ. ù³é³ÙÛ³ ½³ñ·³óÙ³Ý Íñ³·ñÇ Ùß³ÏÙ³Ý, ùÝÝ³ñÏÙ³Ý ¨ Ñ³ëï³ïÙ³Ý Å³Ù³Ý³Ï³óáõÛóÁ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Arial Armenian" w:hAnsi="Arial Armenian" w:cs="Arial Armenian"/>
          <w:i/>
          <w:i/>
          <w:sz w:val="28"/>
          <w:szCs w:val="28"/>
          <w:lang w:val="en-US"/>
        </w:rPr>
      </w:pPr>
      <w:r>
        <w:rPr>
          <w:rFonts w:cs="Arial Armenian" w:ascii="Arial Armenian" w:hAnsi="Arial Armenian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  <w:lang w:val="en-US"/>
        </w:rPr>
      </w:pPr>
      <w:r>
        <w:rPr>
          <w:rFonts w:cs="Arial Armenian" w:ascii="Arial Armenian" w:hAnsi="Arial Armenian"/>
          <w:b/>
          <w:sz w:val="28"/>
          <w:lang w:val="en-US"/>
        </w:rPr>
        <w:t>Æ±Üâ ¾ ø²è²ØÚ² Ìð²¶Æ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  <w:lang w:val="en-US"/>
        </w:rPr>
      </w:pPr>
      <w:r>
        <w:rPr>
          <w:rFonts w:cs="Arial Armenian" w:ascii="Arial Armenian" w:hAnsi="Arial Armenian"/>
          <w:b/>
          <w:sz w:val="28"/>
          <w:lang w:val="en-US"/>
        </w:rPr>
      </w:r>
    </w:p>
    <w:p>
      <w:pPr>
        <w:pStyle w:val="Normal"/>
        <w:ind w:right="284" w:hanging="0"/>
        <w:rPr>
          <w:rFonts w:ascii="Arial Armenian" w:hAnsi="Arial Armenian" w:cs="Arial Armenian"/>
          <w:b/>
          <w:b/>
          <w:sz w:val="28"/>
          <w:lang w:val="en-US"/>
        </w:rPr>
      </w:pPr>
      <w:r>
        <w:rPr>
          <w:rFonts w:cs="Arial Armenian" w:ascii="Arial Armenian" w:hAnsi="Arial Armenian"/>
          <w:b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 LatArm" w:ascii="Arial LatArm" w:hAnsi="Arial LatArm"/>
          <w:sz w:val="28"/>
          <w:szCs w:val="28"/>
          <w:lang w:val="en-US"/>
        </w:rPr>
        <w:t>î³ßÇñ Ñ</w:t>
      </w:r>
      <w:r>
        <w:rPr>
          <w:rFonts w:cs="Arial Armenian" w:ascii="Arial Armenian" w:hAnsi="Arial Armenian"/>
          <w:sz w:val="28"/>
          <w:szCs w:val="28"/>
          <w:lang w:val="en-US"/>
        </w:rPr>
        <w:t>³Ù³ÛÝùÇ  ù³é³ÙÛ³ ½³ñ·³óÙ³Ý Íñ³·ÇñÁ ³ÛÝ ÑÇÙÝ³Ï³Ý ÷³ëï³ÃÕÃ»ñÇó Ù»ÏÝ ¿, áñÁ Ùß³ÏíáõÙ ¿ Ñ³Ù³ÛÝùÇ Õ»Ï³í³ñÇ ¨ Ýñ³ ³ßË³ï³Ï³½ÙÇ ÏáÕÙÇó, ùÝÝ³ñÏíáõÙ ¨ Ñ³ëï³ïíáõÙ ¿ Ñ³Ù³ÛÝùÇ ³í³·³Ýáõ ÏáÕÙÇó ¨ ¹ñíáõÙ ¿ ·áñÍáÕáõÃÛ³Ý Ù»ç: ²ÛÝ Çñ»ÝÇó Ý»ñÏ³Û³óÝáõÙ ¿ Ñ³Ù³ÛÝùÇ ëáóÇ³É-ïÝï»ë³Ï³Ý Çñ³íÇ×³ÏÇ Ñ³Ù³ÉÇñ í»ñÉáõÍáõÃÛ³Ý ¨ ³éÏ³ ÑÇÙÝ³ËÝ¹ÇñÝ»ñÇ µ³ó³Ñ³ÛïÙ³Ý, ýÇÝ³Ýë³Ï³Ý, ïÝï»ë³Ï³Ý ¨ Ù³ñ¹Ï³ÛÇÝ é»ëáõñëÝ»ñÇ ·Ý³Ñ³ïÙ³Ý ³ñ¹ÛáõÝùáõÙ Ýå³ï³Ï³ÛÇÝ ½³ñ·³óÙ³Ý ï»ë³ÝÏÛáõÝÇó Ó»éÝ³ñÏí»ÉÇù ù³ÛÉ»ñÇ ³ÙµáÕçáõÃÛáõÝ, áñÁ Ý³Ë³ï»ëáõÙ ¿ é³½Ù³í³ñ³Ï³Ý ù³Õ³ù³Ï³ÝáõÃÛ³Ùµ Ñ³Ù³ÛÝùÇ ËÝ¹ÇñÝ»ñÇ ³ñ¹ÛáõÝ³í»ï ÉáõÍáõÙÁ ¨ Ýå³ï³Ï³ÛÇÝ µÛáõç»ï³í³ñÙ³Ý ·áñÍÁÝÃ³óÇ Çñ³Ï³</w:t>
        <w:softHyphen/>
        <w:t xml:space="preserve">Ý³óáõÙÁ: </w:t>
      </w:r>
    </w:p>
    <w:p>
      <w:pPr>
        <w:pStyle w:val="Normal"/>
        <w:spacing w:lineRule="auto" w:line="360"/>
        <w:ind w:firstLine="426"/>
        <w:jc w:val="both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32"/>
          <w:szCs w:val="28"/>
          <w:lang w:val="en-US"/>
        </w:rPr>
      </w:pPr>
      <w:r>
        <w:rPr>
          <w:rFonts w:cs="Arial Armenian" w:ascii="Arial Armenian" w:hAnsi="Arial Armenian"/>
          <w:sz w:val="32"/>
          <w:szCs w:val="28"/>
          <w:lang w:val="en-US"/>
        </w:rPr>
      </w:r>
    </w:p>
    <w:p>
      <w:pPr>
        <w:pStyle w:val="SubSubjekt"/>
        <w:rPr>
          <w:rFonts w:ascii="Arial Armenian" w:hAnsi="Arial Armenian" w:cs="Arial Armenian"/>
          <w:i/>
          <w:i/>
          <w:sz w:val="32"/>
          <w:lang w:val="en-US"/>
        </w:rPr>
      </w:pPr>
      <w:r>
        <w:rPr>
          <w:rFonts w:cs="Arial Armenian" w:ascii="Arial Armenian" w:hAnsi="Arial Armenian"/>
          <w:i/>
          <w:sz w:val="32"/>
          <w:lang w:val="en-US"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jc w:val="left"/>
        <w:rPr>
          <w:rFonts w:ascii="Arial Armenian" w:hAnsi="Arial Armenian" w:cs="Arial Armenian"/>
          <w:i/>
          <w:i/>
        </w:rPr>
      </w:pPr>
      <w:r>
        <w:rPr>
          <w:rFonts w:cs="Arial Armenian" w:ascii="Arial Armenian" w:hAnsi="Arial Armenian"/>
          <w:i/>
        </w:rPr>
      </w:r>
    </w:p>
    <w:p>
      <w:pPr>
        <w:pStyle w:val="SubSubjek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ubSubjek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ubSubjekt"/>
        <w:rPr>
          <w:rFonts w:ascii="Arial Armenian" w:hAnsi="Arial Armenian" w:cs="Arial Armenian"/>
          <w:b/>
          <w:b/>
          <w:sz w:val="28"/>
          <w:szCs w:val="28"/>
          <w:u w:val="single"/>
        </w:rPr>
      </w:pPr>
      <w:r>
        <w:rPr>
          <w:rFonts w:cs="Arial Armenian" w:ascii="Arial Armenian" w:hAnsi="Arial Armenian"/>
          <w:b/>
          <w:sz w:val="28"/>
          <w:szCs w:val="28"/>
          <w:u w:val="single"/>
        </w:rPr>
        <w:t>Ü»ñ³ÍáõÃÛáõÝ</w:t>
      </w:r>
    </w:p>
    <w:p>
      <w:pPr>
        <w:pStyle w:val="SubSubjekt"/>
        <w:numPr>
          <w:ilvl w:val="0"/>
          <w:numId w:val="10"/>
        </w:numPr>
        <w:spacing w:lineRule="auto" w:line="360" w:before="0" w:after="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szCs w:val="24"/>
        </w:rPr>
        <w:t>ø³é³ÙÛ³ ½³ñ·³óÙ³Ý Íñ³·ñÇ Ùß³ÏÙ³Ý ÑÇÙù»ñÁ /Çñ³í³Ï³Ý, ù³Õ³ù³Ï³Ý, ³ÛÉ/</w:t>
      </w:r>
    </w:p>
    <w:p>
      <w:pPr>
        <w:pStyle w:val="SubSubjekt"/>
        <w:numPr>
          <w:ilvl w:val="0"/>
          <w:numId w:val="10"/>
        </w:numPr>
        <w:spacing w:lineRule="auto" w:line="360" w:before="0" w:after="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szCs w:val="24"/>
        </w:rPr>
        <w:t xml:space="preserve">ø³é³ÙÛ³ Íñ³·ñÇ Ùß³ÏÙ³Ý, ùÝÝ³ñÏÙ³Ý ¨ Ñ³ëï³ïÙ³Ý Å³Ù³Ý³Ï³óáõÛóÁ </w:t>
      </w:r>
    </w:p>
    <w:p>
      <w:pPr>
        <w:pStyle w:val="SubSubjekt"/>
        <w:numPr>
          <w:ilvl w:val="0"/>
          <w:numId w:val="10"/>
        </w:numPr>
        <w:spacing w:lineRule="auto" w:line="360" w:before="0" w:after="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szCs w:val="24"/>
        </w:rPr>
        <w:t>Ð³Ù³ÛÝùÇ ½³ñ·³óÙ³Ý Íñ³·ñ³ÛÇÝ ÑÇÙÝ³Ï³Ý áõÕÕáõÃÛáõÝÝ»ñÁ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sz w:val="32"/>
          <w:szCs w:val="32"/>
          <w:lang w:val="en-US"/>
        </w:rPr>
        <w:t>Ä ² Ø ² Ü ² Î ² ò àô Ú ò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î</w:t>
      </w:r>
      <w:r>
        <w:rPr>
          <w:rFonts w:cs="Arial Armenian" w:ascii="Arial Armenian" w:hAnsi="Arial Armenian"/>
          <w:b/>
          <w:sz w:val="22"/>
          <w:szCs w:val="22"/>
          <w:lang w:val="ro-RO"/>
        </w:rPr>
        <w:t>³ßÇñ Ñ³Ù³ÛÝùÇ 2013-2012ÃÃ. ù³é³ÙÛ³ ½³ñ·³óÙ³Ý Íñ³·ñÇ Ùß³ÏÙ³Ý, ùÝÝ³ñÏÙ³Ý ¨ Ñ³ëï³ïÙ³Ý</w:t>
      </w:r>
    </w:p>
    <w:p>
      <w:pPr>
        <w:pStyle w:val="Normal"/>
        <w:jc w:val="both"/>
        <w:rPr>
          <w:rFonts w:ascii="Arial Armenian" w:hAnsi="Arial Armenian" w:cs="Arial Armenian"/>
          <w:b/>
          <w:b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2"/>
          <w:szCs w:val="22"/>
          <w:lang w:val="ro-RO"/>
        </w:rPr>
        <w:t xml:space="preserve">  </w:t>
      </w:r>
      <w:r>
        <w:rPr>
          <w:rFonts w:cs="Arial Armenian" w:ascii="Arial Armenian" w:hAnsi="Arial Armenian"/>
          <w:sz w:val="22"/>
          <w:szCs w:val="22"/>
          <w:lang w:val="ro-RO"/>
        </w:rPr>
        <w:t>Ð³Ù³Ó³ÛÝ §î»Õ³Ï³Ý ÇÝùÝ³Ï³é³í³ñÙ³Ý Ù³ëÇÝ¦ ÐÐ ûñ»ÝùÇ Ñá¹í³Í 53-Ç, Ñ³Ù³ÛÝùÇ Õ»Ï³í³ñÁ ø³é³ÙÛ³ Íñ³·ñÇ Ùß³ÏÙ³Ý Ï³½Ù³Ï»ñåÙ³Ý ·áñÍÁÝÃ³óÁ ëÏëáõÙ ¿ Ñ³Ù³ÛÝùÇ ÝáñÁÝïÇñ ³í³·³Ýáõ ÉÇ³½áñáõÃÛáõÝÝ»ñÇ ëï³ÝÓÙ³Ý ûñí³ÝÇó ¨ Ý»ñÏ³Û³óÝáõÙ ¿ Ýñ³ Ñ³ëï³ïÙ³ÝÁ »é³ÙëÛ³ Å³ÙÏ»ïáõÙ: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sz w:val="22"/>
          <w:szCs w:val="22"/>
          <w:lang w:val="ro-RO"/>
        </w:rPr>
      </w:r>
    </w:p>
    <w:tbl>
      <w:tblPr>
        <w:tblW w:w="10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6280"/>
        <w:gridCol w:w="2571"/>
      </w:tblGrid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Ä³ÙÏ»ïÁ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²ßË³ï³ÝùÝ»ñÁ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ä³ï³ëË³Ý³ïáõÝ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-ÇÝ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 xml:space="preserve">Ð³Ù³ÛÝùÇ Õ»Ï³í³ñÇ áñáßÙ³Ùµ (Ï³ñ·³¹ñáõÃÛ³Ùµ) Å³Ù³Ý³Ï³íáñ Ñ³ÝÓÝ³ÅáÕáíÇ ëï»ÕÍáõÙ (³í³·³Ýáõ 2-3 ³Ý¹³ÙÝ»ñÇ, ³ßË³ï³Ï³½ÙÇ Ñ³Ù³å³ï³ëË³Ý Ù³ëÝ³·»ïÝ»ñÇ, ù³Õ³ù³óÇ³Ï³Ý Ñ³ë³ñ³ÏáõÃÛ³Ý Ý»ñÏ³Û³óáõóÇãÝ»ñÇ ÁÝ¹·ñÏÙ³Ùµ), Ñ³ÝÓÝ³ÅáÕáíÇ Ý³Ë³·³ÑÇ ¨ ³Ý¹³ÙÝ»ñÇ Ññ³Ñ³Ý·³íáñáõÙ, Å³Ù³Ý³Ï³óáõÛóÇ Ñ³ëï³ïáõÙ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³ßË³ï³Ï³½ÙÇ ù³ñïáõÕ³ñ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2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ù³é³ÙÛ³ ½³ñ·³óÙ³Ý Íñ³·ñÇ Ùß³ÏÙ³Ý ¨ ÁÝ¹áõÝÙ³Ý Ù»Ãá¹³Ï³Ý óáõóáõÙÝ»ñÇ ¨ Ñ³Ûï»ñÇ Ó¨»ñÇ Ï³½ÙáõÙ, Ñ³Ù³ÛÝùÇ Õ»Ï³í³ñÇ ÏáÕÙÇó ¹ñ³Ýó Ñ³ëï³ïáõÙ, ¹ñ³Ýó å³ï×»Ý»ñÇ ïñ³Ù³¹ñáõÙ ³ßË³ï³Ï³½ÙÇ µ³ÅÇÝÝ»ñÇÝ, »ÝÃ³Ï³ Ï³½Ù³Ï»ñåáõÃÛáõÝÝ»ñÇÝ, Ù³ëÝ³íáñ ¨ Ñ³ë³ñ³Ï³Ï³Ý Ñ³ïí³ÍÝ»ñÇ ß³Ñ³·ñ·Çé Ï³½Ù³Ï»ñåáõÃÛáõÝÝ»ñÇ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, ³ßË³ï³Ï³½ÙÇ ù³ñïáõÕ³ñ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3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Àëï ³é³ÝÓÇÝ áÉáñïÝ»ñÇ Ñ³Ù³ÛÝùÇ Çñ³íÇ×³ÏÇ í»ñÉáõÍáõÃÛáõÝ ¨ ·Ý³Ñ³ïáõÙ, Ï³ñÇùÝ»ñÇ ¨ ÑÇÙÝ³ËÝ¹ÇñÝ»ñÇ µ³ó³Ñ³ÛïáõÙ, ÷³ëï³ÃÕÃ³íáñáõÙ ¨ Ý»ñÏ³Û³óáõÙ Å³Ù³Ý³Ï³íáñ Ñ³ÝÓÝ³ÅáÕáíÇ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²ßË³ï³Ï³½ÙÇ µ³ÅÇÝÝ»ñ, »ÝÃ³Ï³ Ï³½Ù³Ï»ñåáõÃÛáõÝÝ»ñ, ß³Ñ³·ñ·Çé ³ÛÉ Ï³½Ù³Ï»ñåáõÃÛáõÝÝ»ñ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4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»ñÏ³Û³óí³Í ÷³ëï³ÃÕÃ»ñÇ áõëáõÙÝ³ëÇñáõÙ, Ý»ñÏ³Û³óÝáÕÝ»ñÇ Ñ»ï ùÝÝ³ñÏáõÙ, Ñ³Ù³ÛÝùÇ àôÂÐì (SWOT) í»ñÉáõÍáõÃÛáõÝ, Ñ³Ù³ÛÝùÇ Çñ³íÇ×³ÏÇ ·Ý³Ñ³ïÙ³Ý ³Ù÷á÷ ÷³ëï³ÃÕÃ³íáñ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5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Çñ³íÇ×³ÏÇ, Ï³ñÇùÝ»ñÇ ¨ ÑÇÙÝ³ËÝ¹ÇñÝ»ñÇ  ßáõñç Ñ³Ýñ³ÛÇÝ ùÝÝ³ñÏÙ³Ý Ï³½Ù³Ï»ñåáõÙ, ³é³ç³ñÏáõÃÛáõÝÝ»ñÇ ÁÝ¹áõÝ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6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ýÇÝ³Ýë³Ï³Ý ÙÇçáóÝ»ñÇ í»ñÉáõÍáõÃÛáõÝ,  Ï³ÝË³ï»ëáõÙ ¨ Ý»ñÏ³Û³óáõÙ Å³Ù³Ý³Ï³íáñ Ñ³ÝÓÝ³ÅáÕáíÇ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ÇÝ³Ýë³Ï³Ý µ³ÅÇÝ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7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Áëï ³é³ÝÓÇÝ áÉáñïÝ»ñÇ ³é³çÝ³Ñ»ñÃ Ýå³ï³ÏÝ»ñÇ ³é³ç³¹ñáõÙ, ÏáÝÏñ»ï ËÝ¹ÇñÝ»ñÇ Ó¨³Ï»ñåáõÙ, Ï³åÇï³É Íñ³·ñ»ñÇ Ñ³Ûï»ñÇ Ï³½ÙáõÙ, ÑÇÙÝ³Ï³Ý óáõó³ÝÇßÝ»ñÇ ·Ý³Ñ³ïáõÙ ¨ Ý»ñÏ³Û³óáõÙ Å³Ù³Ý³Ï³íáñ Ñ³ÝÓÝ³ÅáÕáíÇ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²ßË³ï³Ï³½ÙÇ µ³ÅÇÝÝ»ñ, »ÝÃ³Ï³ Ï³½Ù³Ï»ñåáõÃÛáõÝÝ»ñ, ß³Ñ³·ñ·Çé ³ÛÉ Ï³½Ù³Ï»ñåáõÃÛáõÝÝ»ñ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8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»ñÏ³Û³óí³Í ÷³ëï³ÃÕÃ»ñÇ ¨ Ñ³Ûï»ñÇ áõëáõÙÝ³ëÇñáõÙ, Ý»ñÏ³Û³óÝáÕÝ»ñÇ Ñ»ï ùÝÝ³ñÏáõÙ ¨ ³Ù÷á÷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9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½³ñ·³óÙ³Ý é³½Ù³í³ñáõÃÛ³Ý ¨ ÑÇÙÝ³Ï³Ý Ýå³ï³ÏÝ»ñÇ ë³ÑÙ³ÝáõÙ, Ï³åÇï³É Íñ³·ñ»ñÇ ·Ý³Ñ³ïÙ³Ý ã³÷³ÝÇßÝ»ñÇ ë³ÑÙ³ÝáõÙ, ¹ñ³Ýó ÑÇÙ³Ý íñ³ ³é³ç³ñÏí³Í Ï³åÇï³É Íñ³·ñ»ñÇ ³é³çÝ³Ñ»ñÃáõÃÛáõÝÝ»ñÇ áñáßáõÙ, Ï³åÇï³É Íñ³·ñ»ñÇ Ó¨³Ï»ñåáõÙ ¨ ³Ù÷á÷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0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Ý³ËÝ³Ï³Ý ï³ñµ»ñ³ÏÇ Ï³½ÙáõÙ ¨ Ý»ñÏ³Û³óáõÙ Ñ³Ù³ÛÝùÇ Õ»Ï³í³ñÇ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1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ùÝÝ³ñÏáõÙ Ñ³Ù³ÛÝùÇ Õ»Ï³í³ñÇ ³ßË³ï³Ï³½ÙáõÙ, ÷á÷áËáõÃÛáõÝÝ»ñÇ ¨ Éñ³óáõÙÝ»ñÇ Ï³ï³ñ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Å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2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Ñ³Ýñ³ÛÇÝ ùÝÝ³ñÏáõÙ, ³é³ç³ñÏáõÃÛáõÝÝ»ñÇ ÁÝ¹áõÝáõÙ, ÷á÷áËáõÃÛáõÝÝ»ñÇ ¨ Éñ³óáõÙÝ»ñÇ Ï³ï³ñáõÙ, Ý³Ë³·ÍÇ í»ñçÝ³Ï³Ý ï³ñµ»ñ³ÏÇ` ûñ»Ýùáí ë³ÑÙ³Ýí³Í Ï³ñ·áí Ñ³Ù³ÛÝùÇ ³í³·³Ýáõ ³Ý¹³ÙÝ»ñÇÝ Ý»ñÏ³Û³ó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³ßË³ï³Ï³½ÙÇ ù³ñïáõÕ³ñ, Å³Ù³Ý³Ï³íáñ Ñ³ÝÓÝ³ÅáÕáí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3-ñ¹ ß³µ³Ã</w:t>
            </w:r>
          </w:p>
        </w:tc>
        <w:tc>
          <w:tcPr>
            <w:tcW w:w="628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³í³·³Ýáõ ÝÇëïÇ ³ÝóÏ³óáõÙ, Ñ³Ù³ÛÝùÇ ù³é³ÙÛ³ ½³ñ·³óÙ³Ý Íñ³·ñÇ Ý³Ë³·ÍÇ ùÝÝ³ñÏáõÙ ¨ Ñ³ëï³ïáõÙ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³í³·³ÝÇ, Õ»Ï³í³ñ, ³ßË³ï³Ï³½ÙÇ ù³ñïáõÕ³ñ</w:t>
            </w:r>
          </w:p>
        </w:tc>
      </w:tr>
    </w:tbl>
    <w:p>
      <w:pPr>
        <w:pStyle w:val="Normal"/>
        <w:ind w:left="284" w:hanging="0"/>
        <w:rPr>
          <w:rFonts w:ascii="Arial Armenian" w:hAnsi="Arial Armenian" w:cs="Arial Armenian"/>
          <w:b/>
          <w:b/>
          <w:sz w:val="28"/>
          <w:szCs w:val="28"/>
          <w:u w:val="single"/>
        </w:rPr>
      </w:pPr>
      <w:r>
        <w:rPr>
          <w:rFonts w:cs="Arial Armenian" w:ascii="Arial Armenian" w:hAnsi="Arial Armenian"/>
          <w:b/>
          <w:sz w:val="28"/>
          <w:szCs w:val="28"/>
          <w:u w:val="single"/>
        </w:rPr>
      </w:r>
    </w:p>
    <w:p>
      <w:pPr>
        <w:pStyle w:val="SubSubjekt"/>
        <w:spacing w:before="0" w:after="0"/>
        <w:jc w:val="left"/>
        <w:rPr>
          <w:rFonts w:ascii="Arial Armenian" w:hAnsi="Arial Armenian" w:cs="Arial Armenian"/>
          <w:b/>
          <w:b/>
          <w:sz w:val="20"/>
          <w:szCs w:val="28"/>
          <w:u w:val="single"/>
          <w:lang w:val="ru-RU"/>
        </w:rPr>
      </w:pPr>
      <w:r>
        <w:rPr>
          <w:rFonts w:cs="Arial Armenian" w:ascii="Arial Armenian" w:hAnsi="Arial Armenian"/>
          <w:b/>
          <w:sz w:val="20"/>
          <w:szCs w:val="28"/>
          <w:u w:val="single"/>
          <w:lang w:val="ru-RU"/>
        </w:rPr>
      </w:r>
    </w:p>
    <w:p>
      <w:pPr>
        <w:pStyle w:val="SubSubjekt"/>
        <w:spacing w:before="0" w:after="0"/>
        <w:jc w:val="left"/>
        <w:rPr>
          <w:rFonts w:ascii="Arial Armenian" w:hAnsi="Arial Armenian" w:cs="Arial Armenian"/>
          <w:b/>
          <w:b/>
          <w:sz w:val="28"/>
          <w:szCs w:val="28"/>
          <w:lang w:val="ru-RU"/>
        </w:rPr>
      </w:pPr>
      <w:r>
        <w:rPr>
          <w:rFonts w:cs="Arial Armenian" w:ascii="Arial Armenian" w:hAnsi="Arial Armenian"/>
          <w:b/>
          <w:sz w:val="28"/>
          <w:szCs w:val="28"/>
          <w:lang w:val="ru-RU"/>
        </w:rPr>
      </w:r>
    </w:p>
    <w:p>
      <w:pPr>
        <w:pStyle w:val="Heading1"/>
        <w:ind w:left="360" w:right="284" w:hanging="360"/>
        <w:jc w:val="left"/>
        <w:rPr/>
      </w:pPr>
      <w:r>
        <w:rPr>
          <w:rFonts w:eastAsia="Arial Armenian" w:cs="Arial Armenian" w:ascii="Arial Armenian" w:hAnsi="Arial Armenian"/>
          <w:sz w:val="32"/>
          <w:szCs w:val="32"/>
          <w:u w:val="none"/>
          <w:lang w:val="ru-RU"/>
        </w:rPr>
        <w:t xml:space="preserve">   </w:t>
      </w:r>
      <w:r>
        <w:rPr>
          <w:rFonts w:cs="Arial Armenian" w:ascii="Arial Armenian" w:hAnsi="Arial Armenian"/>
          <w:sz w:val="32"/>
          <w:szCs w:val="32"/>
          <w:lang w:val="ru-RU"/>
        </w:rPr>
        <w:t xml:space="preserve">Ð³Ù³ÛÝùÇ Çñ³íÇ×³ÏÇ </w:t>
      </w:r>
      <w:r>
        <w:rPr>
          <w:rFonts w:cs="Sylfaen" w:ascii="Sylfaen" w:hAnsi="Sylfaen"/>
          <w:sz w:val="32"/>
          <w:szCs w:val="32"/>
        </w:rPr>
        <w:t>վերլուծություն</w:t>
      </w:r>
      <w:r>
        <w:rPr>
          <w:rFonts w:cs="Sylfaen"/>
          <w:sz w:val="32"/>
          <w:szCs w:val="32"/>
          <w:lang w:val="ru-RU"/>
        </w:rPr>
        <w:t xml:space="preserve"> </w:t>
      </w:r>
      <w:r>
        <w:rPr>
          <w:rFonts w:cs="Sylfaen" w:ascii="Sylfaen" w:hAnsi="Sylfaen"/>
          <w:sz w:val="32"/>
          <w:szCs w:val="32"/>
        </w:rPr>
        <w:t>և</w:t>
      </w:r>
      <w:r>
        <w:rPr>
          <w:rFonts w:cs="Sylfaen" w:ascii="Sylfaen" w:hAnsi="Sylfaen"/>
          <w:sz w:val="32"/>
          <w:szCs w:val="32"/>
          <w:lang w:val="ru-RU"/>
        </w:rPr>
        <w:t xml:space="preserve"> </w:t>
      </w:r>
      <w:r>
        <w:rPr>
          <w:rFonts w:cs="Arial Armenian" w:ascii="Arial Armenian" w:hAnsi="Arial Armenian"/>
          <w:sz w:val="32"/>
          <w:szCs w:val="32"/>
          <w:lang w:val="ru-RU"/>
        </w:rPr>
        <w:t>·Ý³Ñ³ïáõÙ</w:t>
      </w:r>
    </w:p>
    <w:p>
      <w:pPr>
        <w:pStyle w:val="Heading2"/>
        <w:rPr>
          <w:u w:val="single"/>
          <w:lang w:val="ru-RU"/>
        </w:rPr>
      </w:pPr>
      <w:r>
        <w:rPr>
          <w:rFonts w:eastAsia="Arial LatArm"/>
          <w:lang w:val="ru-RU"/>
        </w:rPr>
        <w:t xml:space="preserve"> </w:t>
      </w:r>
      <w:r>
        <w:rPr>
          <w:lang w:val="ru-RU"/>
        </w:rPr>
        <w:t>²ßË³ñÑ³·ñ³Ï³Ý ¹ÇñùÁ, å³ïÙ³Ï³Ý Ñ³Ù³éáï ³ÏÝ³ñÏ</w:t>
      </w:r>
    </w:p>
    <w:p>
      <w:pPr>
        <w:pStyle w:val="Heading2"/>
        <w:numPr>
          <w:ilvl w:val="0"/>
          <w:numId w:val="0"/>
        </w:numPr>
        <w:ind w:left="0" w:firstLine="576"/>
        <w:rPr>
          <w:u w:val="single"/>
          <w:lang w:val="ru-RU"/>
        </w:rPr>
      </w:pPr>
      <w:r>
        <w:rPr>
          <w:rFonts w:eastAsia="Arial LatArm"/>
          <w:lang w:val="ru-RU"/>
        </w:rPr>
        <w:t xml:space="preserve"> </w:t>
      </w:r>
      <w:r>
        <w:rPr>
          <w:lang w:val="ru-RU"/>
        </w:rPr>
        <w:t>ä³ïÙ³Ï³Ý Ñ³Ù³éáï ï»Õ»Ï³ïíáõÃÛáõÝ Ñ³Ù³ÛÝùÇ Ù³ëÇÝ</w:t>
      </w:r>
    </w:p>
    <w:p>
      <w:pPr>
        <w:pStyle w:val="ListBulle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ind w:left="795" w:hanging="0"/>
        <w:jc w:val="both"/>
        <w:rPr/>
      </w:pPr>
      <w:r>
        <w:rPr>
          <w:rFonts w:eastAsia="Arial Armenian" w:cs="Arial Armenian" w:ascii="Arial Armenian" w:hAnsi="Arial Armenian"/>
          <w:bCs/>
          <w:sz w:val="24"/>
          <w:szCs w:val="24"/>
          <w:lang w:val="ro-RO"/>
        </w:rPr>
        <w:t xml:space="preserve">  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î³ßÇñ  ù³Õ³ùÁ  ·ïÝíáõÙ ¿  Ð³Û³ëï³ÝÇ  ÑÛáõëÇë³ÛÇÝ  Ù³ëáõÙ`  Èáéí³  ê³ñ³Ñ³ñÃáõÙ,  ³ÛÝ  ·ïÝíáõÙ ¿ ÍáíÇ  Ù³Ï³ñ¹³ÏÇó  1500  Ù»ïñ  µ³ñÓñáõÃÛ³Ý  íñ³,  é»É»ýÁ  ë³ñ³Ñ³ñÃ³ÛÇÝ ¿,  ËáÝ³í,  ï³ñ»Ï³Ý  ÙÇçÇÝ  ï»ÕáõÙÝ»ñÇ  ù³Ý³ÏÁ  800ÙÙ  ¿,  ÓÙ»éÁ  óñï³ßáõÝã  ¿:</w:t>
      </w:r>
    </w:p>
    <w:p>
      <w:pPr>
        <w:pStyle w:val="TextBodyIndent"/>
        <w:ind w:left="795" w:hanging="0"/>
        <w:jc w:val="both"/>
        <w:rPr>
          <w:rFonts w:ascii="Arial Armenian" w:hAnsi="Arial Armenian" w:cs="Arial Armenian"/>
          <w:bCs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bCs/>
          <w:sz w:val="24"/>
          <w:szCs w:val="24"/>
          <w:lang w:val="ro-RO"/>
        </w:rPr>
        <w:t xml:space="preserve">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ø³Õ³ùÇ  ÙÇçáí  ÑáëáõÙ ¿ î³ßÇñ  ·»ïÁ,  áñÁ  Ñ³Ý¹Çë³ÝáõÙ ¿  ¸»µ»ï  ·»ïÇ  íï³Ï:</w:t>
      </w:r>
    </w:p>
    <w:p>
      <w:pPr>
        <w:pStyle w:val="TextBodyIndent"/>
        <w:ind w:left="795" w:hanging="0"/>
        <w:jc w:val="both"/>
        <w:rPr>
          <w:rFonts w:ascii="Arial Armenian" w:hAnsi="Arial Armenian" w:cs="Arial Armenian"/>
          <w:bCs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bCs/>
          <w:sz w:val="24"/>
          <w:szCs w:val="24"/>
          <w:lang w:val="ro-RO"/>
        </w:rPr>
        <w:t xml:space="preserve">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´Ý³ÏÉÇÙ³Û³Ï³Ý  å³ÛÙ³ÝÝ»ñÁ  Ýå³ëï³íáñ  »Ý  ³Ý³ëÝ³å³ÑáõÃÛ³Ý  ¨  Ï³ñïáýÇÉ³µáõÍáõÃÛ³Ý  Ñ³Ù³ñ,  Ùß³ÏíáõÙ  »Ý  Ý³¨  Ñ³ó³Ñ³ïÇÏ³ÛÇÝ  ÏáõÉïáõñ³Ý»ñ:</w:t>
      </w:r>
    </w:p>
    <w:p>
      <w:pPr>
        <w:pStyle w:val="TextBodyIndent"/>
        <w:ind w:left="795" w:hanging="0"/>
        <w:jc w:val="both"/>
        <w:rPr>
          <w:rFonts w:ascii="Arial Armenian" w:hAnsi="Arial Armenian" w:cs="Arial Armenian"/>
          <w:bCs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ø³Õ³ùÁ  ÑÇÙÝ³¹ñí»É ¿  1844Ã.  áñå»ë  éáõë³Ï³Ý  ³ùëáñ³Ï»ï:  ²ÛÝ  ëÏ½µÇó  Ïáãí»É ¿ ìáñáÝóáíÏ³,  1937Ã.  Î³ÉÇÝÇÝá  ¨  1991Ã.`  î³ßÇñ:  ÐÐ  ¶»ñ³·áõÛÝ  ËáñÑáõñ¹Á  10  ÑáÏï»Ùµ»ñÇ 1983Ã.  áñáßÙ³Ùµ  Î³ÉÇÝÇÝá  ³í³ÝÁ  ëï³ó»É ¿  </w:t>
      </w:r>
      <w:r>
        <w:rPr>
          <w:rFonts w:cs="Sylfaen" w:ascii="Sylfaen" w:hAnsi="Sylfaen"/>
          <w:sz w:val="24"/>
          <w:szCs w:val="24"/>
        </w:rPr>
        <w:t>շրջանային</w:t>
      </w:r>
      <w:r>
        <w:rPr>
          <w:rFonts w:cs="Sylfaen" w:ascii="Arial Armenian" w:hAnsi="Arial Armenian"/>
          <w:sz w:val="24"/>
          <w:szCs w:val="24"/>
          <w:lang w:val="ro-RO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»ÝÃ³Ï³ÛáõÃÛ³Ý  ù³Õ³ùÇ  Ï³ñ·³íÇ×³Ï:   </w:t>
      </w:r>
    </w:p>
    <w:p>
      <w:pPr>
        <w:pStyle w:val="ListBullet"/>
        <w:rPr>
          <w:rFonts w:ascii="Arial Armenian" w:hAnsi="Arial Armenian" w:cs="Arial Armenian"/>
          <w:bCs/>
          <w:sz w:val="24"/>
          <w:szCs w:val="24"/>
          <w:lang w:val="ro-RO"/>
        </w:rPr>
      </w:pPr>
      <w:r>
        <w:rPr>
          <w:rFonts w:cs="Arial Armenian"/>
          <w:bCs/>
          <w:sz w:val="24"/>
          <w:szCs w:val="24"/>
          <w:lang w:val="ro-RO"/>
        </w:rPr>
      </w:r>
    </w:p>
    <w:p>
      <w:pPr>
        <w:pStyle w:val="ListBullet2"/>
        <w:numPr>
          <w:ilvl w:val="0"/>
          <w:numId w:val="14"/>
        </w:numPr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í³ñã³Ï³Ý ï³ñ³ÍùÁ</w:t>
      </w:r>
    </w:p>
    <w:p>
      <w:pPr>
        <w:pStyle w:val="ListBullet2"/>
        <w:numPr>
          <w:ilvl w:val="0"/>
          <w:numId w:val="0"/>
        </w:numPr>
        <w:ind w:left="600" w:hanging="0"/>
        <w:rPr>
          <w:rFonts w:ascii="Arial Armenian" w:hAnsi="Arial Armenian" w:cs="Arial Armenian"/>
          <w:lang w:val="ro-RO"/>
        </w:rPr>
      </w:pPr>
      <w:r>
        <w:rPr>
          <w:rFonts w:eastAsia="Arial Armenian" w:cs="Arial Armenian" w:ascii="Arial Armenian" w:hAnsi="Arial Armenian"/>
          <w:lang w:val="ro-RO"/>
        </w:rPr>
        <w:t xml:space="preserve">     </w:t>
      </w:r>
      <w:r>
        <w:rPr>
          <w:rFonts w:cs="Arial Armenian" w:ascii="Arial Armenian" w:hAnsi="Arial Armenian"/>
          <w:lang w:val="ro-RO"/>
        </w:rPr>
        <w:t>î³ßÇñ  Ñ³Ù³ÛÝùÇ  í³ñã³Ï³Ý  ï³ñ³ÍùÁ  7609 Ñ³ ¿,  áñÇó 2604  Ñ³ í³ñ»É³ÑáÕ,</w:t>
      </w:r>
    </w:p>
    <w:p>
      <w:pPr>
        <w:pStyle w:val="ListBullet2"/>
        <w:numPr>
          <w:ilvl w:val="0"/>
          <w:numId w:val="0"/>
        </w:numPr>
        <w:ind w:left="600" w:hanging="0"/>
        <w:rPr>
          <w:rFonts w:ascii="Arial Armenian" w:hAnsi="Arial Armenian" w:cs="Arial Armenian"/>
          <w:lang w:val="ro-RO"/>
        </w:rPr>
      </w:pPr>
      <w:r>
        <w:rPr>
          <w:rFonts w:eastAsia="Arial Armenian" w:cs="Arial Armenian" w:ascii="Arial Armenian" w:hAnsi="Arial Armenian"/>
          <w:lang w:val="ro-RO"/>
        </w:rPr>
        <w:t xml:space="preserve">      </w:t>
      </w:r>
      <w:r>
        <w:rPr>
          <w:rFonts w:cs="Arial Armenian" w:ascii="Arial Armenian" w:hAnsi="Arial Armenian"/>
          <w:lang w:val="ro-RO"/>
        </w:rPr>
        <w:t xml:space="preserve">1403    Ñ³  ³ñáï³í³Ûñ, 1626  Ñ³  ËáïÑ³ñù:                 </w:t>
      </w:r>
    </w:p>
    <w:p>
      <w:pPr>
        <w:pStyle w:val="ListBullet2"/>
        <w:numPr>
          <w:ilvl w:val="0"/>
          <w:numId w:val="14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»é³íáñáõÃÛáõÝÁ Ù³ñ½Ï»ÝïñáÝÇó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 xml:space="preserve">î³ßÇñ  Ñ³Ù³ÛÝùÇ Ñ»é³íáñáõÃÛáõÝÁ  Ù³ñ½Ï»ÝïñáÝÇó 52 ÏÙ ¿:  </w:t>
      </w:r>
    </w:p>
    <w:p>
      <w:pPr>
        <w:pStyle w:val="ListBullet2"/>
        <w:numPr>
          <w:ilvl w:val="0"/>
          <w:numId w:val="14"/>
        </w:numPr>
        <w:rPr/>
      </w:pPr>
      <w:r>
        <w:rPr>
          <w:rFonts w:cs="Sylfaen" w:ascii="Sylfaen" w:hAnsi="Sylfaen"/>
        </w:rPr>
        <w:t>Հեռավորությունը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մայրաքաղաքից</w:t>
      </w:r>
      <w:r>
        <w:rPr>
          <w:rFonts w:cs="Arial Armenian" w:ascii="Arial Armenian" w:hAnsi="Arial Armenian"/>
        </w:rPr>
        <w:t xml:space="preserve"> 160 </w:t>
      </w:r>
      <w:r>
        <w:rPr>
          <w:rFonts w:cs="Sylfaen" w:ascii="Sylfaen" w:hAnsi="Sylfaen"/>
        </w:rPr>
        <w:t>կմ</w:t>
      </w:r>
      <w:r>
        <w:rPr>
          <w:rFonts w:cs="Arial Armenian" w:ascii="Arial Armenian" w:hAnsi="Arial Armenian"/>
        </w:rPr>
        <w:t xml:space="preserve">. </w:t>
      </w:r>
      <w:r>
        <w:rPr>
          <w:rFonts w:cs="Sylfaen" w:ascii="Sylfaen" w:hAnsi="Sylfaen"/>
        </w:rPr>
        <w:t>է</w:t>
      </w:r>
      <w:r>
        <w:rPr>
          <w:rFonts w:cs="Arial Armenian" w:ascii="Arial Armenian" w:hAnsi="Arial Armenian"/>
        </w:rPr>
        <w:t xml:space="preserve"> </w:t>
      </w:r>
    </w:p>
    <w:p>
      <w:pPr>
        <w:pStyle w:val="ListBullet2"/>
        <w:numPr>
          <w:ilvl w:val="0"/>
          <w:numId w:val="14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Ç±Ýã ï»Õ³Ï³Ý, Ù³ñ½³ÛÇÝ, Ñ³Ýñ³å»ï³Ï³Ý ×³Ý³å³ñÑÝ»ñ »Ý Ñ³ïáõÙ Ñ³Ù³ÛÝùÁ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cs="Arial Armenian" w:ascii="Arial Armenian" w:hAnsi="Arial Armenian"/>
        </w:rPr>
        <w:t xml:space="preserve">î³ßÇñ ù³Õ³ùÇ ÙÇçáó ¿ ³ÝóÝáõÙ  ºñ¨³Ý-ÂµÇÉÇëÇ  Ñ³Ýñ³å»ï³Ï³Ý  Ýß³Ý³ÏáõÃÛ³Ý  Ù³ÛñáõÕÇÝ, áñÁ Ù»Í é³½Ù³í³ñ³Ï³Ý Ýß³Ý³ÏáõÃÛáõÝ áõÝÇ,  ÇÝãå»ë Ñ³Ýñ³å»ïáõÃÛ³Ý ³ÛÝå»ë ¿É Ñ³Ù³ÛÝùÇ   Ñ³Ù³ñ: ²Û¹  Ù³ÛñáõÕÇÝ  Ñ³Ýñ³å»ïáõÃÛ³Ý ³ÛÝ  ·ÉË³íáñ  ×³Ý³å³ñÑÝ»ñÇó ¿,  áñÁ  »Éù  ¿   ³å³ÑáííáõÙ  ³ñï³ë³ÑÙ³ÝÛ³Ý  »ñÏñÝ»ñÇ  Ñ»ï   (ìñ³ëï³Ý):  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Armenian" w:cs="Arial Armenian" w:ascii="Arial Armenian" w:hAnsi="Arial Armenian"/>
        </w:rPr>
        <w:t xml:space="preserve">        </w:t>
      </w:r>
    </w:p>
    <w:p>
      <w:pPr>
        <w:pStyle w:val="ListBullet2"/>
        <w:numPr>
          <w:ilvl w:val="0"/>
          <w:numId w:val="14"/>
        </w:numPr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Ç±Ýã µÝ³Ï³Ý ËáãÁÝ¹áïÝ»ñ ¨ ûÅ³Ý¹³ÏáÕ ÏáÙáõÝÇÏ³óÇ³Ý»ñ Ï³Ý ï³ñ³ÍùáõÙ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î³ßÇñ  Ñ³Ù³ÛÝùÇ  ï³ñ³ÍùáõÙ  ËáãÁ¹áïáÕ  Ñ³Ý·³Ù³ÝùÝ»ñ  ãÏ³Ý,  ûÅ³Ý¹³ÏáÕ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 xml:space="preserve">ÏáÙáõÝÇÏ³óÇ³Ý»ñÇó  »Ý  Ñ³Ýñ³å»ï³Ï³Ý,  Ù³ñ½³ÛÇÝ  ¨  ï»Õ³Ï³Ý     Ýß³Ý³ÏáõÃÛ³Ý  ×³Ý³å³ñÑÝ»ñÁ,  ¿É»Ïïñ³Ñ³Õáñ¹Ù³Ý ·Í»ñÁ, çñ³Ù³ï³Ï³ñ³ñÙ³Ý ó³ÝóÁ ,  </w:t>
      </w:r>
      <w:r>
        <w:rPr>
          <w:rFonts w:cs="Sylfaen" w:ascii="Sylfaen" w:hAnsi="Sylfaen"/>
        </w:rPr>
        <w:t>ջրահեռացմա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ցանցը</w:t>
      </w:r>
      <w:r>
        <w:rPr>
          <w:rFonts w:cs="Arial Armenian" w:ascii="Arial Armenian" w:hAnsi="Arial Armenian"/>
        </w:rPr>
        <w:t xml:space="preserve"> , </w:t>
      </w:r>
      <w:r>
        <w:rPr>
          <w:rFonts w:cs="Sylfaen" w:ascii="Sylfaen" w:hAnsi="Sylfaen"/>
        </w:rPr>
        <w:t>ինտերնետ</w:t>
      </w:r>
      <w:r>
        <w:rPr>
          <w:rFonts w:cs="Arial Armenian" w:ascii="Arial Armenian" w:hAnsi="Arial Armenian"/>
        </w:rPr>
        <w:t xml:space="preserve">  </w:t>
      </w:r>
      <w:r>
        <w:rPr>
          <w:rFonts w:cs="Sylfaen" w:ascii="Sylfaen" w:hAnsi="Sylfaen"/>
        </w:rPr>
        <w:t>կապը</w:t>
      </w:r>
      <w:r>
        <w:rPr>
          <w:rFonts w:cs="Arial Armenian" w:ascii="Arial Armenian" w:hAnsi="Arial Armenian"/>
        </w:rPr>
        <w:t xml:space="preserve"> ,  </w:t>
      </w:r>
      <w:r>
        <w:rPr>
          <w:rFonts w:cs="Sylfaen" w:ascii="Sylfaen" w:hAnsi="Sylfaen"/>
        </w:rPr>
        <w:t>գծայի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" w:ascii="Arial Armenian" w:hAnsi="Arial Armenian"/>
        </w:rPr>
        <w:t xml:space="preserve">  </w:t>
      </w:r>
      <w:r>
        <w:rPr>
          <w:rFonts w:cs="Sylfaen" w:ascii="Sylfaen" w:hAnsi="Sylfaen"/>
        </w:rPr>
        <w:t>բջջային</w:t>
      </w:r>
      <w:r>
        <w:rPr>
          <w:rFonts w:cs="Arial Armenian" w:ascii="Arial Armenian" w:hAnsi="Arial Armenian"/>
        </w:rPr>
        <w:t xml:space="preserve">  </w:t>
      </w:r>
      <w:r>
        <w:rPr>
          <w:rFonts w:cs="Sylfaen" w:ascii="Sylfaen" w:hAnsi="Sylfaen"/>
        </w:rPr>
        <w:t>հեռախոսային</w:t>
      </w:r>
      <w:r>
        <w:rPr>
          <w:rFonts w:cs="Arial Armenian" w:ascii="Arial Armenian" w:hAnsi="Arial Armenian"/>
        </w:rPr>
        <w:t xml:space="preserve">   </w:t>
      </w:r>
      <w:r>
        <w:rPr>
          <w:rFonts w:cs="Sylfaen" w:ascii="Sylfaen" w:hAnsi="Sylfaen"/>
        </w:rPr>
        <w:t>կապը</w:t>
      </w:r>
      <w:r>
        <w:rPr>
          <w:rFonts w:cs="Arial Armenian" w:ascii="Arial Armenian" w:hAnsi="Arial Armenian"/>
        </w:rPr>
        <w:t xml:space="preserve"> :</w:t>
      </w:r>
    </w:p>
    <w:p>
      <w:pPr>
        <w:pStyle w:val="ListBullet2"/>
        <w:numPr>
          <w:ilvl w:val="0"/>
          <w:numId w:val="0"/>
        </w:numPr>
        <w:ind w:left="0" w:hanging="0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ListBullet2"/>
        <w:numPr>
          <w:ilvl w:val="0"/>
          <w:numId w:val="14"/>
        </w:numPr>
        <w:rPr/>
      </w:pPr>
      <w:r>
        <w:rPr>
          <w:rFonts w:eastAsia="Arial LatArm"/>
        </w:rPr>
        <w:t xml:space="preserve"> </w:t>
      </w:r>
      <w:r>
        <w:rPr>
          <w:b/>
        </w:rPr>
        <w:t>ÏÉÇÙ³Ý</w:t>
      </w:r>
    </w:p>
    <w:p>
      <w:pPr>
        <w:pStyle w:val="ListBullet2"/>
        <w:numPr>
          <w:ilvl w:val="0"/>
          <w:numId w:val="0"/>
        </w:numPr>
        <w:ind w:left="960" w:hanging="360"/>
        <w:rPr/>
      </w:pPr>
      <w:r>
        <w:rPr>
          <w:rFonts w:eastAsia="Arial LatArm"/>
        </w:rPr>
        <w:t xml:space="preserve">       </w:t>
      </w:r>
      <w:r>
        <w:rPr/>
        <w:t>î³ßÇñ  ù³Õ³ùÇ  ï³ñ³ÍùÁ  ·ïÝíáõÙ  ¿ ã³÷³íáñ  ÏÉÇÙ³Û³Ï³Ý  ·áïáõÙ, ã³÷³íáñ  ï³ù  ³Ù³éáí,  ã³÷³íáñ  ï³ù  ÓÙ»éáí:  ú¹Ç  ËáÝ³íáõÃÛáõÝÁ  µ³ñ»Ýå³ëï  ã³÷»ñáí  58-62%, ù³Ùáõ  µ³ñ»Ýå³ëï  é»ÅÇÙáí  ÙÇçÇÝ  ï³ñ»Ï³Ý  ³ñ³·áõÃÛáõÝÁ 2.1 Ù/í:  î»ÕáõÙÝ»ñÁ 722 ÙÙ,  ³Ýë³éÝ³Ù³ÝÇù  ûñ»ñÇ  ÃÇíÁ  Ï³½ÙáõÙ ¿ 130-150 ûñ: ²Ù³éÁ  Ï³ñ× ¿  ½áí  ¿  ¨  ËáÝ³í:  ºÕ³Ý³ÏÁ  ÷á÷áË³Ï³Ý ¿: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b/>
          <w:b/>
        </w:rPr>
      </w:pPr>
      <w:r>
        <w:rPr>
          <w:b/>
        </w:rPr>
        <w:t>é»ÉÇ»ýÁ</w:t>
      </w:r>
    </w:p>
    <w:p>
      <w:pPr>
        <w:pStyle w:val="ListBullet2"/>
        <w:numPr>
          <w:ilvl w:val="0"/>
          <w:numId w:val="0"/>
        </w:numPr>
        <w:ind w:left="960" w:hanging="360"/>
        <w:rPr/>
      </w:pPr>
      <w:r>
        <w:rPr>
          <w:rFonts w:eastAsia="Arial LatArm"/>
        </w:rPr>
        <w:t xml:space="preserve">      </w:t>
      </w:r>
      <w:r>
        <w:rPr/>
        <w:t>î³ßÇñ   Ñ³Ù³ÛÝùÁ  ï»Õ³Ï³Ûí³Í ¿  Èáéí³  ë³ñ³Ñ³ñÃáõÙ,  é»ÉÇ»ýÁ  ë³ñ³Ñ³ñÃ³í³Ûñ³ÛÇÝ  ¿,  ÑÛáõëÇë- ³ñ¨»ÉÛ³Ý  ÏáÕÙÁ ßñç³å³ïí³Í  ¿ É»éÝ»ñáí:  Üå³ë³ïíáñ  å³ÛÙ³ÝÝ»ñ  Ï³Ý  ·ÛáõÕ³ïÝï»ëáõÃÛ³Ý  ½³ñ·³ó³Ù³Ý  Ñ³Ù³ñ (Ï³ñïáýÇÉ,  Ñ³ó³Ñ³ïÇÏ, ³Ý³ëÝ³å³ÑáõÃÛáõÝ):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jc w:val="both"/>
        <w:rPr/>
      </w:pPr>
      <w:r>
        <w:rPr>
          <w:rFonts w:eastAsia="Arial LatArm"/>
          <w:bCs/>
          <w:sz w:val="28"/>
        </w:rPr>
        <w:t xml:space="preserve">    </w:t>
      </w:r>
      <w:r>
        <w:rPr/>
        <w:t>ÄáÕáíñ¹³·ñáõÃÛáõÝ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î³ßÇñÇ  Ñ³Ù³ÛÝùÇ  µÝ³ÏãáõÃÛ³Ý  ÁÝ¹Ñ³Ýáõñ  ÃÇíÁ 11564  Ù³ñ¹  ¿,  ³Û¹  ÃíáõÙ`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Ï³Ý³Ûù --- 5860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ïÕ³Ù³ñ¹ÇÏ --- 5704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»ñ»Ë³Ý»ñ (0-6 ï³ñ»Ï³Ý) – 634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»ñ»Ë³Ý»ñ (7-17 ï³ñ»Ï³Ý) – 1403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18-65 ï³ñ»Ï³Ý – 7012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65 –Çó  µ³ñÓñ  ï³ñ»Ï³Ý --  1247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Ãáß³Ï³éáõÝ»ñ -- 1397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÷³Ëëï³Ï³ÝÝ»ñ --  330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ÙÇ³ÏáÕÙ³ÝÇ ÍÝáÕ³½áõñÏ »ñ»Ë³Ý»ñ --- 92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»ñÏÏáÕÙ³ÝÇ ÍÝáÕ³½áõñÏ »ñ»Ë³Ý»ñ -- 1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Ñ³Ûñ»Ý³Ï³Ý å³ï»ñ³½ÙÇ Ù³ëÝ³ÏÇóÝ»ñ -- 14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Ñ³ßÙ³Ý¹³ÙÝ»ñ -- 362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³ßË³ïáõÝ³ÏÝ»ñ -- 5518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³ßË³ï³Ýù áõÝ»óáÕÝ»ñ -- 2564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·áñÍ³½áõñÏÝ»ñ -- 293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ÁÝï³ÝÇùÝ»ñÇ (ÍË»ñÇ) ÃÇíÁ -- 3700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§ö³ñáë¦ ÁÝï³Ý»Ï³Ý Ýå³ëïÝ»ñÇ Ñ³Ù³Ï³ñ·áõÙ ·ñ³Ýóí³Í ÁÝï³ÝÇùÝ»ñ -- 535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½áÑí³ÍÝ»ñÇ ÁÝï³ÝÇùÝ»ñ -- 15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³ÝûÃ¨³Ý ÁÝï³ÝÇùÝ»ñ -- 10</w:t>
      </w:r>
    </w:p>
    <w:p>
      <w:pPr>
        <w:pStyle w:val="ListBullet2"/>
        <w:numPr>
          <w:ilvl w:val="0"/>
          <w:numId w:val="14"/>
        </w:numPr>
        <w:jc w:val="left"/>
        <w:rPr/>
      </w:pPr>
      <w:r>
        <w:rPr/>
        <w:t>³ÛÉ</w:t>
      </w:r>
    </w:p>
    <w:p>
      <w:pPr>
        <w:pStyle w:val="ListBullet2"/>
        <w:numPr>
          <w:ilvl w:val="0"/>
          <w:numId w:val="0"/>
        </w:numPr>
        <w:ind w:left="960" w:hanging="360"/>
        <w:jc w:val="left"/>
        <w:rPr/>
      </w:pPr>
      <w:r>
        <w:rPr/>
      </w:r>
    </w:p>
    <w:p>
      <w:pPr>
        <w:pStyle w:val="ListBullet2"/>
        <w:numPr>
          <w:ilvl w:val="0"/>
          <w:numId w:val="0"/>
        </w:numPr>
        <w:ind w:left="960" w:hanging="360"/>
        <w:jc w:val="left"/>
        <w:rPr/>
      </w:pPr>
      <w:r>
        <w:rPr/>
      </w:r>
    </w:p>
    <w:p>
      <w:pPr>
        <w:pStyle w:val="ListBullet2"/>
        <w:numPr>
          <w:ilvl w:val="0"/>
          <w:numId w:val="0"/>
        </w:numPr>
        <w:ind w:left="960" w:hanging="360"/>
        <w:jc w:val="left"/>
        <w:rPr/>
      </w:pPr>
      <w:r>
        <w:rPr/>
      </w:r>
    </w:p>
    <w:p>
      <w:pPr>
        <w:pStyle w:val="ListBullet2"/>
        <w:numPr>
          <w:ilvl w:val="0"/>
          <w:numId w:val="0"/>
        </w:numPr>
        <w:ind w:left="960" w:hanging="360"/>
        <w:jc w:val="left"/>
        <w:rPr/>
      </w:pPr>
      <w:r>
        <w:rPr/>
      </w:r>
    </w:p>
    <w:p>
      <w:pPr>
        <w:pStyle w:val="ListBullet2"/>
        <w:numPr>
          <w:ilvl w:val="0"/>
          <w:numId w:val="0"/>
        </w:numPr>
        <w:ind w:left="600" w:hanging="0"/>
        <w:jc w:val="left"/>
        <w:rPr/>
      </w:pPr>
      <w:r>
        <w:rPr/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/>
      </w:r>
    </w:p>
    <w:p>
      <w:pPr>
        <w:pStyle w:val="Heading2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  <w:t>î»Õ³Ï³Ý ÇÝùÝ³Ï³é³í³ñÙ³Ý Ù³ñÙÇÝÝ»ñÁ</w:t>
      </w:r>
    </w:p>
    <w:p>
      <w:pPr>
        <w:pStyle w:val="TextBodyIndent"/>
        <w:spacing w:lineRule="auto" w:line="360"/>
        <w:ind w:left="720" w:hanging="426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</w:rPr>
        <w:t xml:space="preserve">       </w:t>
      </w:r>
      <w:r>
        <w:rPr>
          <w:rFonts w:cs="Arial Armenian" w:ascii="Arial Armenian" w:hAnsi="Arial Armenian"/>
          <w:sz w:val="24"/>
          <w:szCs w:val="24"/>
        </w:rPr>
        <w:t>ø³Õ³ùÁ  Ï³é³í³ñíáõÙ ¿ Ñ³Ù³ÛÝùÇ Õ»Ï³í³ñÇ (ù³Õ³ù³å»ïÇ),</w:t>
      </w:r>
      <w:r>
        <w:rPr>
          <w:rFonts w:cs="Sylfaen" w:ascii="Sylfaen" w:hAnsi="Sylfaen"/>
          <w:sz w:val="24"/>
          <w:szCs w:val="24"/>
        </w:rPr>
        <w:t xml:space="preserve">և քաղաքապետարանի </w:t>
      </w:r>
      <w:r>
        <w:rPr>
          <w:rFonts w:cs="Arial Armenian" w:ascii="Arial Armenian" w:hAnsi="Arial Armenian"/>
          <w:sz w:val="24"/>
          <w:szCs w:val="24"/>
        </w:rPr>
        <w:t xml:space="preserve">  ³ßË³ï³Ï³½ÙÇ  ÏáÕÙÇó: Ð³Ù³ÛÝùÇ  Õ»Ï³í³ñÁ  ÁÝïñíáõÙ ¿ ãáñë ï³ñÇÝ Ù»Ï ³Ý·³Ù: ø³Õ³ù³å»ïÝ  ëï»ÕÍ»É ¿ ³ßË³ï³Ï³½Ù Ñ»ï¨Û³É Ï³éáõóí³Íùáíª</w:t>
      </w:r>
    </w:p>
    <w:p>
      <w:pPr>
        <w:pStyle w:val="TextBodyIndent"/>
        <w:ind w:left="720" w:hanging="426"/>
        <w:jc w:val="both"/>
        <w:rPr>
          <w:rFonts w:ascii="Arial Armenian" w:hAnsi="Arial Armenian" w:cs="Arial Armenian"/>
          <w:sz w:val="20"/>
          <w:szCs w:val="24"/>
        </w:rPr>
      </w:pPr>
      <w:r>
        <w:rPr>
          <w:rFonts w:cs="Arial Armenian" w:ascii="Arial Armenian" w:hAnsi="Arial Armenian"/>
          <w:sz w:val="20"/>
          <w:szCs w:val="24"/>
        </w:rPr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ï»Õ³Ï³É</w:t>
        <w:tab/>
        <w:tab/>
        <w:tab/>
        <w:tab/>
        <w:tab/>
        <w:t>1 ¹ñáõÛù (Ñ³Û»óáÕ³Ï³Ý)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ù³Õ³ù³å»ïÇ  ËáñÑñ¹³Ï³Ý          1 ¹ñáõÛù (Ñ³Û»óáÕ³Ï³Ý)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/>
      </w:pPr>
      <w:r>
        <w:rPr>
          <w:rFonts w:cs="Sylfaen" w:ascii="Sylfaen" w:hAnsi="Sylfaen"/>
          <w:sz w:val="24"/>
          <w:szCs w:val="24"/>
        </w:rPr>
        <w:t xml:space="preserve">քաղաքապետի օգնական                    1 </w:t>
      </w:r>
      <w:r>
        <w:rPr>
          <w:rFonts w:cs="Arial Armenian" w:ascii="Arial Armenian" w:hAnsi="Arial Armenian"/>
          <w:sz w:val="24"/>
          <w:szCs w:val="24"/>
        </w:rPr>
        <w:t>¹ñáõÛù (Ñ³Û»óáÕ³Ï³Ý)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í³ñáñ¹                                              1 ¹ñáõÛù (Ñ³Û»óáÕ³Ï³Ý)</w:t>
      </w:r>
      <w:r>
        <w:rPr>
          <w:rFonts w:cs="Arial Armenian" w:ascii="Arial Armenian" w:hAnsi="Arial Armenian"/>
          <w:b/>
          <w:i/>
          <w:sz w:val="24"/>
          <w:szCs w:val="24"/>
        </w:rPr>
        <w:t xml:space="preserve">    </w:t>
      </w:r>
    </w:p>
    <w:p>
      <w:pPr>
        <w:pStyle w:val="TextBodyIndent"/>
        <w:spacing w:lineRule="auto" w:line="360"/>
        <w:jc w:val="left"/>
        <w:rPr>
          <w:rFonts w:ascii="Arial Armenian" w:hAnsi="Arial Armenian" w:cs="Arial Armenian"/>
          <w:b/>
          <w:b/>
          <w:i/>
          <w:i/>
          <w:sz w:val="24"/>
          <w:szCs w:val="24"/>
        </w:rPr>
      </w:pPr>
      <w:r>
        <w:rPr>
          <w:rFonts w:cs="Arial Armenian" w:ascii="Arial Armenian" w:hAnsi="Arial Armenian"/>
          <w:b/>
          <w:i/>
          <w:sz w:val="24"/>
          <w:szCs w:val="24"/>
        </w:rPr>
      </w:r>
    </w:p>
    <w:p>
      <w:pPr>
        <w:pStyle w:val="TextBodyIndent"/>
        <w:spacing w:lineRule="auto" w:line="360"/>
        <w:jc w:val="left"/>
        <w:rPr>
          <w:rFonts w:ascii="Arial Armenian" w:hAnsi="Arial Armenian" w:cs="Arial Armenian"/>
          <w:b/>
          <w:b/>
          <w:i/>
          <w:i/>
          <w:sz w:val="24"/>
          <w:szCs w:val="24"/>
        </w:rPr>
      </w:pPr>
      <w:r>
        <w:rPr>
          <w:rFonts w:cs="Arial Armenian" w:ascii="Arial Armenian" w:hAnsi="Arial Armenian"/>
          <w:b/>
          <w:i/>
          <w:sz w:val="24"/>
          <w:szCs w:val="24"/>
        </w:rPr>
      </w:r>
    </w:p>
    <w:p>
      <w:pPr>
        <w:pStyle w:val="ListBullet"/>
        <w:rPr>
          <w:rFonts w:ascii="Arial Armenian" w:hAnsi="Arial Armenian" w:cs="Arial Armenian"/>
          <w:sz w:val="24"/>
          <w:szCs w:val="24"/>
        </w:rPr>
      </w:pPr>
      <w:r>
        <w:rPr>
          <w:rFonts w:cs="Arial Armenian"/>
          <w:sz w:val="24"/>
          <w:szCs w:val="24"/>
        </w:rPr>
      </w:r>
    </w:p>
    <w:p>
      <w:pPr>
        <w:pStyle w:val="TextBodyIndent"/>
        <w:ind w:left="720" w:hanging="426"/>
        <w:jc w:val="left"/>
        <w:rPr/>
      </w:pPr>
      <w:r>
        <w:rPr>
          <w:rFonts w:eastAsia="Arial Armenian" w:cs="Arial Armenian" w:ascii="Arial Armenian" w:hAnsi="Arial Armenian"/>
          <w:b/>
          <w:bCs/>
          <w:sz w:val="28"/>
          <w:lang w:val="ro-RO"/>
        </w:rPr>
        <w:t xml:space="preserve">                                </w:t>
      </w:r>
    </w:p>
    <w:p>
      <w:pPr>
        <w:pStyle w:val="TextBodyIndent"/>
        <w:ind w:left="720" w:hanging="426"/>
        <w:jc w:val="left"/>
        <w:rPr/>
      </w:pPr>
      <w:r>
        <w:rPr>
          <w:rFonts w:eastAsia="Arial Armenian" w:cs="Arial Armenian" w:ascii="Arial Armenian" w:hAnsi="Arial Armenian"/>
          <w:b/>
          <w:bCs/>
          <w:sz w:val="28"/>
          <w:lang w:val="ro-RO"/>
        </w:rPr>
        <w:t xml:space="preserve">                                </w:t>
      </w:r>
      <w:r>
        <w:rPr>
          <w:rFonts w:cs="Arial Armenian" w:ascii="Arial Armenian" w:hAnsi="Arial Armenian"/>
          <w:b/>
          <w:bCs/>
          <w:sz w:val="28"/>
          <w:lang w:val="ro-RO"/>
        </w:rPr>
        <w:t>Ð³Ù³ÛÝùÇ  ³í³·³Ýáõ ³Ý¹³ÙÝ»ñÇ  ÃÇíÁ</w:t>
      </w:r>
    </w:p>
    <w:p>
      <w:pPr>
        <w:pStyle w:val="TextBodyIndent"/>
        <w:ind w:left="720" w:hanging="426"/>
        <w:rPr>
          <w:rFonts w:ascii="Arial Armenian" w:hAnsi="Arial Armenian" w:cs="Arial Armenian"/>
          <w:b/>
          <w:b/>
          <w:bCs/>
          <w:sz w:val="28"/>
          <w:lang w:val="ro-RO"/>
        </w:rPr>
      </w:pPr>
      <w:r>
        <w:rPr>
          <w:rFonts w:cs="Arial Armenian" w:ascii="Arial Armenian" w:hAnsi="Arial Armenian"/>
          <w:b/>
          <w:bCs/>
          <w:sz w:val="28"/>
          <w:lang w:val="ro-RO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4"/>
          <w:szCs w:val="24"/>
          <w:lang w:val="ro-RO"/>
        </w:rPr>
      </w:pPr>
      <w:r>
        <w:rPr>
          <w:rFonts w:cs="Arial Armenian" w:ascii="Arial Armenian" w:hAnsi="Arial Armenian"/>
          <w:b/>
          <w:bCs/>
          <w:sz w:val="24"/>
          <w:szCs w:val="24"/>
          <w:lang w:val="ro-RO"/>
        </w:rPr>
      </w:r>
    </w:p>
    <w:tbl>
      <w:tblPr>
        <w:tblW w:w="597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3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8"/>
                <w:szCs w:val="28"/>
                <w:lang w:val="ro-RO"/>
              </w:rPr>
            </w:pPr>
            <w:r>
              <w:rPr>
                <w:rFonts w:cs="Sylfaen" w:ascii="Sylfaen" w:hAnsi="Sylfaen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  <w:lang w:val="ro-RO"/>
              </w:rPr>
            </w:pPr>
            <w:r>
              <w:rPr>
                <w:rFonts w:cs="Sylfaen" w:ascii="Sylfaen" w:hAnsi="Sylfaen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  <w:lang w:val="ro-RO"/>
              </w:rPr>
            </w:pPr>
            <w:r>
              <w:rPr>
                <w:rFonts w:cs="Sylfaen" w:ascii="Sylfaen" w:hAnsi="Sylfaen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  <w:lang w:val="ro-RO"/>
              </w:rPr>
            </w:pPr>
            <w:r>
              <w:rPr>
                <w:rFonts w:cs="Sylfaen" w:ascii="Sylfaen" w:hAnsi="Sylfaen"/>
                <w:sz w:val="28"/>
                <w:szCs w:val="28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8"/>
                <w:szCs w:val="28"/>
                <w:lang w:val="ro-RO"/>
              </w:rPr>
            </w:pPr>
            <w:r>
              <w:rPr>
                <w:rFonts w:cs="Sylfaen" w:ascii="Sylfaen" w:hAnsi="Sylfaen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Անուն , ազգանուն, հայրանուն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Ավդալյան Արտակ Հենրիկ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Բաղդասարյան Միշա Սերգոյ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Գրիգորյան Վիգեն Վազգեն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Թմոյան Էդգար Սմբատ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Հարությունյան Սարգիս Ռուբեն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Մարդոյան Հովսեփ Գնել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Պետրոսյան Արշակ Սաղաթել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Պողոսյան Արթուր Նորիկ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Սողոյան Էդուարդ Սողոմոն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Վարդանյան Հովհաննես Ռուբեն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Վելիցյան Արտաշես Տիգրանի</w:t>
            </w:r>
          </w:p>
        </w:tc>
      </w:tr>
    </w:tbl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ind w:left="0" w:hanging="0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Ð³Ù³ÛÝùÇ Õ»Ï³í³ñÇ ³ßË³ï³Ï³½ÙÇ Ï³éáõóí³ÍùÁ ¨ Ñ³ëïÇùÝ»ñÇ ÃÇíÁ</w:t>
      </w:r>
    </w:p>
    <w:p>
      <w:pPr>
        <w:pStyle w:val="ListBullet"/>
        <w:rPr/>
      </w:pPr>
      <w:r>
        <w:rPr/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5" w:hRule="atLeast"/>
        </w:trPr>
        <w:tc>
          <w:tcPr>
            <w:tcW w:w="10143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  <w:lang w:val="ro-RO"/>
                    </w:rPr>
                  </w:pPr>
                  <w:r>
                    <w:rPr>
                      <w:rFonts w:cs="Sylfaen" w:ascii="Sylfaen" w:hAnsi="Sylfaen"/>
                      <w:lang w:val="ro-RO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  <w:lang w:val="ro-RO"/>
                    </w:rPr>
                  </w:pPr>
                  <w:r>
                    <w:rPr>
                      <w:rFonts w:cs="Sylfaen" w:ascii="Sylfaen" w:hAnsi="Sylfaen"/>
                      <w:lang w:val="ro-R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Քաղաքապե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215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Քաղաքապետի տեղակալ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65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Քաղաքապետի խորհրդակա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88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963" w:leader="none"/>
                      <w:tab w:val="left" w:pos="8460" w:leader="none"/>
                    </w:tabs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Քաղաքապետի օգնական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963" w:leader="none"/>
                      <w:tab w:val="left" w:pos="8460" w:leader="none"/>
                    </w:tabs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963" w:leader="none"/>
                      <w:tab w:val="left" w:pos="8460" w:leader="none"/>
                    </w:tabs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63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Աշխատակազմի քարտուղ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6500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  <w:b/>
                    </w:rPr>
                    <w:t>ՖԻՆԱՆՍԱԿԱՆ ԲԱԺԻՆ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Armenian" w:cs="Times Armenian" w:ascii="Times Armenian" w:hAnsi="Times Armenian"/>
                    </w:rPr>
                    <w:t xml:space="preserve">  </w:t>
                  </w:r>
                  <w:r>
                    <w:rPr>
                      <w:rFonts w:cs="Sylfaen" w:ascii="Sylfaen" w:hAnsi="Sylfaen"/>
                    </w:rPr>
                    <w:t>Բ</w:t>
                  </w:r>
                  <w:r>
                    <w:rPr>
                      <w:rFonts w:cs="Times Armenian" w:ascii="Times Armenian" w:hAnsi="Times Armenian"/>
                    </w:rPr>
                    <w:t xml:space="preserve">³ÅÝÇ å»ï- ·ÉË³íáñ Ñ³ßí³å³Ñ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55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</w:rPr>
                    <w:t>Գ</w:t>
                  </w:r>
                  <w:r>
                    <w:rPr>
                      <w:rFonts w:cs="Times Armenian" w:ascii="Times Armenian" w:hAnsi="Times Armenian"/>
                    </w:rPr>
                    <w:t xml:space="preserve">ÉË³íáñ Ù³ëÝ³·»ï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9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</w:rPr>
                    <w:t>Ա</w:t>
                  </w:r>
                  <w:r>
                    <w:rPr>
                      <w:rFonts w:cs="Times Armenian" w:ascii="Times Armenian" w:hAnsi="Times Armenian"/>
                    </w:rPr>
                    <w:t xml:space="preserve">é³ç³ï³ñ  Ù³ëÝ³·»ï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3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88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Armenian" w:ascii="Times Armenian" w:hAnsi="Times Armenian"/>
                    </w:rPr>
                    <w:t>1-</w:t>
                  </w:r>
                  <w:r>
                    <w:rPr>
                      <w:rFonts w:cs="Sylfaen" w:ascii="Sylfaen" w:hAnsi="Sylfaen"/>
                    </w:rPr>
                    <w:t>ին</w:t>
                  </w:r>
                  <w:r>
                    <w:rPr>
                      <w:rFonts w:cs="Times Armenian" w:ascii="Times Armenian" w:hAnsi="Times Armenian"/>
                    </w:rPr>
                    <w:t xml:space="preserve"> Ï³ñ·Ç Ù³ëÝ³·»ï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  <w:b/>
                    </w:rPr>
                    <w:t>ՔԱՂԱՔԱՇԻՆՈՒԹՅԱՆ,ԳՅՈՒՂԱՏՆՏԵՍՈՒԹՅԱՆ ԵՎ ՀՈՂՕԳՏԱԳՈՐԾՄԱՆ ԲԱԺԻՆ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Sylfaen" w:ascii="Sylfaen" w:hAnsi="Sylfaen"/>
                    </w:rPr>
                    <w:t xml:space="preserve">Քաղաքաշինության, գյուղատնտեսության  և հողօգտագործման բաժնի պետ- գլխավոր ճարտարապետ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5500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</w:rPr>
                    <w:t>Ա</w:t>
                  </w:r>
                  <w:r>
                    <w:rPr>
                      <w:rFonts w:cs="Sylfaen" w:ascii="Times Armenian" w:hAnsi="Times Armenian"/>
                    </w:rPr>
                    <w:t>é³ç³ï³ñ</w:t>
                  </w:r>
                  <w:r>
                    <w:rPr>
                      <w:rFonts w:cs="Times Armenian" w:ascii="Times Armenian" w:hAnsi="Times Armenian"/>
                    </w:rPr>
                    <w:t xml:space="preserve"> Ù³ëÝ³·»ï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88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Armenian" w:ascii="Times Armenian" w:hAnsi="Times Armenian"/>
                    </w:rPr>
                    <w:t>1-</w:t>
                  </w:r>
                  <w:r>
                    <w:rPr>
                      <w:rFonts w:cs="Sylfaen" w:ascii="Sylfaen" w:hAnsi="Sylfaen"/>
                    </w:rPr>
                    <w:t>ին</w:t>
                  </w:r>
                  <w:r>
                    <w:rPr>
                      <w:rFonts w:cs="Times Armenian" w:ascii="Times Armenian" w:hAnsi="Times Armenian"/>
                    </w:rPr>
                    <w:t xml:space="preserve"> Ï³ñ·Ç Ù³ëÝ³·»ï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  <w:b/>
                    </w:rPr>
                    <w:t>ԱՇԽԱՏԱԿԱԶՄ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</w:rPr>
                    <w:t>Գ</w:t>
                  </w:r>
                  <w:r>
                    <w:rPr>
                      <w:rFonts w:cs="Times Armenian" w:ascii="Times Armenian" w:hAnsi="Times Armenian"/>
                    </w:rPr>
                    <w:t xml:space="preserve">ÉË³íáñ Ù³ëÝ³·»ï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93000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ylfaen" w:ascii="Sylfaen" w:hAnsi="Sylfaen"/>
                    </w:rPr>
                    <w:t>Ա</w:t>
                  </w:r>
                  <w:r>
                    <w:rPr>
                      <w:rFonts w:cs="Times Armenian" w:ascii="Times Armenian" w:hAnsi="Times Armenian"/>
                    </w:rPr>
                    <w:t xml:space="preserve">é³ç³ï³ñ Ù³ëÝ³·»ï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88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Armenian" w:ascii="Times Armenian" w:hAnsi="Times Armenian"/>
                    </w:rPr>
                    <w:t>1-</w:t>
                  </w:r>
                  <w:r>
                    <w:rPr>
                      <w:rFonts w:cs="Sylfaen" w:ascii="Sylfaen" w:hAnsi="Sylfaen"/>
                    </w:rPr>
                    <w:t>ին</w:t>
                  </w:r>
                  <w:r>
                    <w:rPr>
                      <w:rFonts w:cs="Times Armenian" w:ascii="Times Armenian" w:hAnsi="Times Armenian"/>
                    </w:rPr>
                    <w:t xml:space="preserve"> Ï³ñ·Ç Ù³ëÝ³·»ï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6300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  <w:b/>
                      <w:b/>
                    </w:rPr>
                  </w:pPr>
                  <w:r>
                    <w:rPr>
                      <w:rFonts w:cs="Sylfaen" w:ascii="Sylfaen" w:hAnsi="Sylfaen"/>
                      <w:b/>
                    </w:rPr>
                    <w:t>ՆԵՐՔԻՆ ԱՈՒԴԻՏԻ ԲԱԺԻՆ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Բաժնի պե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550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  <w:b/>
                      <w:b/>
                      <w:color w:val="FF0000"/>
                    </w:rPr>
                  </w:pPr>
                  <w:r>
                    <w:rPr>
                      <w:rFonts w:cs="Sylfaen" w:ascii="Sylfaen" w:hAnsi="Sylfaen"/>
                      <w:b/>
                      <w:i/>
                    </w:rPr>
                    <w:t>ՏԵԽՍՊԱՍԱՐԿՄԱՆ ԱՆՁՆԱԿԱԶՄ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</w:rPr>
                  </w:pPr>
                  <w:r>
                    <w:rPr>
                      <w:rFonts w:cs="Times Armenian" w:ascii="Times Armenian" w:hAnsi="Times Armenian"/>
                    </w:rPr>
                    <w:t>ì³ñáñ¹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630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3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  <w:b/>
                      <w:i/>
                    </w:rPr>
                    <w:t>ՔԱՂԱՔԱՑԻԱԿԱՆ ԿԱՑՈՒԹՅԱՆ ԱԿՏԵՐԻ ԳՐԱՆՑՄԱՆ ՏԱՇԻՐԻ ՏԱՐԱԾՔԱՅԻՆ ԲԱԺԻՆ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Sylfaen"/>
                    </w:rPr>
                  </w:pPr>
                  <w:r>
                    <w:rPr>
                      <w:rFonts w:cs="Sylfaen" w:ascii="Sylfaen" w:hAnsi="Sylfaen"/>
                    </w:rPr>
                    <w:t>Բ</w:t>
                  </w:r>
                  <w:r>
                    <w:rPr>
                      <w:rFonts w:cs="Times Armenian" w:ascii="Times Armenian" w:hAnsi="Times Armenian"/>
                    </w:rPr>
                    <w:t>³ÅÝÇ å»ï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115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i/>
                <w:i/>
                <w:sz w:val="16"/>
              </w:rPr>
            </w:pPr>
            <w:r>
              <w:rPr>
                <w:rFonts w:cs="Arial Armenian" w:ascii="Arial Armenian" w:hAnsi="Arial Armenian"/>
                <w:b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ø³Õ³ù³ÛÇÝ ïÝï»ëáõÃÛáõÝÁ ëå³ë³ñÏáÕ ÑÇÙÝ³ñÏ</w:t>
            </w:r>
          </w:p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նօրե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1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 xml:space="preserve">մասնագետներ </w:t>
                  </w: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/</w:t>
                  </w: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եղ. կենտրոնի</w:t>
                  </w: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սնագետնե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սնագե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սարակության հետ կապ. մասն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5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Գերեզմանատան աշխատող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Դռնպահ-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5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Այգեպա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55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Վարորդ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0000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Վարորդ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95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Վարորդ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40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րակտորիս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85000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Բանվո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75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սկիչ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0000</w:t>
                  </w:r>
                </w:p>
              </w:tc>
            </w:tr>
          </w:tbl>
          <w:p>
            <w:pPr>
              <w:pStyle w:val="Normal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Գրադար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Աշխատակիցների  թվաքանակը` 10   </w:t>
            </w:r>
          </w:p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նօրե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սնագետ-խմբավ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Ավագ մեթոդիս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Սպաս. բաժնի վարիչ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Ավագ գրադարանավ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Թիվ 1 մասն. վարիչ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Ավագ գրադարանավ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մակարգչային օպերատո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</w:tbl>
          <w:p>
            <w:pPr>
              <w:pStyle w:val="Normal"/>
              <w:rPr>
                <w:rFonts w:ascii="Sylfaen" w:hAnsi="Sylfaen" w:cs="Sylfaen"/>
                <w:sz w:val="16"/>
              </w:rPr>
            </w:pPr>
            <w:r>
              <w:rPr>
                <w:rFonts w:cs="Sylfaen" w:ascii="Sylfaen" w:hAnsi="Sylfaen"/>
                <w:sz w:val="16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Մարզադպրոց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Աշխատակիցների  թվաքանակը` 15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4"/>
                <w:szCs w:val="24"/>
              </w:rPr>
            </w:pPr>
            <w:r>
              <w:rPr>
                <w:rFonts w:cs="Arial Unicode" w:ascii="Arial Unicode" w:hAnsi="Arial Unicode"/>
                <w:b/>
                <w:sz w:val="24"/>
                <w:szCs w:val="24"/>
              </w:rPr>
            </w:r>
          </w:p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նօրե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րզիչ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րզիչ-մեթոդիս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Բուժքույ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</w:tbl>
          <w:p>
            <w:pPr>
              <w:pStyle w:val="Normal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4"/>
                <w:szCs w:val="24"/>
              </w:rPr>
            </w:pPr>
            <w:r>
              <w:rPr>
                <w:rFonts w:cs="Arial Unicode" w:ascii="Arial Unicode" w:hAnsi="Arial Unicode"/>
                <w:b/>
                <w:sz w:val="24"/>
                <w:szCs w:val="24"/>
              </w:rPr>
              <w:t>Արտադպրոցական կենտրո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Աշխատակիցների  թվաքանակը` 8  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24"/>
              </w:rPr>
            </w:pPr>
            <w:r>
              <w:rPr>
                <w:rFonts w:cs="Arial Unicode" w:ascii="Arial Unicode" w:hAnsi="Arial Unicode"/>
                <w:b/>
                <w:sz w:val="16"/>
                <w:szCs w:val="24"/>
              </w:rPr>
            </w:r>
          </w:p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նօրե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եղակալ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Խմբավ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4"/>
                <w:szCs w:val="24"/>
              </w:rPr>
            </w:pPr>
            <w:r>
              <w:rPr>
                <w:rFonts w:cs="Arial Unicode" w:ascii="Arial Unicode" w:hAnsi="Arial Unicode"/>
                <w:b/>
                <w:sz w:val="24"/>
                <w:szCs w:val="24"/>
              </w:rPr>
              <w:t>Մշակույթի տու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 xml:space="preserve">Աշխատակիցների  թվաքանակը` 5  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24"/>
              </w:rPr>
            </w:pPr>
            <w:r>
              <w:rPr>
                <w:rFonts w:cs="Arial Unicode" w:ascii="Arial Unicode" w:hAnsi="Arial Unicode"/>
                <w:b/>
                <w:sz w:val="16"/>
                <w:szCs w:val="24"/>
              </w:rPr>
            </w:r>
          </w:p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  <w:gridCol w:w="1859"/>
              <w:gridCol w:w="1849"/>
            </w:tblGrid>
            <w:tr>
              <w:trPr>
                <w:trHeight w:val="1043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ՀԱՍՏԻՔԻ ԱՆՎԱՆՈՒՄԸ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ՀԱՍՏԻՔԱՅԻՆ </w:t>
                  </w:r>
                </w:p>
                <w:p>
                  <w:pPr>
                    <w:pStyle w:val="Normal"/>
                    <w:jc w:val="both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ՄԻԱՎՈՐԸ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 xml:space="preserve">ՊԱՇՏՈՆԱՅԻՆ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ԴՐՈՒՅՔԱՉԱՓԸ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</w:rPr>
                    <w:t>(ՀՀ դրամ)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Տնօրեն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63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Մասնագետ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Գեղ. մաս վար</w:t>
                  </w: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6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Sylfaen" w:hAnsi="Sylfaen" w:cs="Sylfaen"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sz w:val="18"/>
                      <w:szCs w:val="18"/>
                    </w:rPr>
                    <w:t>Հավաքարար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Armenian" w:hAnsi="Times Armenian" w:cs="Times Armenian"/>
                      <w:sz w:val="18"/>
                      <w:szCs w:val="18"/>
                    </w:rPr>
                  </w:pPr>
                  <w:r>
                    <w:rPr>
                      <w:rFonts w:cs="Times Armenian" w:ascii="Times Armenian" w:hAnsi="Times Armenian"/>
                      <w:sz w:val="18"/>
                      <w:szCs w:val="18"/>
                    </w:rPr>
                    <w:t>47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rPr>
                <w:rFonts w:ascii="Arial Unicode" w:hAnsi="Arial Unicode" w:cs="Arial Unicode"/>
                <w:sz w:val="16"/>
              </w:rPr>
            </w:pPr>
            <w:r>
              <w:rPr>
                <w:rFonts w:cs="Arial Unicode" w:ascii="Arial Unicode" w:hAnsi="Arial Unicode"/>
                <w:sz w:val="16"/>
              </w:rPr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rFonts w:eastAsia="Arial Unicode" w:cs="Arial Unicode" w:ascii="Arial Unicode" w:hAnsi="Arial Unicode"/>
                <w:b/>
                <w:sz w:val="16"/>
              </w:rPr>
              <w:t xml:space="preserve">                </w:t>
            </w:r>
            <w:r>
              <w:rPr>
                <w:rFonts w:cs="Sylfaen" w:ascii="Sylfaen" w:hAnsi="Sylfaen"/>
                <w:b/>
                <w:sz w:val="16"/>
              </w:rPr>
              <w:t xml:space="preserve">Տաշիրի  քաղաքապետարանի  </w:t>
            </w:r>
          </w:p>
          <w:p>
            <w:pPr>
              <w:pStyle w:val="Normal"/>
              <w:ind w:firstLine="180"/>
              <w:rPr>
                <w:rFonts w:ascii="Sylfaen" w:hAnsi="Sylfaen" w:cs="Sylfaen"/>
                <w:sz w:val="16"/>
              </w:rPr>
            </w:pPr>
            <w:r>
              <w:rPr>
                <w:rFonts w:eastAsia="Sylfaen" w:cs="Sylfaen" w:ascii="Sylfaen" w:hAnsi="Sylfaen"/>
                <w:b/>
                <w:sz w:val="16"/>
              </w:rPr>
              <w:t xml:space="preserve">                   </w:t>
            </w:r>
            <w:r>
              <w:rPr>
                <w:rFonts w:cs="Sylfaen" w:ascii="Sylfaen" w:hAnsi="Sylfaen"/>
                <w:b/>
                <w:sz w:val="16"/>
              </w:rPr>
              <w:t xml:space="preserve">աշխատակազմի  քարտուղար`                            </w:t>
            </w:r>
            <w:r>
              <w:rPr>
                <w:rFonts w:cs="Sylfaen" w:ascii="Sylfaen" w:hAnsi="Sylfaen"/>
                <w:b/>
                <w:sz w:val="16"/>
                <w:lang w:val="en-US"/>
              </w:rPr>
              <w:t xml:space="preserve">        </w:t>
            </w:r>
            <w:r>
              <w:rPr>
                <w:rFonts w:cs="Sylfaen" w:ascii="Sylfaen" w:hAnsi="Sylfaen"/>
                <w:b/>
                <w:sz w:val="16"/>
              </w:rPr>
              <w:t xml:space="preserve"> Մ. Սոլոյան</w:t>
            </w:r>
          </w:p>
          <w:p>
            <w:pPr>
              <w:pStyle w:val="Normal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lang w:val="en-US"/>
              </w:rPr>
            </w:pPr>
            <w:r>
              <w:rPr>
                <w:rFonts w:cs="Sylfaen" w:ascii="Sylfaen" w:hAnsi="Sylfae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 Armenian" w:ascii="Arial Armenian" w:hAnsi="Arial Armenian"/>
                <w:b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Bullet"/>
        <w:rPr/>
      </w:pPr>
      <w:r>
        <w:rPr/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Ó»éÝ³ñÏáõÃÛáõÝÝ»ñÁ</w:t>
      </w:r>
    </w:p>
    <w:p>
      <w:pPr>
        <w:pStyle w:val="ListBullet"/>
        <w:rPr/>
      </w:pPr>
      <w:r>
        <w:rPr/>
        <w:t>Ò»éÝ³ñÏáõÃÛáõÝÝ»ñÇ ÃÇíÁ, ³Ýí³ÝáõÙÝ»ñ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î³ßÇñ  Ñ³Ù³ÛÝùáõÙ  ·ñ³Ýóí³Í ¿  22  ³ñï³¹ñ³Ï³Ý  Ó»éÝ³ñÏáõÃÛáõÝ,  áñÇó  </w:t>
      </w:r>
    </w:p>
    <w:p>
      <w:pPr>
        <w:pStyle w:val="ListBullet"/>
        <w:rPr/>
      </w:pPr>
      <w:r>
        <w:rPr>
          <w:rFonts w:eastAsia="Arial Armenian"/>
        </w:rPr>
        <w:t xml:space="preserve">            </w:t>
      </w:r>
      <w:r>
        <w:rPr/>
        <w:t>·áñÍáõÙ  ¿    19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¶áñÍáõÝ»áõÃÛ³Ý µÝ³·³í³éÝ»ñÁ</w:t>
      </w:r>
    </w:p>
    <w:p>
      <w:pPr>
        <w:pStyle w:val="ListBullet"/>
        <w:rPr/>
      </w:pPr>
      <w:r>
        <w:rPr>
          <w:rFonts w:eastAsia="Arial Armenian"/>
        </w:rPr>
        <w:t xml:space="preserve">            </w:t>
      </w:r>
      <w:r>
        <w:rPr/>
        <w:t>Ð³Ù³ÛÝùáõÙ  ·áñÍáÕ  ³ñï³¹ñ³Ï³Ý  Ó»éÝ³ñÏáõÃÛáõÝÝ»ñÇ  áõÕÕí³ÍáõÃÛ³Ý</w:t>
      </w:r>
    </w:p>
    <w:p>
      <w:pPr>
        <w:pStyle w:val="ListBullet"/>
        <w:rPr/>
      </w:pPr>
      <w:r>
        <w:rPr>
          <w:rFonts w:eastAsia="Arial Armenian"/>
        </w:rPr>
        <w:t xml:space="preserve">             </w:t>
      </w:r>
      <w:r>
        <w:rPr/>
        <w:t xml:space="preserve">ÑÇÙÝ³Ï³Ý  Ù³ëÁ  Ï³ÃÇ  í»ñ³Ùß³ÏáõÙÝ  ¿ ¨  Ñ³óÇ  ³ñï³¹ñáõÃÛáõÝÁ:  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²ñï³¹ñ³ï»ë³ÏÝ»ñ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²ñï³¹ñíáõÙ  »Ý  ï³ñµ»ñ  ï»ë³ÏÇ  å³ÝÇñÝ»ñ,  Ï³ñ³·  ¨  Ï³ÃÝ³ÙÃ»ñùÝ»ñ, 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ÇÝãå»ë  Ý³¨  ï³ñµ»ñ  áñ³ÏÇ  ¨  ï»ë³ÏÇ  Ñ³ó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²ßË³ï³ÏÇóÝ»ñÇ ÃÇí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²ñï³¹ñ³Ï³Ý  Ó»éÝ³ñÏáõÃÛáõÝÝ»ñáõÙ  ½µ³Õí³ÍÝ»ñÇ  ÃÇíÁ  Ï³½ÙáõÙ  ¿  250     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Ù³ñ¹:</w:t>
      </w:r>
    </w:p>
    <w:p>
      <w:pPr>
        <w:pStyle w:val="ListBullet"/>
        <w:rPr/>
      </w:pPr>
      <w:r>
        <w:rPr/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ë»÷³Ï³ÝáõÃÛáõÝ Ñ³Ù³ñíáÕ ·áõÛùÇ ýÇ½ÇÏ³Ï³Ý íÇ×³ÏÁ</w:t>
      </w:r>
    </w:p>
    <w:p>
      <w:pPr>
        <w:pStyle w:val="Normal"/>
        <w:rPr>
          <w:rFonts w:ascii="Arial Armenian" w:hAnsi="Arial Armenian" w:eastAsia="Arial Armenian" w:cs="Arial Armenian"/>
          <w:b/>
          <w:b/>
          <w:bCs/>
          <w:lang w:val="ro-RO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</w:p>
    <w:p>
      <w:pPr>
        <w:pStyle w:val="BodyText3"/>
        <w:jc w:val="left"/>
        <w:rPr>
          <w:lang w:val="ro-RO"/>
        </w:rPr>
      </w:pPr>
      <w:r>
        <w:rPr>
          <w:lang w:val="ro-RO"/>
        </w:rPr>
        <w:t>Ð³Ù³ÛÝùÇ ë»÷³Ï³ÝáõÃÛáõÝ Ñ³Ù³ñíáÕ ·áõÛùÇ ó³ÝÏÁ ë³ÑÙ³Ýí»É ¿ ÐÐ  Ï³é</w:t>
      </w:r>
      <w:r>
        <w:rPr>
          <w:rFonts w:cs="Sylfaen" w:ascii="Sylfaen" w:hAnsi="Sylfaen"/>
        </w:rPr>
        <w:t>ա</w:t>
      </w:r>
      <w:r>
        <w:rPr>
          <w:lang w:val="ro-RO"/>
        </w:rPr>
        <w:t xml:space="preserve">í³-  </w:t>
      </w:r>
    </w:p>
    <w:p>
      <w:pPr>
        <w:pStyle w:val="BodyText3"/>
        <w:jc w:val="left"/>
        <w:rPr>
          <w:rFonts w:ascii="Arial Armenian" w:hAnsi="Arial Armenian" w:cs="Arial Armenian"/>
          <w:lang w:val="ro-RO"/>
        </w:rPr>
      </w:pPr>
      <w:r>
        <w:rPr>
          <w:rFonts w:eastAsia="Arial LatArm"/>
          <w:lang w:val="ro-RO"/>
        </w:rPr>
        <w:t xml:space="preserve"> </w:t>
      </w:r>
      <w:r>
        <w:rPr>
          <w:rFonts w:cs="Arial Armenian" w:ascii="Arial Armenian" w:hAnsi="Arial Armenian"/>
          <w:lang w:val="ro-RO"/>
        </w:rPr>
        <w:t xml:space="preserve">ñáõÃÛ³Ý 14.03.1997Ã. ÃÇí 51 </w:t>
      </w:r>
      <w:r>
        <w:rPr>
          <w:rFonts w:cs="Sylfaen" w:ascii="Sylfaen" w:hAnsi="Sylfaen"/>
          <w:lang w:val="ro-RO"/>
        </w:rPr>
        <w:t xml:space="preserve">Ա </w:t>
      </w:r>
      <w:r>
        <w:rPr>
          <w:rFonts w:cs="Arial Armenian" w:ascii="Arial Armenian" w:hAnsi="Arial Armenian"/>
          <w:lang w:val="ro-RO"/>
        </w:rPr>
        <w:t xml:space="preserve"> </w:t>
      </w:r>
      <w:r>
        <w:rPr>
          <w:rFonts w:cs="Sylfaen" w:ascii="Sylfaen" w:hAnsi="Sylfaen"/>
          <w:lang w:val="ro-RO"/>
        </w:rPr>
        <w:t xml:space="preserve">և 03.02.2005թ  N 176 Ա </w:t>
      </w:r>
      <w:r>
        <w:rPr>
          <w:rFonts w:cs="Arial Armenian" w:ascii="Arial Armenian" w:hAnsi="Arial Armenian"/>
          <w:lang w:val="ro-RO"/>
        </w:rPr>
        <w:t xml:space="preserve">áñáßÙ³Ùµ </w:t>
      </w:r>
    </w:p>
    <w:p>
      <w:pPr>
        <w:pStyle w:val="BodyText3"/>
        <w:numPr>
          <w:ilvl w:val="0"/>
          <w:numId w:val="15"/>
        </w:numPr>
        <w:jc w:val="left"/>
        <w:rPr>
          <w:rFonts w:ascii="Arial Armenian" w:hAnsi="Arial Armenian" w:cs="Arial Armenian"/>
          <w:lang w:val="ro-RO"/>
        </w:rPr>
      </w:pPr>
      <w:r>
        <w:rPr>
          <w:lang w:val="ro-RO"/>
        </w:rPr>
        <w:t>Ð³Ù³ÛÝùÇ ë»÷³Ï³ÝáõÃÛáõÝ Ñ³Ù³ñíáÕ ·áõÛùÇ ýÇ½ÇÏ³Ï³Ý íÇ×³ÏÇ µÝáõÃ³·</w:t>
        <w:softHyphen/>
        <w:t>ñáõÙÁ</w:t>
      </w:r>
    </w:p>
    <w:p>
      <w:pPr>
        <w:pStyle w:val="TextBodyIndent"/>
        <w:ind w:left="720" w:hanging="426"/>
        <w:jc w:val="left"/>
        <w:rPr/>
      </w:pPr>
      <w:r>
        <w:rPr>
          <w:rFonts w:eastAsia="Arial LatArm" w:cs="Arial LatArm" w:ascii="Arial LatArm" w:hAnsi="Arial LatArm"/>
          <w:bCs/>
          <w:sz w:val="22"/>
          <w:szCs w:val="22"/>
          <w:lang w:val="ro-RO"/>
        </w:rPr>
        <w:t xml:space="preserve">       </w:t>
      </w:r>
      <w:r>
        <w:rPr>
          <w:rFonts w:cs="Arial LatArm" w:ascii="Arial LatArm" w:hAnsi="Arial LatArm"/>
          <w:bCs/>
          <w:sz w:val="22"/>
          <w:szCs w:val="22"/>
          <w:lang w:val="ro-RO"/>
        </w:rPr>
        <w:t>Ð³Ù³ÛÝùÇ  ë»÷³Ï³ÝáõÃÛáõÝ    Ñ³Ý¹Çë³óáÕ  ·áõÛùÁ  å³Ñå³Ýí»É  ¿  Ù³ëÝ³ÏÇáñ»Ý  ¨ ïÝï»ë³Ï³Ý  ³ÝÏÙ³Ý  Ñ»ï¨³Ýùáí  Ñ³Ù³ÛÝùÇ  ·áõÛùÇ  ýÇ½ÇÏ³Ï³Ý  íÇ×³ÏÁ í³ïÃ³ñ³ó»É  ¿:  Ð³Ù³ÛÝùÇ  áõÝ»ó³Í  ·ÛáõÕ  ·áñÍÇùÝ»ñÁ  ¨  ïñ³ÝëåáñïÁ  ·ïÝíáõÙ  »Ý  ³ÝÙËÇÃ³ñ  íÇ×³ÏáõÙ  ¨  »ÝÃ³Ï³  »Ý  ¹áõñë  ·ñÙ³Ý:</w:t>
      </w:r>
    </w:p>
    <w:p>
      <w:pPr>
        <w:pStyle w:val="TextBodyIndent"/>
        <w:ind w:left="720" w:hanging="426"/>
        <w:jc w:val="left"/>
        <w:rPr>
          <w:rFonts w:ascii="Sylfaen" w:hAnsi="Sylfaen" w:cs="Sylfaen"/>
          <w:bCs/>
          <w:sz w:val="22"/>
          <w:szCs w:val="22"/>
          <w:lang w:val="ro-RO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ro-RO"/>
        </w:rPr>
        <w:t xml:space="preserve">           </w:t>
      </w:r>
      <w:r>
        <w:rPr>
          <w:rFonts w:cs="Arial LatArm" w:ascii="Arial LatArm" w:hAnsi="Arial LatArm"/>
          <w:bCs/>
          <w:sz w:val="22"/>
          <w:szCs w:val="22"/>
          <w:lang w:val="ro-RO"/>
        </w:rPr>
        <w:t xml:space="preserve">Ö³Ý³å³ñÑ³ÛÇÝ  ó³ÝóÁ  í»ñ³Ýáñá·Ù³Ý  Ï³ñÇù  áõÝÇ  ¨  Ý³Ë³ï»ëíáõÙ ¿  Ûáõñ³ù³ÝãÛáõñ  ï³ñÇ` / 2013-2016/ í»ñ³Ýáñá·»É </w:t>
      </w:r>
      <w:r>
        <w:rPr>
          <w:rFonts w:cs="Sylfaen" w:ascii="Sylfaen" w:hAnsi="Sylfaen"/>
          <w:bCs/>
          <w:sz w:val="22"/>
          <w:szCs w:val="22"/>
          <w:lang w:val="ro-RO"/>
        </w:rPr>
        <w:t>և բարեկարգել ճանապարհային էությունը :</w:t>
      </w:r>
    </w:p>
    <w:p>
      <w:pPr>
        <w:pStyle w:val="TextBodyIndent"/>
        <w:ind w:left="720" w:hanging="426"/>
        <w:jc w:val="left"/>
        <w:rPr/>
      </w:pPr>
      <w:r>
        <w:rPr>
          <w:rFonts w:eastAsia="Arial LatArm" w:cs="Arial LatArm" w:ascii="Arial LatArm" w:hAnsi="Arial LatArm"/>
          <w:bCs/>
          <w:sz w:val="22"/>
          <w:szCs w:val="22"/>
          <w:lang w:val="ro-RO"/>
        </w:rPr>
        <w:t xml:space="preserve">           </w:t>
      </w:r>
      <w:r>
        <w:rPr>
          <w:rFonts w:cs="Arial LatArm" w:ascii="Arial LatArm" w:hAnsi="Arial LatArm"/>
          <w:bCs/>
          <w:sz w:val="22"/>
          <w:szCs w:val="22"/>
          <w:lang w:val="ro-RO"/>
        </w:rPr>
        <w:t xml:space="preserve">ø³Õ³ùÇ  çñ³Ù³ï³Ï³ñ³ñÙ³Ý  Ý»ñùÇÝ  ó³ÝóÁ  ·ïÝíáõÙ  ¿   </w:t>
      </w:r>
      <w:r>
        <w:rPr>
          <w:rFonts w:cs="Sylfaen" w:ascii="Sylfaen" w:hAnsi="Sylfaen"/>
          <w:bCs/>
          <w:sz w:val="22"/>
          <w:szCs w:val="22"/>
          <w:lang w:val="ro-RO"/>
        </w:rPr>
        <w:t xml:space="preserve">բավարար </w:t>
      </w:r>
      <w:r>
        <w:rPr>
          <w:rFonts w:cs="Arial LatArm" w:ascii="Arial LatArm" w:hAnsi="Arial LatArm"/>
          <w:bCs/>
          <w:sz w:val="22"/>
          <w:szCs w:val="22"/>
          <w:lang w:val="ro-RO"/>
        </w:rPr>
        <w:t xml:space="preserve">  íÇ×³ÏáõÙ  ¨  2013 -- 2016 ÃÃ. Ý³Ë³ï»ëíáõÙ  ¿  ÉáõÍ»Éáõ  Ý»ñùÇÝ  ó³ÝóÇ  ³ÙµáÕçáíÇÝ  í»ñ³Ýáñá·»Éáõ  ¨  í»ñ³Ï³Ý·Ý»Éáõ  Ñ³ñóÁ:</w:t>
      </w:r>
    </w:p>
    <w:p>
      <w:pPr>
        <w:pStyle w:val="TextBodyIndent"/>
        <w:ind w:left="720" w:hanging="426"/>
        <w:jc w:val="left"/>
        <w:rPr/>
      </w:pPr>
      <w:r>
        <w:rPr>
          <w:rFonts w:eastAsia="Arial LatArm" w:cs="Arial LatArm" w:ascii="Arial LatArm" w:hAnsi="Arial LatArm"/>
          <w:bCs/>
          <w:sz w:val="22"/>
          <w:szCs w:val="22"/>
          <w:lang w:val="ro-RO"/>
        </w:rPr>
        <w:t xml:space="preserve">          </w:t>
      </w:r>
      <w:r>
        <w:rPr>
          <w:rFonts w:cs="Arial LatArm" w:ascii="Arial LatArm" w:hAnsi="Arial LatArm"/>
          <w:bCs/>
          <w:sz w:val="22"/>
          <w:szCs w:val="22"/>
          <w:lang w:val="ro-RO"/>
        </w:rPr>
        <w:t>Ð³Ù³ÛÝùáõÙ Ï³ 2364 ³é³ÝÓÝ³ïáõÝ  ¨ 40 Ñ³Ù³ÛÝù³ÛÇÝ  µ³½Ù³µÝ³Ï³ñ³Ý³ÛÇÝ  ß»Ýù»ñ, 1200 µÝ³Ï³ñ³Ýáí: àéá·Ù³Ý  çñ³ó³Ýó  Ñ³Ù³ÛÝùÁ  ãáõÝÇ:</w:t>
      </w:r>
    </w:p>
    <w:p>
      <w:pPr>
        <w:pStyle w:val="ListBullet"/>
        <w:rPr/>
      </w:pPr>
      <w:r>
        <w:rPr/>
        <w:t xml:space="preserve">Ð³Ù³ÛÝùÇ ³éÏ³ »ÝÃ³Ï³éáõóí³ÍùÝ»ñÇ íÇ×³ÏÝ»ñÇ ÁÝ¹Ñ³Ýáõñ ·Ý³Ñ³ï³Ï³ÝÁ, ¹ñ³Ýó Ï³åÇï³É Ýáñá·Ù³Ý, í»ñ³Ï³Ý·Ù³Ý, ÷áË³ñÇÝÙ³Ý, ÇÝãå»ë Ý³¨ Ýáñ »ÝÃ³Ï³éáõóí³ÍùÝ»ñÇ Ï³éáõóÙ³Ý ³ÝÑñ³Å»ßïáõÃÛáõÝÁ </w:t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hanging="120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  <w:t>²ÕÛáõë³Ï 1. Ð³Ù³ÛÝùÇ »ÝÃ³Ï³éáõóí³ÍùÝ»ñÇ ·Ý³Ñ³ïáõÙ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bCs/>
          <w:sz w:val="16"/>
          <w:szCs w:val="24"/>
          <w:lang w:val="ro-RO"/>
        </w:rPr>
      </w:pPr>
      <w:r>
        <w:rPr>
          <w:rFonts w:cs="Arial Armenian" w:ascii="Arial Armenian" w:hAnsi="Arial Armenian"/>
          <w:b/>
          <w:bCs/>
          <w:sz w:val="16"/>
          <w:szCs w:val="24"/>
          <w:lang w:val="ro-RO"/>
        </w:rPr>
      </w:r>
    </w:p>
    <w:p>
      <w:pPr>
        <w:pStyle w:val="ListBulle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5979160" cy="745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1510"/>
                              <w:gridCol w:w="1222"/>
                              <w:gridCol w:w="1524"/>
                              <w:gridCol w:w="661"/>
                              <w:gridCol w:w="561"/>
                              <w:gridCol w:w="1550"/>
                              <w:gridCol w:w="193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Ð/Ñ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Î³éáõÛ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810" w:leader="none"/>
                                    </w:tabs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Ð³ëó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Î³éáõóÙ³Ý ï³ñ»ÃÇí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â³÷. ÙÇ³íáñ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ÀÝ¹Ñ³Ýáõñ íÇ×³ÏÇ ·Ý³Ñ³ï³-Ï³Ý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Üáñá·Ù³Ý / í»ñ³Ï³Ý·ÝÙ³Ý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50" w:leader="none"/>
                                      <w:tab w:val="left" w:pos="6120" w:leader="none"/>
                                    </w:tabs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÷áË³ñÇÝÙ³Ý Ï³ñÇ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810" w:leader="none"/>
                                    </w:tabs>
                                    <w:snapToGrid w:val="false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0" w:leader="none"/>
                                    </w:tabs>
                                    <w:snapToGrid w:val="false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ù/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  <w:t>ÏÙ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bCs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ÂÇí 1 Ù³ÝÏ³å»ñï»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Þ³ÑáõÙÛ³Ý Ã³Õ³Ù³ë 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60Ã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É³í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709" w:hanging="0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ÂÇí 2 Ù³ÝÏ³å»ñï»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ÎÇñáíÇ Ã³Õ. 1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í³ï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ÂÇí 3 Ù³ÝÏ³å»ñï»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¸åñáó³Ï³ÝÝ»ñÇ Ã.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³Ý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ÂÇí 4 Ù³ÝÏ³å»ñï»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È»ÝÇÝÇ Ã³Õ. 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³Ý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ù³Ý¹Ù³Ý  »ÝÃ³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¶ñ³¹³ñ³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¶³·³ñÇÝ 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í³ï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Ø³ñ½³¹åñá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ê³Û³Ã-Üáí³ Ã. 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ÑÇÙÝ³Ýáñá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í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en-US"/>
                                    </w:rPr>
                                    <w:t>ել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 xml:space="preserve">  ¿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Armenian"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en-US"/>
                                    </w:rPr>
                                    <w:t xml:space="preserve">վերանորոգման կարիք ունի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Ø³ñ½³³éáÕç³ñ³ñ³Ï³Ý  Ñ³Ù³ÉÇñ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Շահումյան թ. 7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É³í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²ñï³¹åñáó³Ï³Ý  Ï»Ýïñá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¾ñ»µáõÝÇ Ã.7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³Ý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Øß³ÏáõÛÃÇ ïáõÝ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È»ÝÇÝÇ Ã.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Ù³ë. í»ñ³Ýáñá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²ñí»ëïÇ  ¹åñá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¾ñ»µáõÝÇ  Ã.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æñ³Ù³ï³Ï³ñ³ñÙ³Ý  Ý»ñùÇÝ  ó³Ý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ù. î³ßÇñ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Ï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æñ³Ñ»é³óÙ³Ý  ó³Ý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LatArm" w:ascii="Arial LatArm" w:hAnsi="Arial LatArm"/>
                                      <w:sz w:val="16"/>
                                      <w:szCs w:val="16"/>
                                      <w:lang w:val="ro-RO"/>
                                    </w:rPr>
                                    <w:t>ù. î³ßÇñ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³Ý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Ï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Քաղաքապետա-րան  հին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Էրեբունի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թ. 6 թիվ 12Ա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318.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Քաղաքապետա-րան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Վ. Սարգսյան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Գործկոմի շենք հին 3 հարկ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Վ. Սարգսյան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Arial LatArm" w:hAnsi="Arial LatArm" w:cs="Arial LatArm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16"/>
                                      <w:lang w:val="ro-RO"/>
                                    </w:rPr>
                                    <w:t>1304.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ան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Հյուրանո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3 հարկ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Խանջյան թաղ. 5 թիվ 3 Ա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16"/>
                                      <w:lang w:val="ro-RO"/>
                                    </w:rPr>
                                    <w:t>2112.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Հանրակացարան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Պուշկին 2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16"/>
                                      <w:lang w:val="ro-RO"/>
                                    </w:rPr>
                                    <w:t>1211.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ան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Վարչական շեն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(ջր. տնտ. 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lineRule="auto" w:line="288"/>
                                    <w:rPr>
                                      <w:rFonts w:ascii="Sylfaen" w:hAnsi="Sylfaen" w:cs="Sylfae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6"/>
                                      <w:szCs w:val="16"/>
                                      <w:lang w:val="ro-RO"/>
                                    </w:rPr>
                                    <w:t>Խանջյան թաղ.4/1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Armenian" w:hAnsi="Arial Armenian" w:cs="Arial Armenia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16"/>
                                      <w:lang w:val="ro-RO"/>
                                    </w:rPr>
                                    <w:t>1087.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16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Cs w:val="22"/>
                                      <w:lang w:val="ro-RO"/>
                                    </w:rPr>
                                    <w:t>µ³í³ñ³ñ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2"/>
                                      <w:lang w:val="ro-RO"/>
                                    </w:rPr>
                                    <w:t>կ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587.4pt;mso-wrap-distance-left:0pt;mso-wrap-distance-right:9pt;mso-wrap-distance-top:0pt;mso-wrap-distance-bottom:0pt;margin-top:-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1510"/>
                        <w:gridCol w:w="1222"/>
                        <w:gridCol w:w="1524"/>
                        <w:gridCol w:w="661"/>
                        <w:gridCol w:w="561"/>
                        <w:gridCol w:w="1550"/>
                        <w:gridCol w:w="193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Ð/Ñ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Î³éáõÛó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810" w:leader="none"/>
                              </w:tabs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Ð³ëó»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Î³éáõóÙ³Ý ï³ñ»ÃÇí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â³÷. ÙÇ³íáñ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ÀÝ¹Ñ³Ýáõñ íÇ×³ÏÇ ·Ý³Ñ³ï³-Ï³Ý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Üáñá·Ù³Ý / í»ñ³Ï³Ý·ÝÙ³Ý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0" w:leader="none"/>
                                <w:tab w:val="left" w:pos="6120" w:leader="none"/>
                              </w:tabs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÷áË³ñÇÝÙ³Ý Ï³ñÇù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810" w:leader="none"/>
                              </w:tabs>
                              <w:snapToGrid w:val="false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napToGrid w:val="false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ù/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  <w:t>ÏÙ</w:t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bCs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ÂÇí 1 Ù³ÝÏ³å»ñï»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Þ³ÑáõÙÛ³Ý Ã³Õ³Ù³ë 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60Ã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É³í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709" w:hanging="0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ÂÇí 2 Ù³ÝÏ³å»ñï»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ÎÇñáíÇ Ã³Õ. 1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í³ï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ÂÇí 3 Ù³ÝÏ³å»ñï»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¸åñáó³Ï³ÝÝ»ñÇ Ã.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³Ý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ÂÇí 4 Ù³ÝÏ³å»ñï»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È»ÝÇÝÇ Ã³Õ. 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³Ý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ù³Ý¹Ù³Ý  »ÝÃ³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¶ñ³¹³ñ³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¶³·³ñÇÝ 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í³ï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Ø³ñ½³¹åñáó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ê³Û³Ã-Üáí³ Ã. 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ÑÇÙÝ³Ýáñá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ylfaen" w:ascii="Sylfaen" w:hAnsi="Sylfaen"/>
                                <w:szCs w:val="22"/>
                                <w:lang w:val="en-US"/>
                              </w:rPr>
                              <w:t>ել</w:t>
                            </w: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 xml:space="preserve">  ¿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Armenian" w:cs="Arial Armenian" w:ascii="Arial Armenian" w:hAnsi="Arial Armenian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Sylfaen" w:ascii="Sylfaen" w:hAnsi="Sylfaen"/>
                                <w:szCs w:val="22"/>
                                <w:lang w:val="en-US"/>
                              </w:rPr>
                              <w:t xml:space="preserve">վերանորոգման կարիք ունի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Ø³ñ½³³éáÕç³ñ³ñ³Ï³Ý  Ñ³Ù³ÉÇñ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Շահումյան թ. 7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É³í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²ñï³¹åñáó³Ï³Ý  Ï»Ýïñá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¾ñ»µáõÝÇ Ã.7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³Ý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Øß³ÏáõÛÃÇ ïáõÝ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È»ÝÇÝÇ Ã.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Ù³ë. í»ñ³Ýáñá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²ñí»ëïÇ  ¹åñáó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¾ñ»µáõÝÇ  Ã.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æñ³Ù³ï³Ï³ñ³ñÙ³Ý  Ý»ñùÇÝ  ó³Ýó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ù. î³ßÇñ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Ï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æñ³Ñ»é³óÙ³Ý  ó³Ýó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sz w:val="16"/>
                                <w:szCs w:val="16"/>
                                <w:lang w:val="ro-RO"/>
                              </w:rPr>
                              <w:t>ù. î³ßÇñ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³Ý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Ï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Քաղաքապետա-րան  հին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 xml:space="preserve">Էրեբունի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թ. 6 թիվ 12Ա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318.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Քաղաքապետա-րան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 xml:space="preserve">Վ. Սարգսյան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Գործկոմի շենք հին 3 հարկ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 xml:space="preserve">Վ. Սարգսյան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Arial LatArm" w:hAnsi="Arial LatArm" w:cs="Arial LatArm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  <w:lang w:val="ro-RO"/>
                              </w:rPr>
                              <w:t>1304.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ան</w:t>
                            </w: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Հյուրանո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3 հարկ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Խանջյան թաղ. 5 թիվ 3 Ա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  <w:lang w:val="ro-RO"/>
                              </w:rPr>
                              <w:t>2112.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Հանրակացարան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 xml:space="preserve">Պուշկին 2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  <w:lang w:val="ro-RO"/>
                              </w:rPr>
                              <w:t>1211.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ան</w:t>
                            </w: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Վարչական շեն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(ջր. տնտ. )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lineRule="auto" w:line="288"/>
                              <w:rPr>
                                <w:rFonts w:ascii="Sylfaen" w:hAnsi="Sylfaen" w:cs="Sylfae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ro-RO"/>
                              </w:rPr>
                              <w:t>Խանջյան թաղ.4/1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Armenian" w:hAnsi="Arial Armenian" w:cs="Arial Armenia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  <w:lang w:val="ro-RO"/>
                              </w:rPr>
                              <w:t>1087.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Cs w:val="22"/>
                                <w:lang w:val="ro-RO"/>
                              </w:rPr>
                              <w:t>µ³í³ñ³ñ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Cs w:val="22"/>
                                <w:lang w:val="ro-RO"/>
                              </w:rPr>
                              <w:t>կ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Heading2"/>
        <w:ind w:left="567" w:hanging="567"/>
        <w:jc w:val="both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´Ý³Ï»ÉÇ ¨ áã µÝ³Ï»ÉÇ ï³ñ³ÍùÝ»ñÇ ëå³ë³ñÏáõÙ</w:t>
      </w:r>
    </w:p>
    <w:p>
      <w:pPr>
        <w:pStyle w:val="Normal"/>
        <w:jc w:val="both"/>
        <w:rPr>
          <w:rFonts w:ascii="Arial LatArm" w:hAnsi="Arial LatArm" w:eastAsia="Arial LatArm" w:cs="Arial LatArm"/>
          <w:bCs/>
          <w:sz w:val="22"/>
          <w:szCs w:val="22"/>
          <w:lang w:val="ro-RO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>
          <w:rFonts w:ascii="Arial LatArm" w:hAnsi="Arial LatArm" w:cs="Arial LatArm"/>
          <w:bCs/>
          <w:sz w:val="22"/>
          <w:szCs w:val="22"/>
          <w:lang w:val="ro-RO"/>
        </w:rPr>
      </w:pPr>
      <w:r>
        <w:rPr>
          <w:rFonts w:cs="Arial LatArm" w:ascii="Arial LatArm" w:hAnsi="Arial LatArm"/>
          <w:bCs/>
          <w:sz w:val="22"/>
          <w:szCs w:val="22"/>
          <w:lang w:val="ro-RO"/>
        </w:rPr>
      </w:r>
    </w:p>
    <w:p>
      <w:pPr>
        <w:pStyle w:val="ListBullet"/>
        <w:rPr/>
      </w:pPr>
      <w:r>
        <w:rPr/>
        <w:t>Ð³Ù³ÛÝùÇ µ³½Ù³µÝ³Ï³ñ³Ý µÝ³Ï»ÉÇ ß»Ýù»ñÇ ¨ µÝ³Ï³ñ³ÝÝ»ñÇ ÃÇíÁ</w:t>
      </w:r>
    </w:p>
    <w:p>
      <w:pPr>
        <w:pStyle w:val="Normal"/>
        <w:jc w:val="both"/>
        <w:rPr>
          <w:rFonts w:ascii="Arial LatArm" w:hAnsi="Arial LatArm" w:cs="Arial LatArm"/>
          <w:sz w:val="24"/>
          <w:szCs w:val="24"/>
          <w:lang w:val="ro-RO"/>
        </w:rPr>
      </w:pPr>
      <w:r>
        <w:rPr>
          <w:rFonts w:eastAsia="Arial LatArm" w:cs="Arial LatArm" w:ascii="Arial LatArm" w:hAnsi="Arial LatArm"/>
          <w:sz w:val="24"/>
          <w:szCs w:val="24"/>
          <w:lang w:val="ro-RO"/>
        </w:rPr>
        <w:t xml:space="preserve">                     </w:t>
      </w:r>
      <w:r>
        <w:rPr>
          <w:rFonts w:cs="Arial LatArm" w:ascii="Arial LatArm" w:hAnsi="Arial LatArm"/>
          <w:sz w:val="24"/>
          <w:szCs w:val="24"/>
          <w:lang w:val="ro-RO"/>
        </w:rPr>
        <w:t xml:space="preserve">Ð³Ù³ÛÝùáõÙ Ï³ 2364 ³é³ÝÓÝ³ïáõÝ ¨ 40 Ñ³Ù³ÛÝù³ÛÇÝ </w:t>
      </w:r>
      <w:r>
        <w:rPr>
          <w:rFonts w:cs="Sylfaen" w:ascii="Sylfaen" w:hAnsi="Sylfaen"/>
          <w:sz w:val="24"/>
          <w:szCs w:val="24"/>
          <w:lang w:val="en-US"/>
        </w:rPr>
        <w:t>բազմաբնակարային</w:t>
      </w:r>
      <w:r>
        <w:rPr>
          <w:rFonts w:cs="Sylfaen" w:ascii="Sylfaen" w:hAnsi="Sylfaen"/>
          <w:sz w:val="24"/>
          <w:szCs w:val="24"/>
          <w:lang w:val="ro-RO"/>
        </w:rPr>
        <w:t xml:space="preserve"> </w:t>
      </w:r>
      <w:r>
        <w:rPr>
          <w:rFonts w:cs="Arial LatArm" w:ascii="Arial LatArm" w:hAnsi="Arial LatArm"/>
          <w:sz w:val="24"/>
          <w:szCs w:val="24"/>
          <w:lang w:val="ro-RO"/>
        </w:rPr>
        <w:t xml:space="preserve">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4"/>
          <w:szCs w:val="24"/>
          <w:lang w:val="ro-RO"/>
        </w:rPr>
        <w:tab/>
        <w:t xml:space="preserve">          ß»Ýù»ñ, 1200 µÝ³Ï³ñ³Ýáí:  </w:t>
      </w:r>
    </w:p>
    <w:p>
      <w:pPr>
        <w:pStyle w:val="ListBullet"/>
        <w:rPr/>
      </w:pPr>
      <w:r>
        <w:rPr/>
        <w:t>´Ý³ÏýáÝ¹Ç  ÁÝ¹Ñ³Ýáõñ  Ù³Ï»ñ»ëÁ  Ï³½ÙáõÙ  ¿ 39844 ù/Ù,   ³Û¹  ÃíáõÙ   2400ù/Ù ` Ñ³Ù³ÛÝù³ÛÇÝ  ë»÷³Ï³ÝáõÃÛáõÝ,  ÇëÏ  37444  ù/Ù`  ë»÷³Ï³Ý³ßÝáñÑí»É  ¿ ù³Õ³ùÇ  µÝ³ÏÇãÝ»ñÇÝ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´³½Ù³µÝ³Ï³ñ³Ý íÃ³ñ³ÛÇÝ µÝ³Ï»ÉÇ ß»Ýù»ñÇ ¨ µÝ³Ï³ñ³ÝÝ»ñÇ ÃÇíÁ</w:t>
      </w:r>
    </w:p>
    <w:p>
      <w:pPr>
        <w:pStyle w:val="ListBullet"/>
        <w:rPr/>
      </w:pPr>
      <w:r>
        <w:rPr/>
        <w:t>î³ßÇñ  Ñ³Ù³ÛÝùáõÙ  Ï³  ï³ñµ»ñ  ³ëïÇ×³ÝÇ  íÝ³ëí³Íù  áõÝ»óáÕ  20  µ³½Ù³µÝ³Ï³ñ³Ý³ÛÇÝ  íÃ³ñ³ÛÇÝ  ß»Ýù»ñ,  áñÇó  3-ñ¹  ³ëïÇ×³ÝÇ  íÃ³ñ³ÛÝáõÃÛ³Ý  3  ß»Ýù  ¨  2-ñ¹  ³ëïÇ×³ÝÇ  íÃ³ñ³ÛÝáõÃÛ³Ý  17  ß»Ýù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ÎÇë³Ï³éáõÛó µ³½Ù³µÝ³Ï³ñ³Ý µÝ³Ï»ÉÇ ß»Ýù»ñÇ ÃÇíÁ</w:t>
      </w:r>
    </w:p>
    <w:p>
      <w:pPr>
        <w:pStyle w:val="ListBullet"/>
        <w:rPr>
          <w:rFonts w:ascii="Sylfaen" w:hAnsi="Sylfaen" w:cs="Sylfaen"/>
        </w:rPr>
      </w:pPr>
      <w:r>
        <w:rPr>
          <w:rFonts w:eastAsia="Arial Armenian"/>
        </w:rPr>
        <w:t xml:space="preserve">     </w:t>
      </w:r>
      <w:r>
        <w:rPr/>
        <w:t xml:space="preserve">Ð³Ù³ÛÝùáõÙ ÏÇë³Ï³éáõÛó  íÇ×³ÏáõÙ   ·ïÝíáõÙ  »Ý  ï³ñµ»ñ  ³ëïÇ×³ÝÇ </w:t>
      </w:r>
      <w:r>
        <w:rPr>
          <w:rFonts w:cs="Sylfaen" w:ascii="Sylfaen" w:hAnsi="Sylfaen"/>
        </w:rPr>
        <w:t>կառուց-</w:t>
      </w:r>
      <w:r>
        <w:rPr/>
        <w:t xml:space="preserve">       </w:t>
      </w:r>
    </w:p>
    <w:p>
      <w:pPr>
        <w:pStyle w:val="ListBullet"/>
        <w:rPr/>
      </w:pPr>
      <w:r>
        <w:rPr>
          <w:rFonts w:eastAsia="Arial Armenian"/>
        </w:rPr>
        <w:t xml:space="preserve">       </w:t>
      </w:r>
      <w:r>
        <w:rPr>
          <w:rFonts w:cs="Sylfaen" w:ascii="Sylfaen" w:hAnsi="Sylfaen"/>
        </w:rPr>
        <w:t xml:space="preserve">ված </w:t>
      </w:r>
      <w:r>
        <w:rPr/>
        <w:t>6 µ³½Ù³µÝ³Ï³ñ³Ý³ÛÇÝ ß»Ýù»ñ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Ð³Ù³ïÇñáõÃÛáõÝÝ»ñÇ ÃÇíÁ, µ³½Ù³µÝ³Ï³ñ³Ý µÝ³Ï»ÉÇ ß»Ýù»ñÇ ÉÇ³½áñ³·ñ³ÛÇÝ ¨ Ñ³í³ï³ñÙ³·ñ³ÛÇÝ Ï³é³í³ñÙ³Ý Ù³ñÙÇÝÝ»ñÇ ÃÇíÁ</w:t>
      </w:r>
    </w:p>
    <w:p>
      <w:pPr>
        <w:pStyle w:val="ListBullet"/>
        <w:rPr/>
      </w:pPr>
      <w:r>
        <w:rPr>
          <w:rFonts w:cs="Sylfaen" w:ascii="Sylfaen" w:hAnsi="Sylfaen"/>
        </w:rPr>
        <w:t>Համայնքում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կազմավորվել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Arial Armenian"/>
        </w:rPr>
        <w:t xml:space="preserve"> 3 </w:t>
      </w:r>
      <w:r>
        <w:rPr>
          <w:rFonts w:cs="Sylfaen" w:ascii="Sylfaen" w:hAnsi="Sylfaen"/>
        </w:rPr>
        <w:t>համատիրություններ</w:t>
      </w:r>
      <w:r>
        <w:rPr>
          <w:rFonts w:cs="Arial Armenian"/>
        </w:rPr>
        <w:t xml:space="preserve"> , </w:t>
      </w:r>
      <w:r>
        <w:rPr>
          <w:rFonts w:cs="Sylfaen" w:ascii="Sylfaen" w:hAnsi="Sylfaen"/>
        </w:rPr>
        <w:t>որոնք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զբաղվե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բազմաբնակարանայի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շենքեր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սպասարկմա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գործով</w:t>
      </w:r>
      <w:r>
        <w:rPr>
          <w:rFonts w:cs="Arial Armenian"/>
        </w:rPr>
        <w:t xml:space="preserve"> , </w:t>
      </w:r>
      <w:r>
        <w:rPr>
          <w:rFonts w:cs="Sylfaen" w:ascii="Sylfaen" w:hAnsi="Sylfaen"/>
        </w:rPr>
        <w:t>այդ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համատիրություններ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Arial Armenian"/>
        </w:rPr>
        <w:t xml:space="preserve"> &lt;&lt; </w:t>
      </w:r>
      <w:r>
        <w:rPr>
          <w:rFonts w:cs="Sylfaen" w:ascii="Sylfaen" w:hAnsi="Sylfaen"/>
        </w:rPr>
        <w:t>Անի</w:t>
      </w:r>
      <w:r>
        <w:rPr>
          <w:rFonts w:cs="Arial Armenian"/>
        </w:rPr>
        <w:t xml:space="preserve"> &gt;&gt; </w:t>
      </w:r>
      <w:r>
        <w:rPr/>
        <w:t>, &lt;&lt;</w:t>
      </w:r>
      <w:r>
        <w:rPr>
          <w:rFonts w:cs="Sylfaen" w:ascii="Sylfaen" w:hAnsi="Sylfaen"/>
        </w:rPr>
        <w:t>Էրեբունի</w:t>
      </w:r>
      <w:r>
        <w:rPr>
          <w:rFonts w:cs="Arial Armenian"/>
        </w:rPr>
        <w:t xml:space="preserve"> &gt;&gt;</w:t>
      </w:r>
      <w:r>
        <w:rPr/>
        <w:t>, &lt;&lt;</w:t>
      </w:r>
      <w:r>
        <w:rPr>
          <w:rFonts w:cs="Sylfaen" w:ascii="Sylfaen" w:hAnsi="Sylfaen"/>
        </w:rPr>
        <w:t>Դպրոցականների</w:t>
      </w:r>
      <w:r>
        <w:rPr/>
        <w:t>&gt;&gt;:</w:t>
      </w:r>
    </w:p>
    <w:p>
      <w:pPr>
        <w:pStyle w:val="ListBullet"/>
        <w:rPr/>
      </w:pPr>
      <w:r>
        <w:rPr>
          <w:rFonts w:cs="Sylfaen" w:ascii="Sylfaen" w:hAnsi="Sylfaen"/>
        </w:rPr>
        <w:t>Նախատեսվում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Armenian"/>
        </w:rPr>
        <w:t xml:space="preserve"> 2013-2016 </w:t>
      </w:r>
      <w:r>
        <w:rPr>
          <w:rFonts w:cs="Sylfaen" w:ascii="Sylfaen" w:hAnsi="Sylfaen"/>
        </w:rPr>
        <w:t>թթ</w:t>
      </w:r>
      <w:r>
        <w:rPr>
          <w:rFonts w:cs="Arial Armenian"/>
        </w:rPr>
        <w:t xml:space="preserve">. </w:t>
      </w:r>
      <w:r>
        <w:rPr>
          <w:rFonts w:cs="Sylfaen" w:ascii="Sylfaen" w:hAnsi="Sylfaen"/>
        </w:rPr>
        <w:t>ստեղծել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ևս</w:t>
      </w:r>
      <w:r>
        <w:rPr>
          <w:rFonts w:cs="Arial Armenian"/>
        </w:rPr>
        <w:t xml:space="preserve"> 2 </w:t>
      </w:r>
      <w:r>
        <w:rPr>
          <w:rFonts w:cs="Sylfaen" w:ascii="Sylfaen" w:hAnsi="Sylfaen"/>
        </w:rPr>
        <w:t>համատիրություններ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քառամյա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ծրագր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իրագործմա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Arial Armenian"/>
        </w:rPr>
        <w:t xml:space="preserve"> , </w:t>
      </w:r>
      <w:r>
        <w:rPr>
          <w:rFonts w:cs="Sylfaen" w:ascii="Sylfaen" w:hAnsi="Sylfaen"/>
        </w:rPr>
        <w:t>որպեսզ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բոլոր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համատիրությունները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գործե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ամբողջ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ծանրաբեռնվածությամբ</w:t>
      </w:r>
      <w:r>
        <w:rPr>
          <w:rFonts w:cs="Arial Armenian"/>
        </w:rPr>
        <w:t>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´³½Ù³µÝ³Ï³ñ³Ý µÝ³Ï»ÉÇ ß»Ýù»ñÇ í»ñ»É³ÏÝ»ñÇ ÃÇíÁ ¨ íÇ×³Ï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î³ßÇñ  Ñ³Ù³ÛÝùÇ  µ³½Ù³µÝ³Ï³ñ³Ý³ÛÇÝ  µÝ³Ï»ÉÇ  ß»Ýù»ñÁ  í»ñ»É³ÝÏÝ»ñ   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ãáõÝ»Ý:  Üñ³Ýù  ÑÇÙÝ³Ï³ÝáõÙ  2-5 Ñ³ñÏ³ÝÇ  »Ý: 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²é³ÝÓÝ³ïÝ»ñÇ ÃÇí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Ð³Ù³ÛÝùáõÙ  Ï³Ý  2364 ³é³ÝÓÝ³ïÝ»ñ, 165480 ù/Ù  Ù³Ï»ñ»ëáí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ìÃ³ñ³ÛÇÝ ³é³ÝÓÝ³ïÝ»ñÇ ÃÇí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Ð³Ù³ÛÝùáõÙ  íÃ³ñ³ÛÇÝ  ³é³ÝÓÝ³ïÝ»ñ  ãÏ³Ý, ³éÏ³  »Ý  250 µÝ³Ï»ÉÇ  ïÝ»ñ,     </w:t>
      </w:r>
    </w:p>
    <w:p>
      <w:pPr>
        <w:pStyle w:val="ListBullet"/>
        <w:rPr/>
      </w:pPr>
      <w:r>
        <w:rPr>
          <w:rFonts w:eastAsia="Arial Armenian"/>
        </w:rPr>
        <w:t xml:space="preserve">            </w:t>
      </w:r>
      <w:r>
        <w:rPr/>
        <w:t>áñáÝù  Ï³éáõóí»É  »Ý  Ý³Ëáñ¹  ¹³ñÇ  ëÏ½µÝ»ñÇÝ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ÎÇë³Ï³éáõÛó ³é³ÝÓÝ³ïÝ»ñÇ ÃÇí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Ð³Ù³ÛÝùáõÙ  Ï³Ý  250  ÏÇë³Ï³éáõÛó  ³é³ÝÓÝ³ïÝ»ñ, Ùáï³íáñ³å»ë 25000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ù/Ù  Ù³Ï»ñ»ëáí:</w:t>
      </w:r>
    </w:p>
    <w:p>
      <w:pPr>
        <w:pStyle w:val="ListBullet"/>
        <w:rPr/>
      </w:pPr>
      <w:r>
        <w:rPr/>
        <w:t>´Ý³Ï³ñ³ÝÇ Ï³ñÇù³íáñÝ»ñÇ ÃÇí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´Ý³Ï³ñ³Ý³ÛÇÝ  Ï³ñÇù³íáñÝ»ñ  »Ý  Ñ³Ý¹Çë³ÝáõÙ  88 ÁÝï³ÝÇù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àã µÝ³Ï»ÉÇ ï³ñ³ÍùÝ»ñÇ ÃÇíÁ ¨ Ù³Ï»ñ»ëÁ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àñå»ë  Ñ³Ù³ÛÝù³ÛÇÝ  ë»÷³Ï³ÝáõÃÛáõÝ  ³éÏ³  »Ý  20  Ï³éáõÛóÝ»ñ, 16580 ù/Ù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Ù³Ï»ñ»ëáí (Ù³ñ½³¹åñáóÝ»ñ, Ù³ÝÏ³å³ñï»½Ý»ñ, í³ñã³Ï³Ý ß»Ýù»ñ,    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>·ñ³¹³ñ³ÝÝ»ñ,  Ùß³ÏáõÛÃÇ  ïáõÝ  ¨  ³ÛÉÝ)</w:t>
      </w:r>
    </w:p>
    <w:p>
      <w:pPr>
        <w:pStyle w:val="ListBullet"/>
        <w:rPr>
          <w:rFonts w:eastAsia="Arial Armenian"/>
        </w:rPr>
      </w:pPr>
      <w:r>
        <w:rPr>
          <w:rFonts w:eastAsia="Arial Armenian"/>
        </w:rPr>
        <w:t xml:space="preserve">           </w:t>
      </w:r>
    </w:p>
    <w:p>
      <w:pPr>
        <w:pStyle w:val="ListBullet"/>
        <w:rPr/>
      </w:pPr>
      <w:r>
        <w:rPr/>
        <w:t>²íïáïÝ³ÏÝ»ñÇ ÃÇíÁ ¨ Ù³Ï»ñ»ëÁ, ³Û¹ ÃíáõÙ __-Á` ûñÇÝ³Ï³Ý, __-Á` ÇÝùÝ³Ï³Ù</w:t>
      </w:r>
    </w:p>
    <w:p>
      <w:pPr>
        <w:pStyle w:val="ListBullet"/>
        <w:rPr/>
      </w:pPr>
      <w:r>
        <w:rPr>
          <w:rFonts w:eastAsia="Arial Armenian"/>
        </w:rPr>
        <w:t xml:space="preserve">           </w:t>
      </w:r>
      <w:r>
        <w:rPr/>
        <w:t xml:space="preserve">Ð³Ù³ÛÝùáõÙ ³éÏ³  ¿ ÇÝùÝ³Ï³Ù  Ï³éáõóí³Í  7110 ù/Ù  Ù³Ï»ñ»ëáí, 237   </w:t>
      </w:r>
    </w:p>
    <w:p>
      <w:pPr>
        <w:pStyle w:val="ListBullet"/>
        <w:rPr/>
      </w:pPr>
      <w:r>
        <w:rPr>
          <w:rFonts w:eastAsia="Arial Armenian"/>
        </w:rPr>
        <w:t xml:space="preserve">            </w:t>
      </w:r>
      <w:r>
        <w:rPr/>
        <w:t xml:space="preserve">³íïáïÝ³Ï,  áñÇó  ûñÇÝ³Ï³Ý  ¿  54-Á:    </w:t>
      </w:r>
    </w:p>
    <w:p>
      <w:pPr>
        <w:pStyle w:val="Heading2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áÕû·ï³·áñÍáõÙ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 xml:space="preserve">Ð³Ù³ÛÝùÇ í³ñã³Ï³Ý ï³ñ³ÍùÁ 7609 Ñ³ ¿, ³Û¹ ÃíáõÙ` 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µÝ³Ï³ñ³Ý³ÛÇÝ ýáÝ¹ -- 286 Ñ³</w:t>
      </w:r>
    </w:p>
    <w:p>
      <w:pPr>
        <w:pStyle w:val="ListBullet2"/>
        <w:numPr>
          <w:ilvl w:val="0"/>
          <w:numId w:val="14"/>
        </w:numPr>
        <w:rPr/>
      </w:pPr>
      <w:r>
        <w:rPr>
          <w:lang w:val="ro-RO"/>
        </w:rPr>
        <w:t>³ñï³¹ñ³Ï³Ý Ýß³Ý³ÏáõÃÛ³Ý ÑáÕ»ñ -- 125 Ñ³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·ÛáõÕ³ïÝï»ë³Ï³Ý Ýß³Ý³ÏáõÃÛ³Ý ÑáÕ»ñ -- 5760 Ñ³,  ³Û¹  ÃíáõÙ`  í³ñ»É³ÑáÕ 2604Ñ³, ËáïÑ³ñù 1626Ñ³,  ³ñáï³í³Ûñ 1403 Ñ³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·»ñ³ï»ëã³Ï³Ý ÑÇÙÝ³ñÏÝ»ñÇ ½µ³Õ»óñ³Í ÑáÕ»ñ-- 34 Ñ³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Ñ³Ý·ëïÇ ·áïÇÝ»ñ -- 10Ñ³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çñ³ÛÇÝ ýáÝ¹»ñ -- 77Ñ³</w:t>
      </w:r>
    </w:p>
    <w:p>
      <w:pPr>
        <w:pStyle w:val="ListBullet2"/>
        <w:numPr>
          <w:ilvl w:val="0"/>
          <w:numId w:val="14"/>
        </w:numPr>
        <w:rPr/>
      </w:pPr>
      <w:r>
        <w:rPr/>
        <w:t>³ÛÉ—125</w:t>
      </w:r>
      <w:r>
        <w:rPr>
          <w:rFonts w:cs="Sylfaen" w:ascii="Sylfaen" w:hAnsi="Sylfaen"/>
        </w:rPr>
        <w:t>հա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´Ý³Ï³í³ÛñÇ ï³ñ³ÍùÁ - </w:t>
      </w:r>
      <w:r>
        <w:rPr>
          <w:sz w:val="22"/>
          <w:szCs w:val="22"/>
        </w:rPr>
        <w:t>479 Ñ³</w:t>
        <w:tab/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ÐáÕÇ ë»÷³Ï³Ý³ßÝáñÑÙ³ÝÁ Ù³ëÝ³Ïó³Í ÁÝï³ÝÇùÝ»ñÇ ÃÇíÁ -- </w:t>
      </w:r>
      <w:r>
        <w:rPr>
          <w:sz w:val="22"/>
          <w:szCs w:val="22"/>
        </w:rPr>
        <w:t>1645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Ø»Ï ÑáÕ³µ³ÅÝÇ ã³÷Á -- </w:t>
      </w:r>
      <w:r>
        <w:rPr>
          <w:sz w:val="22"/>
          <w:szCs w:val="22"/>
        </w:rPr>
        <w:t>086Ñ³</w:t>
      </w:r>
    </w:p>
    <w:p>
      <w:pPr>
        <w:pStyle w:val="ListBullet2"/>
        <w:numPr>
          <w:ilvl w:val="0"/>
          <w:numId w:val="14"/>
        </w:numPr>
        <w:rPr/>
      </w:pPr>
      <w:r>
        <w:rPr/>
        <w:t>Ð³Ù³ÛÝùÇ í³ñã³Ï³Ý ï³ñ³ÍùáõÙ ·ïÝíáÕ å»ï³Ï³Ý å³Ñáõëï³ÛÇÝ ÑáÕ»ñÁ – ãÏ³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Ð³Ù³ÛÝùÇ ë»÷³Ï³ÝáõÃÛáõÝ Ñ³Ù³ñíáÕ ÑáÕ»ñÁ -- </w:t>
      </w:r>
      <w:r>
        <w:rPr>
          <w:sz w:val="22"/>
          <w:szCs w:val="22"/>
        </w:rPr>
        <w:t>5291Ñ³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úï³ñí³Í ¨ û·ï³·áñÍÙ³Ý ïñ³Ù³¹ñí³Í ÑáÕ»ñÁ -- </w:t>
      </w:r>
      <w:r>
        <w:rPr>
          <w:sz w:val="22"/>
          <w:szCs w:val="22"/>
        </w:rPr>
        <w:t>1700 Ñ³</w:t>
      </w:r>
    </w:p>
    <w:p>
      <w:pPr>
        <w:pStyle w:val="ListBulle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  <w:t>¶ÛáõÕ³ïÝï»ëáõÃÛáõÝ</w:t>
      </w:r>
    </w:p>
    <w:p>
      <w:pPr>
        <w:pStyle w:val="ListBullet2"/>
        <w:numPr>
          <w:ilvl w:val="0"/>
          <w:numId w:val="14"/>
        </w:numPr>
        <w:rPr/>
      </w:pPr>
      <w:r>
        <w:rPr/>
        <w:t>¶ÛáõÕ³ïÝï»ëáõÃÛ³Ý ×ÛáõÕ»ñÁ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 xml:space="preserve">¶ÛáõÕ³ïÝï»ëáõÃÛ³Ý  ×ÛáõÕ»ñÇó  î³ßÇñáõÙ  ÑÇÙÝ³Ï³ÝáõÙ  ½³ñ·³ó³Í  ¿`  </w:t>
      </w:r>
    </w:p>
    <w:p>
      <w:pPr>
        <w:pStyle w:val="ListBullet2"/>
        <w:numPr>
          <w:ilvl w:val="0"/>
          <w:numId w:val="14"/>
        </w:numPr>
        <w:rPr/>
      </w:pPr>
      <w:r>
        <w:rPr>
          <w:i/>
          <w:lang w:val="ro-RO"/>
        </w:rPr>
        <w:t>¹³ßï³í³ñáõÃÛáõÝÁ,</w:t>
      </w:r>
      <w:r>
        <w:rPr>
          <w:lang w:val="ro-RO"/>
        </w:rPr>
        <w:t xml:space="preserve"> áñÇ  ÑÇÙÝ³Ï³Ý ×ÛáõÕ»ñÝ  »Ý  Ï³ñïáýÇÉ³µáõÍáõÃÛáõÝÁ  ¨  Ñ³ó³Ñ³ïÇÏ³ÛÇÝ ÏáõÉïáõñ³Ý»ñÇ Ùß³ÏáõÙÁ,</w:t>
      </w:r>
    </w:p>
    <w:p>
      <w:pPr>
        <w:pStyle w:val="ListBullet2"/>
        <w:numPr>
          <w:ilvl w:val="0"/>
          <w:numId w:val="14"/>
        </w:numPr>
        <w:rPr/>
      </w:pPr>
      <w:r>
        <w:rPr>
          <w:i/>
          <w:lang w:val="ro-RO"/>
        </w:rPr>
        <w:t>³Ý³ëÝ³å³ÑáõÃÛáõÝÁ</w:t>
      </w:r>
      <w:r>
        <w:rPr>
          <w:lang w:val="ro-RO"/>
        </w:rPr>
        <w:t>,  áñÇ  ÑÇÙÝ³Ï³Ý ×ÛáõÕ»ñÝ  »Ý  ï³í³ñ³µáõÍáõÃÛáõÝÁ,  Ëá½³µáõÍáõÃÛáõÝÁ,  áãË³ñ³µáõÍáõÃÛáõÝÁ, ÃéãÝ³µáõÍáõÃÛáõÝÁ  ¨ Ù»Õí³µáõÍáõÃÛáõÝÁ,</w:t>
      </w:r>
    </w:p>
    <w:p>
      <w:pPr>
        <w:pStyle w:val="ListBullet2"/>
        <w:numPr>
          <w:ilvl w:val="0"/>
          <w:numId w:val="14"/>
        </w:numPr>
        <w:rPr/>
      </w:pPr>
      <w:r>
        <w:rPr>
          <w:i/>
          <w:lang w:val="ro-RO"/>
        </w:rPr>
        <w:t>³Û·»·áñÍáõÃÛáõÝÁ</w:t>
      </w:r>
      <w:r>
        <w:rPr>
          <w:lang w:val="ro-RO"/>
        </w:rPr>
        <w:t xml:space="preserve">`  Ù³ë³Ùµ  ½³ñ·³ó³Í  ¿,  ï³ÝÓÇ  ËÝÓáñÇ  ¨  µ³Ýç³ñ³µáëï³Ý³ÛÇÝ  ÏáõÉïáõñ³Ý»ñÇ  Ùß³ÏáõÙ 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¶ÛáõÕ³ïÝï»ëáõÃÛ³Ý µÝ³·³í³éáõÙ µÝ³ÏãáõÃÛ³Ý ½µ³Õí³ÍáõÃÛ³Ý ïáÏáëÁ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 xml:space="preserve">Ð³Ù³ÛÝùáõÙ  ·ÛáõÕ³ïÝï»ëáõÃÛ³Ý  µÝ³·³í³éáõÙ  ½µ³Õí³Í  ¿  ù³Õ³ùÇ   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>µÝ³ÏãáõÃÛ³Ý  ³í»ÉÇ  ù³Ý  30 %-Á: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Ð³Ù³ÛÝùÇ áéá·»ÉÇ ·ÛáõÕ³ïÝï»ë³Ï³Ý Ýß³Ý³ÏáõÃÛ³Ý ÑáÕ³ï³ñ³ÍùÝ»ñÁ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Ð³Ù³ÛÝùáõÙ  áéá·»ÉÇ  ·ÛáõÕ³ïÝï»ë³Ï³Ý  ï³ñ³ÍùÝ»ñ  ãÏ³Ý: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²ñáï³í³Ûñ»ñÇ çñ³ñµÇ³óí³ÍáõÃÛ³Ý Ù³Ï³ñ¹³ÏÁ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²ñáï³í³Ûñ»ñÁ  çñ³ñµÇ³óí³Í  ã»Ý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Êáßáñ ¨ Ù³Ýñ »Õç»ñ³íáñ ³Ý³ëáõÝÝ»ñÇ ù³Ý³ÏÁ</w:t>
      </w:r>
    </w:p>
    <w:p>
      <w:pPr>
        <w:pStyle w:val="ListBullet"/>
        <w:rPr/>
      </w:pPr>
      <w:r>
        <w:rPr>
          <w:rFonts w:eastAsia="Arial Armenian"/>
        </w:rPr>
        <w:t xml:space="preserve">   </w:t>
      </w:r>
      <w:r>
        <w:rPr/>
        <w:t>Ð³Ù³ÛÝùáõÙ  ³éÏ³  3217  ·ÉáõË  Ëáßáñ  ¨  Ù³Ýñ  »Õç»ñ³íáñ  ³Ý³ëáõÝÝ»ñ, 430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>
          <w:rFonts w:cs="Sylfaen" w:ascii="Sylfaen" w:hAnsi="Sylfaen"/>
        </w:rPr>
        <w:t>գլուխ</w:t>
      </w:r>
      <w:r>
        <w:rPr>
          <w:rFonts w:cs="Arial LatArm" w:ascii="Arial LatArm" w:hAnsi="Arial LatArm"/>
        </w:rPr>
        <w:t xml:space="preserve">  </w:t>
      </w:r>
      <w:r>
        <w:rPr>
          <w:rFonts w:cs="Sylfaen" w:ascii="Sylfaen" w:hAnsi="Sylfaen"/>
        </w:rPr>
        <w:t>կովեր</w:t>
      </w:r>
      <w:r>
        <w:rPr/>
        <w:t>,</w:t>
      </w:r>
      <w:r>
        <w:rPr>
          <w:rFonts w:cs="Arial LatArm" w:ascii="Arial LatArm" w:hAnsi="Arial LatArm"/>
        </w:rPr>
        <w:t xml:space="preserve"> 1710  </w:t>
      </w:r>
      <w:r>
        <w:rPr>
          <w:rFonts w:cs="Sylfaen" w:ascii="Sylfaen" w:hAnsi="Sylfaen"/>
        </w:rPr>
        <w:t>հորթեր</w:t>
      </w:r>
      <w:r>
        <w:rPr>
          <w:rFonts w:cs="Arial LatArm" w:ascii="Arial LatArm" w:hAnsi="Arial LatArm"/>
        </w:rPr>
        <w:t xml:space="preserve"> , </w:t>
      </w:r>
      <w:r>
        <w:rPr>
          <w:rFonts w:cs="Sylfaen" w:ascii="Sylfaen" w:hAnsi="Sylfaen"/>
        </w:rPr>
        <w:t>երինջներ</w:t>
      </w:r>
      <w:r>
        <w:rPr>
          <w:rFonts w:cs="Arial LatArm" w:ascii="Arial LatArm" w:hAnsi="Arial LatArm"/>
        </w:rPr>
        <w:t xml:space="preserve"> , </w:t>
      </w:r>
      <w:r>
        <w:rPr>
          <w:rFonts w:cs="Sylfaen" w:ascii="Sylfaen" w:hAnsi="Sylfaen"/>
        </w:rPr>
        <w:t>մոզիներ</w:t>
      </w:r>
      <w:r>
        <w:rPr>
          <w:rFonts w:cs="Arial LatArm" w:ascii="Arial LatArm" w:hAnsi="Arial LatArm"/>
        </w:rPr>
        <w:t xml:space="preserve"> 1507 </w:t>
      </w:r>
      <w:r>
        <w:rPr>
          <w:rFonts w:cs="Sylfaen" w:ascii="Sylfaen" w:hAnsi="Sylfaen"/>
        </w:rPr>
        <w:t>գլուխ</w:t>
      </w:r>
      <w:r>
        <w:rPr>
          <w:rFonts w:cs="Arial LatArm" w:ascii="Arial LatArm" w:hAnsi="Arial LatArm"/>
        </w:rPr>
        <w:t xml:space="preserve"> , </w:t>
      </w:r>
      <w:r>
        <w:rPr>
          <w:rFonts w:cs="Sylfaen" w:ascii="Sylfaen" w:hAnsi="Sylfaen"/>
        </w:rPr>
        <w:t>խոզեր</w:t>
      </w:r>
      <w:r>
        <w:rPr>
          <w:rFonts w:cs="Arial LatArm" w:ascii="Arial LatArm" w:hAnsi="Arial LatArm"/>
        </w:rPr>
        <w:t xml:space="preserve"> 700 , </w:t>
      </w:r>
      <w:r>
        <w:rPr>
          <w:color w:val="FF0000"/>
        </w:rPr>
        <w:t xml:space="preserve">   </w:t>
      </w:r>
    </w:p>
    <w:p>
      <w:pPr>
        <w:pStyle w:val="ListBullet"/>
        <w:ind w:left="0" w:hanging="0"/>
        <w:rPr/>
      </w:pPr>
      <w:r>
        <w:rPr>
          <w:rFonts w:eastAsia="Arial Armenian"/>
        </w:rPr>
        <w:t xml:space="preserve">             </w:t>
      </w:r>
      <w:r>
        <w:rPr>
          <w:rFonts w:cs="Sylfaen" w:ascii="Sylfaen" w:hAnsi="Sylfaen"/>
        </w:rPr>
        <w:t>մեղվաընտանիքներ</w:t>
      </w:r>
      <w:r>
        <w:rPr>
          <w:rFonts w:cs="Arial LatArm" w:ascii="Arial LatArm" w:hAnsi="Arial LatArm"/>
        </w:rPr>
        <w:t xml:space="preserve"> 833 ,</w:t>
      </w:r>
      <w:r>
        <w:rPr/>
        <w:t xml:space="preserve"> 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¶ÛáõÕ³ïÝï»ë³Ï³Ý Ç±Ýã ÙÃ»ñùÝ»ñ »Ý ³ñï³¹ñíáõÙ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 xml:space="preserve">Ð³Ù³ÛÝùáõÙ  ³ñï³¹ñíáõÙ  ¿ Ï³Ã,  ÙÇë, å³ÝÇñ,  Ï³ñ³·  ¨  ³ÛÉ 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>³Ý³ëÝ³å³Ñ³Ï³Ý  ÙÃ»ñùÝ»ñ: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¸³ßï³ÙÇçÛ³Ý ×³Ý³å³ñÑÝ»ñÇ íÇ×³ÏÁ</w:t>
      </w:r>
    </w:p>
    <w:p>
      <w:pPr>
        <w:pStyle w:val="ListBullet"/>
        <w:rPr/>
      </w:pPr>
      <w:r>
        <w:rPr>
          <w:rFonts w:eastAsia="Arial Armenian"/>
        </w:rPr>
        <w:t xml:space="preserve"> </w:t>
      </w:r>
      <w:r>
        <w:rPr/>
        <w:t>Ð³Ù³ÛÝùáõÙ  ¹³ßï³ÙÇçÛ³Ý  ×³Ý³å³ñÑÝ»ñÁ  ·ïÝíáõÙ  »Ý  ³ÝÙËÇÃ³ñ  íÇ×³ÏáõÙ:</w:t>
      </w:r>
    </w:p>
    <w:p>
      <w:pPr>
        <w:pStyle w:val="Normal"/>
        <w:jc w:val="both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ListBullet"/>
        <w:rPr>
          <w:rFonts w:ascii="Arial Armenian" w:hAnsi="Arial Armenian" w:cs="Arial Armenian"/>
          <w:lang w:val="ro-RO"/>
        </w:rPr>
      </w:pPr>
      <w:r>
        <w:rPr>
          <w:rFonts w:cs="Arial Armenian"/>
          <w:lang w:val="ro-RO"/>
        </w:rPr>
      </w:r>
    </w:p>
    <w:p>
      <w:pPr>
        <w:pStyle w:val="Heading2"/>
        <w:jc w:val="both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´ÝáõÃÛ³Ý ¨ ßñç³Ï³ µÝ³Ï³Ý ÙÇç³í³ÛñÇ å³Ñå³ÝáõÃÛáõÝ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Ð³Ù³ÛÝùÇ ÑáÕ»ñÇ íÇ×³ÏÁ. ³Õ³Ï³ÉáõÙ, ÑáÕÙÝ³Ñ³ñáõÙ, ÑáÕ³ï³ñáõÙ, ×³Ñ×³óáõÙ, áÕáÕáõÙ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 xml:space="preserve">Ð³Ù³ÛÝùáõÙ  ÑáÕ»ñÇ  ³Õ³Ï³ÉáõÙ,  ÑáÕÙ³Ñ³ñáõÙ,  ÑáÕ³ï³ñáõÙ,  ×³Ñ×³óáõÙÝ»ñÁ 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 xml:space="preserve">ãÏ³Ý, áÕáÕáõÙÝ»ñÁ ï»ÕÇ  »Ý  áõÝ»ÝáõÙ  ÑÇÙÝ³Ï³ÝáõÙ  ·³ñÝ³Ý³ÛÇÝ  Ñáñ¹³é³ï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 xml:space="preserve">³ÝÓñ¨Ý»ñÇó  ¨  ³é³ï  ÓÝÑ³ÉÇó  Ñ»ïá,  Ñ³ïÏ³å»ë  ù³Õ³ùÇ  ³ñ¨»ÉÛ³Ý 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 xml:space="preserve">Ñ³ïí³ÍáõÙ,  î³ßÇñ  ·»ïÇ  ÑáõÝÇÝ  Ñ³ÙÁÝÃ³ó  ¨  Ñ³Ù³ÛÝùÇ Ñ³ñ³í- ³ñ¨ÙïÛÏ³Ý  </w:t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>Ñ³ïí³ÍáõÙ :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ÐáÕ»ñÇ, çñ»ñÇ ¨ ßñç³Ï³ ÙÇç³í³ÛñÇ ³ÕïáïáõÙ.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  <w:lang w:val="ro-RO"/>
        </w:rPr>
        <w:t xml:space="preserve">      </w:t>
      </w:r>
      <w:r>
        <w:rPr>
          <w:lang w:val="ro-RO"/>
        </w:rPr>
        <w:t>Ï»Ýó³Õ³ÛÇÝ Ã³÷áÝÝ»ñ, ³Õµ³Ñ³ÝáõÃÛ³Ý Ï³½Ù³Ï»ñåáõÙ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0"/>
        </w:numPr>
        <w:ind w:left="960" w:hanging="360"/>
        <w:rPr/>
      </w:pPr>
      <w:r>
        <w:rPr>
          <w:rFonts w:eastAsia="Arial LatArm"/>
          <w:lang w:val="ro-RO"/>
        </w:rPr>
        <w:t xml:space="preserve">        </w:t>
      </w:r>
      <w:r>
        <w:rPr>
          <w:lang w:val="ro-RO"/>
        </w:rPr>
        <w:t xml:space="preserve">Ð³Ù³ÛÝùáõÙ  Ï³½Ù³Ï»ñåí³Í ¿ Ï»Ýó³Õ³ÛÇÝ  Ã³÷áÝÝ»ñÇ  ¨  ³Õµ³Ñ³ÝáõÃÛ³Ý Ï³½Ù³Ï»ñåáõÙÁ:  ä»ï³Ï³Ý ·ÝáõÙÝ»ñÇ  Ù³ëÇÝ  ûñ»ÝùÇ  Ñ³Ù³Ó³ÛÝ  Ï³½Ù³Ï»ñåíáÕ  ÙñóáõÛÃÇ  ßñç³Ý³ÏÝ»ñáõÙ,  Ûáõñ³ù³ÝãÛáõñ  ï³ñÇ  Ñ³Ûï³ñ³ñíáõÙ  ¿  ÙñóáõÛÃ   ¨  ÙñóáõÛÃáõÙ  Ñ³ÕÃáÕ  ×³Ý³ãí³Í  Ï³½Ù³Ï»ñåáõÃÛ³Ý  Ñ»ï  ÏÝùíáõÙ ¿ ³Õµ³Ñ³ÝáõÃÛ³Ý  å³ÛÙ³Ý³·Çñ:  Ü»ñÏ³ÛáõÙë  å³ÛÙ³Ý³·Çñ  ¿  ÏÝùí³Í  ø³Õ³ù³ÛÇÝ  ïÝï»ëáõÃÛáõÝÁ  ëå³ë³ñÏáÕ  Ñ³Ù³ÛÝù³ÛÇÝ  ÑÇÙÝ³ñÏÇ  Ñ»ï:  Î³½Ùí³Í  ¿  ³Õµ³Ñ³ÝáõÃÛ³Ý  Ñëï³Ï  ·ñ³ýÇÏ  ¨  Çñ³Ï³Ý³óíáõÙ  ¿  ë³ÝÇï³ñ³Ï³Ý  Ù³ùñáõÙ: ²Õµ³Ñ³ÝáõÃÛáõÝ  ¿  Çñ³Ï³Ý³óíáõÙ  </w:t>
      </w:r>
      <w:r>
        <w:rPr>
          <w:rFonts w:cs="Sylfaen" w:ascii="Sylfaen" w:hAnsi="Sylfaen"/>
        </w:rPr>
        <w:t>քաղաքի</w:t>
      </w:r>
      <w:r>
        <w:rPr>
          <w:rFonts w:cs="Sylfaen" w:ascii="Sylfaen" w:hAnsi="Sylfaen"/>
          <w:lang w:val="ro-RO"/>
        </w:rPr>
        <w:t xml:space="preserve"> </w:t>
      </w:r>
      <w:r>
        <w:rPr>
          <w:rFonts w:cs="Sylfaen" w:ascii="Sylfaen" w:hAnsi="Sylfaen"/>
        </w:rPr>
        <w:t>ողջ</w:t>
      </w:r>
      <w:r>
        <w:rPr>
          <w:rFonts w:cs="Sylfaen" w:ascii="Sylfaen" w:hAnsi="Sylfaen"/>
          <w:lang w:val="ro-RO"/>
        </w:rPr>
        <w:t xml:space="preserve"> </w:t>
      </w:r>
      <w:r>
        <w:rPr>
          <w:lang w:val="ro-RO"/>
        </w:rPr>
        <w:t xml:space="preserve"> ï³ñ³ÍùÇó,  áñï»ÕÇó Ñ»é³óíáõÙ ¿ 4278 ïáÝ³  Ï»Ýó³Õ³ÛÇÝ  ³Õµ: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Sylfaen" w:cs="Sylfaen" w:ascii="Sylfaen" w:hAnsi="Sylfaen"/>
          <w:lang w:val="ro-RO"/>
        </w:rPr>
        <w:t xml:space="preserve">     </w:t>
      </w:r>
      <w:r>
        <w:rPr>
          <w:rFonts w:cs="Sylfaen" w:ascii="Sylfaen" w:hAnsi="Sylfaen"/>
        </w:rPr>
        <w:t>Սանիտարական</w:t>
      </w:r>
      <w:r>
        <w:rPr>
          <w:rFonts w:cs="Sylfaen" w:ascii="Sylfaen" w:hAnsi="Sylfaen"/>
          <w:lang w:val="ro-RO"/>
        </w:rPr>
        <w:t xml:space="preserve"> </w:t>
      </w:r>
      <w:r>
        <w:rPr>
          <w:rFonts w:cs="Sylfaen" w:ascii="Sylfaen" w:hAnsi="Sylfaen"/>
        </w:rPr>
        <w:t>մաքրումը</w:t>
      </w:r>
      <w:r>
        <w:rPr>
          <w:rFonts w:cs="Sylfaen" w:ascii="Sylfaen" w:hAnsi="Sylfaen"/>
          <w:lang w:val="ro-RO"/>
        </w:rPr>
        <w:t xml:space="preserve"> </w:t>
      </w:r>
      <w:r>
        <w:rPr>
          <w:rFonts w:cs="Sylfaen" w:ascii="Sylfaen" w:hAnsi="Sylfaen"/>
        </w:rPr>
        <w:t>իրականացվում</w:t>
      </w:r>
      <w:r>
        <w:rPr>
          <w:rFonts w:cs="Sylfaen" w:ascii="Sylfaen" w:hAnsi="Sylfaen"/>
          <w:lang w:val="ro-RO"/>
        </w:rPr>
        <w:t xml:space="preserve"> </w:t>
      </w:r>
      <w:r>
        <w:rPr>
          <w:rFonts w:cs="Sylfaen" w:ascii="Sylfaen" w:hAnsi="Sylfaen"/>
        </w:rPr>
        <w:t>է</w:t>
      </w:r>
      <w:r>
        <w:rPr>
          <w:lang w:val="ro-RO"/>
        </w:rPr>
        <w:t xml:space="preserve"> 160602 </w:t>
      </w:r>
      <w:r>
        <w:rPr>
          <w:rFonts w:cs="Sylfaen" w:ascii="Sylfaen" w:hAnsi="Sylfaen"/>
        </w:rPr>
        <w:t>ք</w:t>
      </w:r>
      <w:r>
        <w:rPr>
          <w:rFonts w:cs="Sylfaen" w:ascii="Sylfaen" w:hAnsi="Sylfaen"/>
          <w:lang w:val="ro-RO"/>
        </w:rPr>
        <w:t>/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ro-RO"/>
        </w:rPr>
        <w:t xml:space="preserve"> </w:t>
      </w:r>
      <w:r>
        <w:rPr>
          <w:rFonts w:cs="Sylfaen" w:ascii="Sylfaen" w:hAnsi="Sylfaen"/>
        </w:rPr>
        <w:t>տարածքից</w:t>
      </w:r>
      <w:r>
        <w:rPr>
          <w:rFonts w:cs="Sylfaen" w:ascii="Sylfaen" w:hAnsi="Sylfaen"/>
          <w:lang w:val="ro-RO"/>
        </w:rPr>
        <w:t xml:space="preserve"> :</w:t>
      </w:r>
    </w:p>
    <w:p>
      <w:pPr>
        <w:pStyle w:val="ListBullet2"/>
        <w:numPr>
          <w:ilvl w:val="0"/>
          <w:numId w:val="0"/>
        </w:numPr>
        <w:ind w:left="600" w:hanging="0"/>
        <w:rPr>
          <w:rFonts w:ascii="Sylfaen" w:hAnsi="Sylfaen" w:cs="Sylfaen"/>
          <w:lang w:val="ro-RO"/>
        </w:rPr>
      </w:pPr>
      <w:r>
        <w:rPr>
          <w:rFonts w:cs="Sylfaen" w:ascii="Sylfaen" w:hAnsi="Sylfaen"/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 xml:space="preserve">³ñ¹ÛáõÝ³µ»ñ³Ï³Ý Ã³÷áÝÝ»ñ </w:t>
      </w:r>
    </w:p>
    <w:p>
      <w:pPr>
        <w:pStyle w:val="ListBullet2"/>
        <w:numPr>
          <w:ilvl w:val="0"/>
          <w:numId w:val="0"/>
        </w:numPr>
        <w:ind w:left="960" w:hanging="360"/>
        <w:rPr/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 xml:space="preserve">Ð³Ù³ÛÝùáõÙ  ³ñ¹ÛáõÝ³µ»ñ³Ï³Ý  Ã³÷áÝÝ»ñ  ãÏ³Ý, Ï³ÃÇ  í»ñ³Ùß³ÏáõÙÇó  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rFonts w:eastAsia="Arial LatArm"/>
          <w:lang w:val="ro-RO"/>
        </w:rPr>
        <w:t xml:space="preserve">      </w:t>
      </w:r>
      <w:r>
        <w:rPr>
          <w:lang w:val="ro-RO"/>
        </w:rPr>
        <w:t xml:space="preserve">³é³ç³ó³Í   Ã³÷áÝÝ»ñÁ,  áñå»ë  Ï»Ýó³Õ³ÛÇÝ  ³Õµ  ù³Õ³ùÇó  ï»Õ³÷áËíáõÙ      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  <w:lang w:val="ro-RO"/>
        </w:rPr>
        <w:t xml:space="preserve">       </w:t>
      </w:r>
      <w:r>
        <w:rPr>
          <w:rFonts w:cs="Sylfaen" w:ascii="Sylfaen" w:hAnsi="Sylfaen"/>
        </w:rPr>
        <w:t>են</w:t>
      </w:r>
      <w:r>
        <w:rPr>
          <w:rFonts w:cs="Sylfaen" w:ascii="Sylfaen" w:hAnsi="Sylfaen"/>
          <w:lang w:val="ro-RO"/>
        </w:rPr>
        <w:t xml:space="preserve"> </w:t>
      </w:r>
      <w:r>
        <w:rPr>
          <w:lang w:val="ro-RO"/>
        </w:rPr>
        <w:t>³Õµ³Ñ³ÝáõÃÛ³Ý  ÙÇçáóáí: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³ñ¹ÛáõÝ³µ»ñ³Ï³Ý íÝ³ë³Ï³ñ ³ñï³Ý»ïáõÙÝ»ñ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>Ð³Ù³ÛÝùáõÙ  ³ñ¹ÛáõÝ³µ»ñ³Ï³Ý  íÝ³ë³Ï³ñ  ³ñï³Ý»ïáõÙÝ»ñ  ãÏ³Ý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/>
      </w:pPr>
      <w:r>
        <w:rPr/>
        <w:t>ùÇÙÇ³Ï³Ý ³ÕïáïáõÙ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</w:rPr>
        <w:t xml:space="preserve">     </w:t>
      </w:r>
      <w:r>
        <w:rPr/>
        <w:t xml:space="preserve">Ð³Ù³ÛÝùáõÙ  ùÇÙÇ³Ï³Ý  ³ÕïáïáõÙÝ»ñ  ãÏ³Ý,  ÃáõÝ³ùÇÙÇÏ³ïÝ»ñÇ    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</w:rPr>
        <w:t xml:space="preserve">      </w:t>
      </w:r>
      <w:r>
        <w:rPr/>
        <w:t xml:space="preserve">û·ï³·áñÍáõÙÁ Ï³ï³ñíáõÙ ¿ ûñ»Ýùáí ë³ÑÙ³Ýí³Í Ï³ñ·áí ¨  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</w:rPr>
        <w:t xml:space="preserve">      </w:t>
      </w:r>
      <w:r>
        <w:rPr/>
        <w:t>³·ñáï»ËÝÇÏ³Ï³Ý  Ï³ÝáÝÝ»ñÇ    Ñ³Ù³Ó³ÛÝ :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Ø»Ï ßÝãÇ Ñ³ßíáí Ïáßï Ã³÷áÝÝ»ñÇ ù³Ý³ÏÁ 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Ø»Ï  ßÝãÇ Ñ³ßíÇÝ  ï³ñ»Ï³Ý  Ã³÷áÝÝ»ñÇ  ù³Ý³ÏÁ  Ñ³í³ë³ñ  ¿  100 Ï·: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´Ýû·ï³·áñÍÙ³Ý Ï³ÝáÝÝ»ñÇ å³Ñå³ÝáõÙ.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>¶ÛáõÕ³ïÝï»ëáõÃÛ³Ý  µÝ³·³í³éáõÙ  ³·ñáï»ËÝÇÏ³Ï³Ý  Ï³ÝáÝÝ»ñÁ  ÑÇÙÝ³Ï³ÝáõÙ å³Ñå³ÝíáõÙ  »Ý --  óñï³Ñ»ñù,  ó³ÝÏÇ  Å³ÙÏ»ïÝ»ñÁ,  ÙáÉ³ËáïÝ»ñÇ  ¹»Ù  å³Ûù³ñ,  íÝ³ë³ïáõÝ»ñÇ ¨  ÑÇí³Ý¹áõÃÛáõÝÝ»ñÇ  ¹»Ù  å³Ûù³ñ,  ó³ÝÏ³ßñç³Ý³éáõÃÛáõÝ,  å³ñ³ñï³óáõÙ ,  ·ÛáõÕ³ïÝï»ë³Ï³Ý  ÏáõÉïáõñ³Ý»ñÇ  Ùß³ÏÙ³Ý  åñáó»ëÝ»ñ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 xml:space="preserve">³ñ¹ÛáõÝ³µ»ñ³Ï³Ý µÝû·ï³·áñÍáõÙ, Ñ³Ýù»ñÇ ßñç³Ï³ ÑáÕ»ñÇ Ë³Ëïí³ÍáõÃÛáõÝ </w:t>
      </w:r>
    </w:p>
    <w:p>
      <w:pPr>
        <w:pStyle w:val="ListBullet"/>
        <w:rPr/>
      </w:pPr>
      <w:r>
        <w:rPr/>
        <w:t>²ñ¹ÛáõÝ³µ»ñ³Ï³Ý  ï³ñ³ÍùÝ»ñÁ  Ë³Ëïí³Í  »Ý,  íÇ×³ÏÁ  ³í»ÉÇ  í³Ã³ï³ñ  ¿,  ³ÛÝ  ï³ñ³ÍùÝ»ñáõÙ,  áñï»ÕÇó  ³ñ¹ÛáõÝ³Ñ³ÝíáõÙ  ¿ ù³ñ,  ³í³½  ¨  ßÇÝ³ñ³ñ³Ï³Ý  ÝÛáõÃ»ñ:  ø³ñÑ³ÝùÝ»ñÁ  ¨ Ýñ³Ýó  Ñ³ñ³ÏÇó  ï³ñ³ËùÝ»ñÁ  ·ïÝíáõÙ  »Ý  ³Ýµ³ñ»Ï³ñ·  íÇ×³ÏáõÙ,  ³Ûë  áõ  ³ÛÝï»Õ  Ã³÷í³Í  »Ý  ³ñ¹ÛáõÝ³Ñ³Ýí³Í  ÝÛáõÃ»ñÇ  ÙÝ³óáñ¹Ý»ñÁ:  ²ñ¹ÛáõÝ³Ñ³ÝáõÙÁ  Ï³½Ù³Ï»ñåíáõÙ  ¿ ë³ÑÙ³Ýí³Í  Ï³ñ·Ç ¨  ßñç³Ï³  ÙÇç³í³ÛñÇ  å³Ñå³ÝÙ³Ý  ÝáñÙ»ñÇ áñáß³ÏÇ  Ë³ËïÙ³Ùµ: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ÐáÕ»ñÇ é»ÏáõÉïÇí³óÇ³ÛÇ ³ÝÑñ³Å»ßïáõÃÛáõÝ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>Ð³Ù³ÛÝùáõÙ  Ñ³Ýù³í³Ûñ»ñÇ  û·ï³·áñÍáõÙÇó  Ñ»ïá  Ù»Í  ³ÝÑñ³Å»ßïáõÃÛáõÝ  Ï³  û·ï³·áñÍí³Í  ¨  Ñ³ñ³ÏÇó  ï³ñ³ÍùÝ»ñÁ  é»ÏáõÉïÇí³óÇ³ÛÇ  »ÝÃ³ñÏ»Éáõ,  ù³ÝÇ  áñ   »ñÏ³ñ  ï³ñÇÝ»ñ  ³Û¹  Ñ³Ýù³í³Ûñ»ñÁ  ß³Ñ³·áñÍ»Éáõó  Ñ»ïá  ÙÝ³ó»É  »Ý ù³Ý¹í³Í  ¨ ³ÝËÝ³Ù  íÇ×³ÏáõÙ: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 xml:space="preserve">²ñáï³í³Ûñ»ñÇ û·ï³·áñÍÙ³Ý ËïáõÃÛáõÝ ¨ ÇÝï»ÝëÇíáõÃÛáõÝ </w:t>
      </w:r>
    </w:p>
    <w:p>
      <w:pPr>
        <w:pStyle w:val="ListBullet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 xml:space="preserve">Ð³Ù³ÛÝùáõÙ  ³ñáï³í³Ûñ»ñÇ  û·ï³·áñÍÙ³Ý  ËïáõÃÛáõÝÁ  Ù»Ï  ·ÉËÇ  Ñ³Ù³ñ  Ï³½ÙáõÙ  ¿ 4000 ù/Ù  ³éÝí³½Ý  10000 ù/Ù  ÷áË³ñ»Ý:  ê³Ï³ÛÝ  Ñ»é³·Ý³  ³ñáï³í³Ûñ»ñÇ  ·ñ»Ã»  80 % -Á  ãÇ  û·ï³·áñÍíáõÙ:  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²Ý³ëáõÝÝ»ñÇ çñÙ³Ý Ï»ÝïñáÝ³óí³Í í³Ûñ»ñÇ ³éÏ³ÛáõÃÛáõÝ, ¹ñ³Ýó ë³ÝÇï³ñ³Ï³Ý íÇ×³ÏÁ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rFonts w:eastAsia="Arial LatArm"/>
          <w:lang w:val="ro-RO"/>
        </w:rPr>
        <w:t xml:space="preserve">   </w:t>
      </w:r>
      <w:r>
        <w:rPr>
          <w:lang w:val="ro-RO"/>
        </w:rPr>
        <w:t>²Ý³ëáõÝÝ»ñÇ  çñÙ³Ý  Ï»ÝïñáÝ³óí³Í  í³Ûñ»ñ  Ñ³Ù³ÛÝù³ÛÇÝ  ³ñáï³í³Ûñ»ñáõÙ  ãÏ³Ý,  ÑÇÙÝ³Ï³ÝáõÙ  û·ï³·áñÍíáõÙ  »Ý  ³ñáï³í³Ûñ»ñÇ  ï³ñ³ÍùÝ»ñáí ÑáëáÕ  ·»ï»ñÝ  áõ  ³éí³ÏÝ»ñÁ,  ÇÝãå»ë  Ý³¨  ³ÝÓñ¨³çñ»ñÇó  ³é³ç³ó³Í  íï³ÏÝ»ñÁ: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²Ýï³éÝ»ñÇ ß³Ñ³·áñÍáõÙ, Ï³½Ù³ÉáõÍáõÙ, Í»ñ³óáõÙ, Í³é³Ñ³ïáõÙ</w:t>
      </w:r>
    </w:p>
    <w:p>
      <w:pPr>
        <w:pStyle w:val="ListBullet"/>
        <w:rPr>
          <w:lang w:val="ro-RO"/>
        </w:rPr>
      </w:pPr>
      <w:r>
        <w:rPr>
          <w:lang w:val="ro-RO"/>
        </w:rPr>
      </w:r>
    </w:p>
    <w:p>
      <w:pPr>
        <w:pStyle w:val="ListBullet"/>
        <w:rPr/>
      </w:pPr>
      <w:r>
        <w:rPr>
          <w:rFonts w:eastAsia="Arial Armenian"/>
        </w:rPr>
        <w:t xml:space="preserve">     </w:t>
      </w:r>
      <w:r>
        <w:rPr/>
        <w:t>²Ý³ï³éÝ»ñÇ  ß³Ñ³·áñÍáõÙÁ  Çñ³Ï³Ý³óíáõÙ  ¿  ³Ýï³éïÝï»ëáõÃÛ³Ý  ÏáÕÙÇó,  ³éÏ³  ¿  ³í»ÉÇ  ù³Ý  800 Ñ³  ³Ýï³é³Í³ÍÏ  ï³ñ³ÍùÝ»ñ, áñï»Õ ë³ÑÙ³Ýí³Í  Ï³ñ·Ç  Ñ³Ù³Ó³ÛÝ  Çñ³Ï³Ý³óíáõÙ  »Ý  ë³ÝÇï³ñ³Ï³Ý  Í³é³Ñ³ïáõÙÝ»ñ:  Ì»ñ³ó³Í  Í³é»ñÁ  ÏïñíáõÙ  ¨  í³×³éíáõÙ  »Ý  µÝ³ÏãáõÃÛ³ÝÁ,  áñå»ë  í³é»É³÷³Ûï:  àñáß  ¹»åù»ñáõÙ  û·ï³·áñÍíáõÙ  »Ý  Ý³¨  áñå»ë  ßÇÝ³ÝÛáõÃ: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àéá·Ù³Ý, ËÙ»Éáõ çñÇ çñ³Ù³ï³Ï³ñ³ñÙ³Ý ¨ çñ³Ñ»é³óÙ³Ý Ñ³Ù³Ï³ñ·»ñÇ íÇ×³ÏÁ, çñÇ ÏáñáõëïÝ»ñÁ</w:t>
      </w:r>
    </w:p>
    <w:p>
      <w:pPr>
        <w:pStyle w:val="ListBullet"/>
        <w:rPr>
          <w:lang w:val="ro-RO"/>
        </w:rPr>
      </w:pPr>
      <w:r>
        <w:rPr>
          <w:lang w:val="ro-RO"/>
        </w:rPr>
      </w:r>
    </w:p>
    <w:p>
      <w:pPr>
        <w:pStyle w:val="ListBullet"/>
        <w:rPr>
          <w:rFonts w:ascii="Arial LatArm" w:hAnsi="Arial LatArm" w:cs="Sylfaen"/>
        </w:rPr>
      </w:pPr>
      <w:r>
        <w:rPr>
          <w:rFonts w:eastAsia="Arial Armenian"/>
        </w:rPr>
        <w:t xml:space="preserve">   </w:t>
      </w:r>
      <w:r>
        <w:rPr/>
        <w:t xml:space="preserve">Ð³Ù³ÛÝùÇ  ï³ñ³ÍùáõÙ áéá·áõÙ  ãÇ  Ï³½Ù³Ï»ñåíáõÙ ¨  Ñ³Ù³ÛÝùÁ  ãáõÝÇ  áéá·»ÉÇ  ÑáÕ»ñ:  ÊÙ»Éáõ  çñÇ  çñ³Ù³ï³Ï³ñ³ñáõÙÁ  Çñ³Ï³Ý³óíáõÙ ¿ Ù³ë³Ùµ  ÑÇ¹ñáå³ÙåÇ  ÙÇçáóáí,  Ù³ë³Ùµ  ¿É  ÇÝùÝ³Ñáë  Ï»ñåáí:  æñ³Ù³ï³Ï³ñ³ñÙ³Ý  Ý»ñùÇÝ  ó³ÝóÇ  »ñÏ³ñáõÃÛáõÝÁ  40 ÏÙ ¿, áñÇ  ÑÇÙÝ³Ï³Ý Ù³ëÁ  Ï³éáõóí»É  ¿ 50-60 ï³ñÇ  ³é³ç  ¨  ÑÇÙÝ³Ýáñá·Ù³Ý  ãÇ  »ÝÃ³ñÏí»É,  áñÇ  å³ï×³éáí  ¿É  ï»ÕÇ  ¿  áõÝ»ÝáõÙ 60 % çñÇ  Ïáñáõëï,  2007Ã.-ÇÝ Ï³éáõóí»É  ¿ 7 ÏÙ Ýáñ çñ·ÇÍ  ÎÇñáíÇ  ÷áÕáóÇ  »ñÏ³ÛÝùáí , </w:t>
      </w:r>
      <w:r>
        <w:rPr>
          <w:rFonts w:cs="Arial LatArm" w:ascii="Arial LatArm" w:hAnsi="Arial LatArm"/>
        </w:rPr>
        <w:t xml:space="preserve">2011-2012 </w:t>
      </w:r>
      <w:r>
        <w:rPr>
          <w:rFonts w:cs="Sylfaen" w:ascii="Sylfaen" w:hAnsi="Sylfaen"/>
        </w:rPr>
        <w:t>թթ</w:t>
      </w:r>
      <w:r>
        <w:rPr>
          <w:rFonts w:cs="Sylfaen" w:ascii="Arial LatArm" w:hAnsi="Arial LatArm"/>
        </w:rPr>
        <w:t xml:space="preserve">. </w:t>
      </w:r>
      <w:r>
        <w:rPr>
          <w:rFonts w:cs="Sylfaen" w:ascii="Sylfaen" w:hAnsi="Sylfaen"/>
        </w:rPr>
        <w:t>կառուցվել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LatArm" w:hAnsi="Arial LatArm"/>
        </w:rPr>
        <w:t xml:space="preserve"> 17 </w:t>
      </w:r>
      <w:r>
        <w:rPr>
          <w:rFonts w:cs="Sylfaen" w:ascii="Sylfaen" w:hAnsi="Sylfaen"/>
        </w:rPr>
        <w:t>կմ</w:t>
      </w:r>
      <w:r>
        <w:rPr>
          <w:rFonts w:cs="Sylfaen" w:ascii="Arial LatArm" w:hAnsi="Arial LatArm"/>
        </w:rPr>
        <w:t xml:space="preserve">. </w:t>
      </w:r>
      <w:r>
        <w:rPr>
          <w:rFonts w:cs="Sylfaen" w:ascii="Sylfaen" w:hAnsi="Sylfaen"/>
        </w:rPr>
        <w:t>նոր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ջրագիծ</w:t>
      </w:r>
      <w:r>
        <w:rPr>
          <w:rFonts w:cs="Sylfaen" w:ascii="Arial LatArm" w:hAnsi="Arial LatArm"/>
        </w:rPr>
        <w:t>:</w:t>
      </w:r>
    </w:p>
    <w:p>
      <w:pPr>
        <w:pStyle w:val="ListBullet"/>
        <w:rPr/>
      </w:pPr>
      <w:r>
        <w:rPr>
          <w:rFonts w:eastAsia="Arial Armenian"/>
        </w:rPr>
        <w:t xml:space="preserve">   </w:t>
      </w:r>
      <w:r>
        <w:rPr/>
        <w:t>æñ³Ñ»é³óÙ³Ý ÁÝ¹Ñ³Ýáõñ  ÏáÉ»ÏïáñÇ µ³ó³Ï³ÛáõÃÛ³Ý å³ï×³éáí,  ù³Õ³ùÇ  ï³ñ³ÍùáõÙ  ³ÙµáÕçáíÇÝ  ãÇ  Ï³ï³ñíáõÙ  çñ³Ñ»é³óáõÙ: ´Ý³ÏãáõÃÛ³Ý  ÙÇ  ½·³ÉÇ Ù³ëÇ  ÏáÛáõÕ³çñ»ñÁ  Ã³÷íáõÙ  »Ý ù³Õ³ùÇ  ÙÇçáí  ÑáëáÕ  î³ßÇñ  ·»ïÁ  ¨  ³éí³ÏÝ»ñÁ, áñÇ  å³ï×³éáí  ³ÕïáïíáõÙ  »Ý  çñ³ÛÇÝ  ï³ñ³ÍùÝ»ñÁ  ¨  ëï»ÕÍáõÙ  Ñ³Ï³ë³ÝÇï³ñ³Ï³Ý  íÇ×³Ï: æñ³Ñ»é³óÙ³Ý  Ñ³Ù³Ï³ñ·Ç  ·ïÝíáõÙ  ¿ ³Ýµ³í³ñ³ñ  íÇ×³ÏáõÙ  ¨  ·áñÍáõÙ  ¿ Ù³ë³Ùµ:  ÎáÛáõÕáõ  ÁÝ¹Ñ³Ýáõñ  »ñÏ³ñáõÃÛáõÝÁ 11 ÏÙ  ¿:</w:t>
      </w:r>
    </w:p>
    <w:p>
      <w:pPr>
        <w:pStyle w:val="ListBullet"/>
        <w:rPr/>
      </w:pPr>
      <w:r>
        <w:rPr/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æñ³ÛÇÝ ³í³½³ÝÝ»ñÇ íÇ×³ÏÁ</w:t>
      </w:r>
    </w:p>
    <w:p>
      <w:pPr>
        <w:pStyle w:val="ListBullet"/>
        <w:rPr/>
      </w:pPr>
      <w:r>
        <w:rPr>
          <w:rFonts w:eastAsia="Arial Armenian"/>
        </w:rPr>
        <w:t xml:space="preserve"> </w:t>
      </w:r>
      <w:r>
        <w:rPr/>
        <w:t xml:space="preserve">æñ³ÛÇÝ  ³í³½³ÝÝ»ñÁ  ·ïÝíáõÙ  »Ý  ³Õïáïí³Í   íÇ×³ÏáõÙ,  ·ñ»Ã»  ³Ù»Ýáõñ»ù        Éóí³Í ¿  Ï»Ýó³Õ³ÛÇÝ  ¨  ßÇÝ³ñ³ñ³Ï³Ý  ³Õµáí,  áñÁ  í³ñ³ùÇ  ï³ñ³ÍÙ³Ý  ³ÕµÛáõñ  Ï³ñáÕ  ¿ Ñ³Ý¹Ç³ëÝ³É , </w:t>
      </w:r>
      <w:r>
        <w:rPr>
          <w:rFonts w:cs="Sylfaen" w:ascii="Sylfaen" w:hAnsi="Sylfaen"/>
        </w:rPr>
        <w:t>ուստի գետի հունի ամբողջ երկարությամբ մաքրման կարիք է առաջանում:</w:t>
      </w:r>
      <w:r>
        <w:rPr/>
        <w:t xml:space="preserve"> 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ÜÏ³ïíáõ±Ù »Ý ³ñ¹Ûáù ëáõñ í³ñ³ÏÇã ÑÇí³Ý¹áõÃÛáõÝÝ»ñ. Ï³åÁ ßñç³Ï³ ÙÇç³í³ÛñÇ íÇ×³ÏÇ Ñ»ï</w:t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êáõñ  í³ñ³ÏÇã  ÑÇí³Ý¹áõÃÛáõÝÝ»ñÇ  ¹»åù»ñ ã»Ý  ÝÏ³ïí»É: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ListBullet2"/>
        <w:numPr>
          <w:ilvl w:val="0"/>
          <w:numId w:val="14"/>
        </w:numPr>
        <w:rPr/>
      </w:pPr>
      <w:r>
        <w:rPr>
          <w:lang w:val="ro-RO"/>
        </w:rPr>
        <w:t>Ð³Ù³ÛÝùÇ Ï³Ý³ã³å³ï ï³ñ³ÍùÝ»ñÁ, Ï³Ý³ã ï³ñ³ÍùÝ»ñÇ ËÝ³Ùù ¨ å³Ñå³ÝáõÃÛáõÝ</w:t>
      </w:r>
    </w:p>
    <w:p>
      <w:pPr>
        <w:pStyle w:val="ListBullet"/>
        <w:rPr/>
      </w:pPr>
      <w:r>
        <w:rPr>
          <w:rFonts w:eastAsia="Arial Armenian"/>
        </w:rPr>
        <w:t xml:space="preserve">      </w:t>
      </w:r>
      <w:r>
        <w:rPr/>
        <w:t>Ð³Ù³ÛÝùÁ  áõÝÇ 10Ñ³  Ï³Ý³ã³å³ï ï³ñ³Íù, ³Û·ÇÝ»ñ,  åáõñ³ÏÝ»ñ, ëÇ½³Ù³ñ·»ñ, áñáÝù  ËÝ³ÙíáõÙ »Ý ø³Õ³ù³ÛÇÝ  ïÝï»ëáõÃÛáõÁÝ  ëå³ë³ñÏáÕ  Ñ³Ù³ÛÝù³ÛÇÝ  ÑÇÙÝ³ñÏÇ ÏáÕÙÇó:  Úáõñ³ù³ÝãÛáõñ  ï³ñÇ  ù³Õ³ù³å»ï³ñ³ÝÇ  ÏáÕÙÇó  Ï³½Ù³Ï»ñåí³Í  ÙÇçáó³éáõÙÝ»ñÇ  ßÝáñÑÇí  ³í»É³ÝáõÙ  »Ý  Ï³Ý³ã³å³ï  ï³ñ³ÍùÝ»ñÁ, ß³µ³ÃûñÛ³ÏÝ»ñÇ  Å³Ù³Ý³Ï ¨  ÁÝ¹Ñ³Ýñ³å»ë  Ï³ï³ñíáõÙ  ¿  ½³Ý·í³Í³ÛÇÝ Í³é³ïáõÝÏ:  Î³Ý³ã³å³ï  ï³ñ³ÍùÝ»ñÁ  å³Ñå³ÝíáõÙ  »Ý ûñ»Ýùáí  ë³ÑÙ³Ýí³Í  Ï³ñ·áí:</w:t>
      </w:r>
    </w:p>
    <w:p>
      <w:pPr>
        <w:pStyle w:val="ListBullet"/>
        <w:rPr/>
      </w:pPr>
      <w:r>
        <w:rPr/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 xml:space="preserve">îñ³Ýëåáñï, ×³Ý³å³ñÑ³ÛÇÝ ïÝï»ëáõÃÛáõÝ </w:t>
      </w:r>
    </w:p>
    <w:p>
      <w:pPr>
        <w:pStyle w:val="ListBullet2"/>
        <w:numPr>
          <w:ilvl w:val="0"/>
          <w:numId w:val="14"/>
        </w:numPr>
        <w:rPr/>
      </w:pPr>
      <w:r>
        <w:rPr>
          <w:lang w:val="ro-RO"/>
        </w:rPr>
        <w:t>Ü»ñÑ³Ù³ÛÝù³ÛÇÝ ÷áÕáóÝ»ñÇ ¨ ×³Ý³å³ñÑÝ»ñÇ »ñÏ³ñáõÃÛáõÝÁ ¨ Ù³Ï»ñ»ëÁ,</w:t>
      </w:r>
    </w:p>
    <w:p>
      <w:pPr>
        <w:pStyle w:val="ListBullet2"/>
        <w:numPr>
          <w:ilvl w:val="0"/>
          <w:numId w:val="0"/>
        </w:numPr>
        <w:ind w:left="600" w:hanging="0"/>
        <w:rPr/>
      </w:pPr>
      <w:r>
        <w:rPr>
          <w:rFonts w:eastAsia="Arial LatArm"/>
          <w:lang w:val="ro-RO"/>
        </w:rPr>
        <w:t xml:space="preserve">     </w:t>
      </w:r>
      <w:r>
        <w:rPr>
          <w:lang w:val="ro-RO"/>
        </w:rPr>
        <w:t>¹ñ³Ýó íÇ×³ÏÁ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Ü»ñÑ³Ù³ÛÝù³ÛÇÝ  ÷áÕáóÝ»ñÇ »ñÏ³ñáõÃÛáõÝÁ Ï³½ÙáõÙ ¿  52 ÏÙ,  áñÇó  15 ÏÙ   </w:t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³ëý³Éï³å³ïí³Í  ¿, ÷áÕáóÝ»ñÇ  ÁÝ¹Ñ³Ýáõñ  íÇ×³ÏÁ  µ³í³ñ³ñ  ¿,  ë³Ï³ÛÝ  </w:t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</w:t>
      </w:r>
      <w:r>
        <w:rPr>
          <w:rFonts w:cs="Arial Armenian" w:ascii="Arial Armenian" w:hAnsi="Arial Armenian"/>
          <w:sz w:val="24"/>
          <w:szCs w:val="24"/>
          <w:lang w:val="ro-RO"/>
        </w:rPr>
        <w:t>ù³Õ³ùÇ ÷áÕáóÝ»ñÇ  70 % -Á  Ë×³å³ïÙ³Ý</w:t>
      </w:r>
      <w:r>
        <w:rPr>
          <w:rFonts w:cs="Arial Armenian" w:ascii="Arial Armenian" w:hAnsi="Arial Armenian"/>
          <w:b/>
          <w:sz w:val="24"/>
          <w:szCs w:val="24"/>
          <w:lang w:val="ro-RO"/>
        </w:rPr>
        <w:t xml:space="preserve">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µ³ñ»Ï³ñ·Ù³Ý  ³ëý³Éï³å³ïÙ³Ý  </w:t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Ï³ñÇù  áõÝÇ: </w:t>
      </w:r>
    </w:p>
    <w:p>
      <w:pPr>
        <w:pStyle w:val="ListBullet2"/>
        <w:numPr>
          <w:ilvl w:val="0"/>
          <w:numId w:val="14"/>
        </w:numPr>
        <w:rPr>
          <w:lang w:val="ro-RO"/>
        </w:rPr>
      </w:pPr>
      <w:r>
        <w:rPr>
          <w:lang w:val="ro-RO"/>
        </w:rPr>
        <w:t>Ð³Ù³ÛÝù³ÛÇÝ »ÝÃ³Ï³ÛáõÃÛ³Ý Ï³ÙáõñçÝ»ñÇ ¨ ÇÝÅ»Ý»ñ³Ï³Ý ³ÛÉ Ï³éáõÛóÝ»ñÇ ù³Ý³ÏÁ ¨ íÇ×³ÏÁ</w:t>
      </w:r>
    </w:p>
    <w:p>
      <w:pPr>
        <w:pStyle w:val="ListBullet2"/>
        <w:numPr>
          <w:ilvl w:val="0"/>
          <w:numId w:val="0"/>
        </w:numPr>
        <w:ind w:left="60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lang w:val="ro-RO"/>
        </w:rPr>
        <w:t xml:space="preserve">               </w:t>
      </w:r>
      <w:r>
        <w:rPr>
          <w:rFonts w:cs="Arial Armenian" w:ascii="Arial Armenian" w:hAnsi="Arial Armenian"/>
          <w:b/>
          <w:sz w:val="22"/>
          <w:szCs w:val="22"/>
          <w:lang w:val="ro-RO"/>
        </w:rPr>
        <w:t>Ð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³Ù³ÛÝùÇ  ï³ñ³ÍùáõÙ  Ï³Ý  20  Ï³ÙáõñçÝ»ñ,  áñÇó 12 »ñÏ³Ãµ»ïáÝÛ³, 2 »ñÏ³ÃÛ³, 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6 ù³ñ»: ´áÉáñ  Ï³ÙáõñçÝ»ñÁ  ·ïÝíáõÙ  »Ý  µ³í³ñ³ñ  íÇ×³ÏáõÙ  ¨  ¹ñ³ÝóÇó  </w:t>
      </w:r>
      <w:r>
        <w:rPr>
          <w:rFonts w:cs="Sylfaen" w:ascii="Sylfaen" w:hAnsi="Sylfaen"/>
          <w:sz w:val="24"/>
          <w:szCs w:val="24"/>
          <w:lang w:val="ro-RO"/>
        </w:rPr>
        <w:t>եր-</w:t>
      </w:r>
    </w:p>
    <w:p>
      <w:pPr>
        <w:pStyle w:val="Normal"/>
        <w:rPr/>
      </w:pPr>
      <w:r>
        <w:rPr>
          <w:rFonts w:eastAsia="Sylfaen" w:cs="Sylfaen" w:ascii="Sylfaen" w:hAnsi="Sylfaen"/>
          <w:sz w:val="24"/>
          <w:szCs w:val="24"/>
          <w:lang w:val="ro-RO"/>
        </w:rPr>
        <w:t xml:space="preserve">               </w:t>
      </w:r>
      <w:r>
        <w:rPr>
          <w:rFonts w:cs="Sylfaen" w:ascii="Sylfaen" w:hAnsi="Sylfaen"/>
          <w:sz w:val="24"/>
          <w:szCs w:val="24"/>
          <w:lang w:val="ro-RO"/>
        </w:rPr>
        <w:t>կուսը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 , áñáÝù  Ñ³ïáõÙ  »Ý  î³ßÇñ  ·»ïÁ   »ÝÃ³ñÏí»É  »Ý  í»ñ³Ýáñá·Ù³Ý,  </w:t>
      </w:r>
    </w:p>
    <w:p>
      <w:pPr>
        <w:pStyle w:val="Normal"/>
        <w:rPr>
          <w:rFonts w:ascii="Arial LatArm" w:hAnsi="Arial LatArm" w:cs="Sylfae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     </w:t>
      </w:r>
      <w:r>
        <w:rPr>
          <w:rFonts w:cs="Sylfaen" w:ascii="Sylfaen" w:hAnsi="Sylfaen"/>
          <w:sz w:val="24"/>
          <w:szCs w:val="24"/>
          <w:lang w:val="ro-RO"/>
        </w:rPr>
        <w:t>անհրաժեշտություն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կա Տաշիր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գետի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հունի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վրա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Բաղրամյան</w:t>
      </w:r>
      <w:r>
        <w:rPr>
          <w:rFonts w:cs="Sylfaen" w:ascii="Arial LatArm" w:hAnsi="Arial LatArm"/>
          <w:sz w:val="24"/>
          <w:szCs w:val="24"/>
          <w:lang w:val="ro-RO"/>
        </w:rPr>
        <w:t xml:space="preserve"> (</w:t>
      </w:r>
      <w:r>
        <w:rPr>
          <w:rFonts w:cs="Sylfaen" w:ascii="Sylfaen" w:hAnsi="Sylfaen"/>
          <w:sz w:val="24"/>
          <w:szCs w:val="24"/>
          <w:lang w:val="ro-RO"/>
        </w:rPr>
        <w:t>Կրուպսկայա</w:t>
      </w:r>
      <w:r>
        <w:rPr>
          <w:rFonts w:cs="Sylfaen" w:ascii="Arial LatArm" w:hAnsi="Arial LatArm"/>
          <w:sz w:val="24"/>
          <w:szCs w:val="24"/>
          <w:lang w:val="ro-RO"/>
        </w:rPr>
        <w:t xml:space="preserve"> ) </w:t>
      </w:r>
    </w:p>
    <w:p>
      <w:pPr>
        <w:pStyle w:val="Normal"/>
        <w:rPr>
          <w:rFonts w:ascii="Arial LatArm" w:hAnsi="Arial LatArm" w:cs="Sylfaen"/>
          <w:sz w:val="24"/>
          <w:szCs w:val="24"/>
          <w:lang w:val="ro-RO"/>
        </w:rPr>
      </w:pPr>
      <w:r>
        <w:rPr>
          <w:rFonts w:eastAsia="Arial LatArm" w:cs="Arial LatArm" w:ascii="Arial LatArm" w:hAnsi="Arial LatArm"/>
          <w:sz w:val="24"/>
          <w:szCs w:val="24"/>
          <w:lang w:val="ro-RO"/>
        </w:rPr>
        <w:t xml:space="preserve">               </w:t>
      </w:r>
      <w:r>
        <w:rPr>
          <w:rFonts w:cs="Sylfaen" w:ascii="Sylfaen" w:hAnsi="Sylfaen"/>
          <w:sz w:val="24"/>
          <w:szCs w:val="24"/>
          <w:lang w:val="ro-RO"/>
        </w:rPr>
        <w:t>փողոցի</w:t>
      </w:r>
      <w:r>
        <w:rPr>
          <w:rFonts w:cs="Sylfaen" w:ascii="Arial LatArm" w:hAnsi="Arial LatArm"/>
          <w:sz w:val="24"/>
          <w:szCs w:val="24"/>
          <w:lang w:val="ro-RO"/>
        </w:rPr>
        <w:t xml:space="preserve"> </w:t>
      </w:r>
      <w:r>
        <w:rPr>
          <w:rFonts w:cs="Sylfaen" w:ascii="Sylfaen" w:hAnsi="Sylfaen"/>
          <w:sz w:val="24"/>
          <w:szCs w:val="24"/>
          <w:lang w:val="ro-RO"/>
        </w:rPr>
        <w:t>շարունակություն</w:t>
      </w:r>
      <w:r>
        <w:rPr>
          <w:rFonts w:cs="Sylfaen" w:ascii="Arial LatArm" w:hAnsi="Arial LatArm"/>
          <w:sz w:val="24"/>
          <w:szCs w:val="24"/>
          <w:lang w:val="ro-RO"/>
        </w:rPr>
        <w:t>:</w:t>
      </w:r>
    </w:p>
    <w:p>
      <w:pPr>
        <w:pStyle w:val="ListBullet"/>
        <w:rPr>
          <w:rFonts w:ascii="Arial LatArm" w:hAnsi="Arial LatArm" w:cs="Sylfaen"/>
          <w:sz w:val="24"/>
          <w:szCs w:val="24"/>
          <w:lang w:val="ro-RO"/>
        </w:rPr>
      </w:pPr>
      <w:r>
        <w:rPr>
          <w:rFonts w:cs="Sylfaen" w:ascii="Arial LatArm" w:hAnsi="Arial LatArm"/>
          <w:sz w:val="24"/>
          <w:szCs w:val="24"/>
          <w:lang w:val="ro-RO"/>
        </w:rPr>
      </w:r>
    </w:p>
    <w:p>
      <w:pPr>
        <w:pStyle w:val="ListBullet"/>
        <w:rPr/>
      </w:pPr>
      <w:r>
        <w:rPr/>
        <w:t>Ð³Ù³ÛÝùÇ Ñ³ë³ñ³Ï³Ï³Ý ïñ³ÝëåáñïÇ ³ßË³ï³ÝùÇ íÇ×³ÏÁ, Ñ³Ù³ÛÝù³ÛÇÝ »ÝÃ³Ï³ÛáõÃÛ³Ý ïñ³Ýëåáñï³ÛÇÝ ÑÇÙÝ³ñÏÝ»ñÇ áõ Ï³½Ù³Ï»ñåáõÃÛáõÝÝ»ñÇ ÝÛáõÃ³ï»ËÝÇÏ³Ï³Ý ³å³Ñáíí³ÍáõÃÛ³Ý íÇ×³ÏÁ</w:t>
      </w:r>
    </w:p>
    <w:p>
      <w:pPr>
        <w:pStyle w:val="ListBullet"/>
        <w:rPr/>
      </w:pPr>
      <w:r>
        <w:rPr/>
        <w:t>Ð³Ù³ÛÝù³ÛÇÝ  »ÝÃ³Ï³ÛáõÃÛ³Ý  ïñ³Ýëåáñï³ÛÇÝ  ÑÇÙÝ³ñÏ  ãÏ³:  ¶áñÍáõÙ  ¿  §¸Ç³ÝÝ³ ¾¹Çï³¦  êäÀ ,áñÁ ß³Ñ³·áñÍáõÙ  ¿ Ñ»ï¨Û³É  »ñÃáõÕÇÝ»ñÁ`</w:t>
      </w:r>
    </w:p>
    <w:p>
      <w:pPr>
        <w:pStyle w:val="ListBullet"/>
        <w:rPr/>
      </w:pPr>
      <w:r>
        <w:rPr/>
        <w:t>î³ßÇñ -- ºñ¨³Ý – î³ßÇñ</w:t>
      </w:r>
    </w:p>
    <w:p>
      <w:pPr>
        <w:pStyle w:val="ListBullet"/>
        <w:rPr/>
      </w:pPr>
      <w:r>
        <w:rPr/>
        <w:t>î³ßÇñ – Ø»Í³í³Ý</w:t>
      </w:r>
    </w:p>
    <w:p>
      <w:pPr>
        <w:pStyle w:val="ListBullet"/>
        <w:rPr/>
      </w:pPr>
      <w:r>
        <w:rPr/>
        <w:t>î³ßÇñ- Üáñ³ß»Ý</w:t>
      </w:r>
    </w:p>
    <w:p>
      <w:pPr>
        <w:pStyle w:val="ListBullet"/>
        <w:rPr/>
      </w:pPr>
      <w:r>
        <w:rPr/>
        <w:t>î³ßÇñ – È»éÝ³ÑáíÇï</w:t>
      </w:r>
    </w:p>
    <w:p>
      <w:pPr>
        <w:pStyle w:val="ListBullet"/>
        <w:rPr/>
      </w:pPr>
      <w:r>
        <w:rPr/>
        <w:t>î³ßÇñ – Î³ÃÝ³é³ï</w:t>
      </w:r>
    </w:p>
    <w:p>
      <w:pPr>
        <w:pStyle w:val="ListBullet"/>
        <w:rPr/>
      </w:pPr>
      <w:r>
        <w:rPr/>
        <w:t>î³ßÇñ – ê³ñã³å»ï</w:t>
      </w:r>
    </w:p>
    <w:p>
      <w:pPr>
        <w:pStyle w:val="ListBullet"/>
        <w:rPr/>
      </w:pPr>
      <w:r>
        <w:rPr/>
        <w:t>¶áñÍáõÙ  ¿   î³ßÇñ -- ºñ¨³Ý, ºñ¨³Ý – î³ßÇñ   --- 6  »ñÃáõÕÇ,</w:t>
      </w:r>
    </w:p>
    <w:p>
      <w:pPr>
        <w:pStyle w:val="ListBullet"/>
        <w:rPr/>
      </w:pPr>
      <w:r>
        <w:rPr/>
        <w:t>î³ßÇñ – ì³Ý³Óáñ, ì³Ý³Óáñ – î³ßÇñ – 4 »ñÃáõÕÇ</w:t>
      </w:r>
    </w:p>
    <w:p>
      <w:pPr>
        <w:pStyle w:val="ListBullet"/>
        <w:rPr/>
      </w:pPr>
      <w:r>
        <w:rPr/>
        <w:t>î³ßÇñ-ÂµÇÉÇëÇ – 1 »ñÃáõÕÇ</w:t>
      </w:r>
    </w:p>
    <w:p>
      <w:pPr>
        <w:pStyle w:val="ListBullet"/>
        <w:rPr/>
      </w:pPr>
      <w:r>
        <w:rPr/>
        <w:t>î³ßÇñ - ¶ÛáõÙñÇ – 1 »ñÃáõÕÇ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Ð³Ù³ÛÝùÇ ï³ñ³ÍùáõÙ Ù³ñ¹³ï³ñ ¨ »ñÃáõÕ³ÛÇÝ ï³ùëÇÝ»ñÇ Í³é³ÛáõÃÛ³Ý ³éÏ³ÛáõÃÛáõÝÁ ¨ Ù³Ï³ñ¹³ÏÁ</w:t>
      </w:r>
    </w:p>
    <w:p>
      <w:pPr>
        <w:pStyle w:val="ListBullet"/>
        <w:rPr/>
      </w:pPr>
      <w:r>
        <w:rPr/>
        <w:t>Ð³Ù³ÛÝùÇ  ï³ñ³ÍùáõÙ  ³éÏ³  ¿  ¨  ·áñÍáõÙ  ¿ 7  ï³ùë  ë»ñíÇë:</w:t>
      </w:r>
    </w:p>
    <w:p>
      <w:pPr>
        <w:pStyle w:val="ListBullet"/>
        <w:rPr/>
      </w:pPr>
      <w:r>
        <w:rPr/>
        <w:t>Ð³Ù³ÛÝùÇ ï³ñ³ÍùáõÙ ×³Ý³å³ñÑ³ÛÇÝ »ñÃ¨»ÏáõÃÛ³Ý Ýß³ÝÝ»ñÇ ï»Õ³Ï³ÛÙ³Ý íÇ×³ÏÁ</w:t>
      </w:r>
    </w:p>
    <w:p>
      <w:pPr>
        <w:pStyle w:val="ListBullet"/>
        <w:rPr/>
      </w:pPr>
      <w:r>
        <w:rPr/>
        <w:t>ø³Õ³ùáõÙ  ï»Õ³¹ñí³Í  ¿ 8  Éáõë³ýáñ  ¨  40  ×³Ý³å³ñÑ³ÛÇÝ »ñÃ¨»ÏáõÃÛ³Ý Ýß³ÝÝ»ñ,  áñáÝù  ³ñï³Ñ³ÛïáõÙ  »Ý  ï³ñµ»ñ  ýáõÝÏóÇ³Ý»ñ:</w:t>
      </w:r>
    </w:p>
    <w:p>
      <w:pPr>
        <w:pStyle w:val="ListBullet"/>
        <w:rPr/>
      </w:pPr>
      <w:r>
        <w:rPr/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²é¨ïáõñ ¨ ëå³ë³ñÏáõÙ</w:t>
      </w:r>
    </w:p>
    <w:p>
      <w:pPr>
        <w:pStyle w:val="ListBullet"/>
        <w:rPr/>
      </w:pPr>
      <w:r>
        <w:rPr/>
        <w:t>Ð³Ù³ÛÝùÇ ï³ñ³ÍùáõÙ ³é¨ïñÇ, Ñ³ë³ñ³Ï³Ï³Ý ëÝÝ¹Ç ¨ ëå³ë³ñÏÙ³Ý áÉáñïÇ ûµÛ»ÏïÝ»ñÇ ÃÇíÁ, ³Û¹ ÃíáõÙ`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³é¨ïñÇ ÷áùñ, ÙÇçÇÝ ¨ Ëáßáñ ûµÛ»ÏïÝ»ñ -- 95</w:t>
      </w:r>
    </w:p>
    <w:p>
      <w:pPr>
        <w:pStyle w:val="ListBullet"/>
        <w:rPr/>
      </w:pPr>
      <w:r>
        <w:rPr/>
        <w:t>ïáÝ³í³×³éÝ»ñ – ãÏ³</w:t>
      </w:r>
    </w:p>
    <w:p>
      <w:pPr>
        <w:pStyle w:val="ListBullet"/>
        <w:rPr/>
      </w:pPr>
      <w:r>
        <w:rPr/>
        <w:t>µ»Ý½ÇÝÇ Éó³Ï³Û³ÝÝ»ñ -- 4</w:t>
      </w:r>
    </w:p>
    <w:p>
      <w:pPr>
        <w:pStyle w:val="ListBullet"/>
        <w:rPr/>
      </w:pPr>
      <w:r>
        <w:rPr/>
        <w:t>·³½Ç ÉÇóù³íáñÙ³Ý Ï»ï»ñ -- 2</w:t>
      </w:r>
    </w:p>
    <w:p>
      <w:pPr>
        <w:pStyle w:val="ListBullet"/>
        <w:rPr/>
      </w:pPr>
      <w:r>
        <w:rPr/>
        <w:t>Ñ³Ýñ³ÛÇÝ ëÝÝ¹Ç ûµÛ»ÏïÝ»ñ -- 4</w:t>
      </w:r>
    </w:p>
    <w:p>
      <w:pPr>
        <w:pStyle w:val="ListBullet"/>
        <w:rPr/>
      </w:pPr>
      <w:r>
        <w:rPr/>
        <w:t>Ë³Õ³ïÝ»ñ, ½í³ñ×³ÝùÇ, ß³ÑáõÙÝ»ñáí Ë³Õ»ñÇ ûµÛ»ÏïÝ»ñ –2  µÇÉÇ³ñ¹Ç  ëñ³Ñ  ¨</w:t>
      </w:r>
    </w:p>
    <w:p>
      <w:pPr>
        <w:pStyle w:val="ListBullet"/>
        <w:rPr/>
      </w:pPr>
      <w:r>
        <w:rPr/>
        <w:t>Ñ³Ù³Ï³ñ·ã³ÛÇÝ  ëñ³Ñ</w:t>
      </w:r>
    </w:p>
    <w:p>
      <w:pPr>
        <w:pStyle w:val="ListBullet"/>
        <w:rPr/>
      </w:pPr>
      <w:r>
        <w:rPr/>
        <w:t>µ³ÕÝÇùÝ»ñ –ãÏ³</w:t>
      </w:r>
    </w:p>
    <w:p>
      <w:pPr>
        <w:pStyle w:val="ListBullet"/>
        <w:rPr/>
      </w:pPr>
      <w:r>
        <w:rPr/>
        <w:t>ë³áõÝ³Ý»ñ – 1</w:t>
      </w:r>
    </w:p>
    <w:p>
      <w:pPr>
        <w:pStyle w:val="ListBullet"/>
        <w:rPr/>
      </w:pPr>
      <w:r>
        <w:rPr/>
        <w:t>í³ñë³íÇñ³Ýáó – 10</w:t>
      </w:r>
    </w:p>
    <w:p>
      <w:pPr>
        <w:pStyle w:val="ListBullet"/>
        <w:rPr/>
      </w:pPr>
      <w:r>
        <w:rPr/>
        <w:t>Î³ñÇ  ³ñÑ»ëï³Ýáó – 1</w:t>
      </w:r>
    </w:p>
    <w:p>
      <w:pPr>
        <w:pStyle w:val="ListBullet"/>
        <w:rPr/>
      </w:pPr>
      <w:r>
        <w:rPr/>
        <w:t>ÎáßÇÏÇ  í»ñ³Ýáñá·Ù³Ý  ³ñÑ»ëï³Ýáó – 2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20"/>
        </w:rPr>
      </w:pPr>
      <w:r>
        <w:rPr/>
        <w:t>´Ç½Ý»ëÇ ½³ñ·³ó³ÍáõÃÛ³Ý Ù³Ï³ñ¹³ÏÁ Ñ³Ù³ÛÝùáõÙ</w:t>
      </w:r>
    </w:p>
    <w:p>
      <w:pPr>
        <w:pStyle w:val="ListBullet"/>
        <w:rPr>
          <w:rFonts w:ascii="Arial LatArm" w:hAnsi="Arial LatArm" w:cs="Sylfaen"/>
          <w:sz w:val="20"/>
        </w:rPr>
      </w:pPr>
      <w:r>
        <w:rPr>
          <w:rFonts w:eastAsia="Arial Armenian"/>
        </w:rPr>
        <w:t xml:space="preserve">  </w:t>
      </w:r>
      <w:r>
        <w:rPr/>
        <w:t xml:space="preserve">Ð³Ù³ÛÝùáõÙ  ÑÇÙÝ³Ï³ÝáõÙ  ½³ñ·³ó³Í  ¿  ³é¨ïñ³Ï³Ý  µÇ½Ý»ëÁ,  Ñ³óÇ  ³ñï³¹ñáõÃÛáõÝÁ, Ï³ÃÇ  í»ñ³Ùß³ÏáõÙÁ,  ·áñÍáõÙ  »Ý  ù³ñÑ³ÝùÝ»ñ,  áñáÝù  ½µ³Õó³Í  »Ý  µ³½³Éï  ù³ñÇ  Ùß³ÏÙ³Ùµ,  ³ñï³¹ñíáõÙ  »Ý  Å³Ù³Ý³Ï³ÏÇó  ßÇÝ³ñ³ñ³Ï³Ý   ÝÛáõÃ»ñ (¹éÝ»ñ,  å³ïáõÑ³ÝÝ»ñ): </w:t>
      </w:r>
      <w:r>
        <w:rPr>
          <w:rFonts w:cs="Sylfaen" w:ascii="Sylfaen" w:hAnsi="Sylfaen"/>
        </w:rPr>
        <w:t>Բիզնես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զարգացմ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ներկայիս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մակարդակը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չ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մապատասխան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շուկայակ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րաբերություններից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բխող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պահանջներին</w:t>
      </w:r>
      <w:r>
        <w:rPr>
          <w:rFonts w:cs="Sylfaen" w:ascii="Arial LatArm" w:hAnsi="Arial LatArm"/>
        </w:rPr>
        <w:t xml:space="preserve">:  </w:t>
      </w:r>
    </w:p>
    <w:p>
      <w:pPr>
        <w:pStyle w:val="Heading2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ñÃáõÃÛáõÝ</w:t>
      </w:r>
    </w:p>
    <w:p>
      <w:pPr>
        <w:pStyle w:val="ListBullet"/>
        <w:rPr/>
      </w:pPr>
      <w:r>
        <w:rPr/>
        <w:t>Ð³Ýñ³ÏñÃ³Ï³Ý ¹åñáóÝ»ñÇ, ¹åñáó³Ï³ÝÝ»ñÇ ¨ ³ßË³ïáÕÝ»ñÇ ÃÇíÁ, ß»Ýù»ñÇ íÇ×³ÏÁ</w:t>
      </w:r>
    </w:p>
    <w:p>
      <w:pPr>
        <w:pStyle w:val="ListBullet"/>
        <w:rPr/>
      </w:pPr>
      <w:r>
        <w:rPr/>
        <w:t xml:space="preserve">î³ßÇñáõÙ  ·áñÍáõÙ  »Ý 1 </w:t>
      </w:r>
      <w:r>
        <w:rPr>
          <w:rFonts w:cs="Sylfaen" w:ascii="Sylfaen" w:hAnsi="Sylfaen"/>
        </w:rPr>
        <w:t xml:space="preserve">ավագ և 2 հիմնական </w:t>
      </w:r>
      <w:r>
        <w:rPr/>
        <w:t xml:space="preserve">  ¹åñáó</w:t>
      </w:r>
      <w:r>
        <w:rPr>
          <w:rFonts w:cs="Sylfaen" w:ascii="Sylfaen" w:hAnsi="Sylfaen"/>
        </w:rPr>
        <w:t>ներ:</w:t>
      </w:r>
      <w:r>
        <w:rPr/>
        <w:t xml:space="preserve">  </w:t>
      </w:r>
    </w:p>
    <w:p>
      <w:pPr>
        <w:pStyle w:val="ListBullet"/>
        <w:rPr>
          <w:rFonts w:ascii="Sylfaen" w:hAnsi="Sylfaen" w:cs="Sylfaen"/>
        </w:rPr>
      </w:pPr>
      <w:r>
        <w:rPr>
          <w:rFonts w:cs="Sylfaen" w:ascii="Sylfaen" w:hAnsi="Sylfaen"/>
        </w:rPr>
        <w:t xml:space="preserve">ավագ </w:t>
      </w:r>
      <w:r>
        <w:rPr/>
        <w:t xml:space="preserve">  ¹åñáóáõÙ  ëáíáñáõÙ  »Ý 484 ³ß³Ï»ñï  áõÝÇ 50 ³ßËáïáÕ, ß»ÝùÇ  íÇ³×ÏÁ  µ³í³ñ³ñ  ¿,  Ù³ëÝ³ÏÇ  Ýáñá·Ù³Ý  Ï³ñÇù  áõÝÇ, </w:t>
      </w:r>
      <w:r>
        <w:rPr>
          <w:rFonts w:cs="Sylfaen" w:ascii="Sylfaen" w:hAnsi="Sylfaen"/>
        </w:rPr>
        <w:t xml:space="preserve">գործում է 23 դասարան </w:t>
      </w:r>
    </w:p>
    <w:p>
      <w:pPr>
        <w:pStyle w:val="ListBullet"/>
        <w:rPr>
          <w:rFonts w:ascii="Sylfaen" w:hAnsi="Sylfaen" w:cs="Sylfaen"/>
        </w:rPr>
      </w:pPr>
      <w:r>
        <w:rPr/>
        <w:t xml:space="preserve">N 2  ¹åñáóáõÙ  ëáíáñáõÙ  »Ý  433 ³ß³Ï»ñï  áõÝÇ  52 ³ßË³ïáÕ, ß»ÝùÇ  íÇ×³ÏÁ  µ³í³ñ³ñ  ¿,  »ñÏñáñ¹  Ù³ëÝ³ß»ÝùÁ  í»ñ³Ýáñá·Ù³Ý  Ï³ñÇù  áõÝÇ, </w:t>
      </w:r>
      <w:r>
        <w:rPr>
          <w:rFonts w:cs="Sylfaen" w:ascii="Sylfaen" w:hAnsi="Sylfaen"/>
        </w:rPr>
        <w:t>գործում է 19 դասարան:</w:t>
      </w:r>
    </w:p>
    <w:p>
      <w:pPr>
        <w:pStyle w:val="ListBullet"/>
        <w:rPr>
          <w:rFonts w:ascii="Sylfaen" w:hAnsi="Sylfaen" w:cs="Sylfaen"/>
        </w:rPr>
      </w:pPr>
      <w:r>
        <w:rPr/>
        <w:t xml:space="preserve">N 1  ¹åñáóáõÙ  ëáíáñáõÙ  »Ý 269 ³ß³Ï»ñï, áõÝÇ  42  ³ßË³ïáÕ, ·ÉË³íáñ  Ù³ëÝ³ß»ÝùÁ  í»ñ³Ýáñá·í³Í  ¿,  ÇëÏ  ï³ññ³Ï³Ý  ¹³ë³ñ³ÝÝ»ñÇ  Ù³ëÝ³ß»ÝùÁ  »ÝÃ³Ï³  ¿ ÑÇÙÝ³Ýáñá·Ù³Ý, </w:t>
      </w:r>
      <w:r>
        <w:rPr>
          <w:rFonts w:cs="Sylfaen" w:ascii="Sylfaen" w:hAnsi="Sylfaen"/>
        </w:rPr>
        <w:t>գործում է 12 դասարան:</w:t>
      </w:r>
    </w:p>
    <w:p>
      <w:pPr>
        <w:pStyle w:val="ListBullet"/>
        <w:rPr/>
      </w:pPr>
      <w:r>
        <w:rPr/>
        <w:t>Ü³Ë³¹åñáó³Ï³Ý ÑÇÙÝ³ñÏÝ»ñÇ, ËÙµ»ñÇ, »ñ»Ë³Ý»ñÇ ¨ ³ßË³ïáÕÝ»ñÇ ÃÇíÁ, ß»Ýù»ñÇ íÇ×³ÏÁ, Ýáñá·Ù³Ý ¨ ·áõÛù³ÛÇÝ Ï³ñÇùÝ»ñÁ</w:t>
      </w:r>
    </w:p>
    <w:p>
      <w:pPr>
        <w:pStyle w:val="ListBullet"/>
        <w:rPr/>
      </w:pPr>
      <w:r>
        <w:rPr/>
        <w:t>î³ßÇñáõÙ  ·áñÍáõÙ  »Ý  4 Ý³Ë³¹åñáó³Ï³Ý  Ñ³ëï³ïáõÃÛáõÝÝ»ñÁ` NN 1,2,3,4  Ý³Ë³ÏñÃ³ñ³ÝÝ»ñÁ: ¶áñÍáÕ  Ý³Ë³ÏñÃ³ñ³ÝÝ»ñáõÙ  ³í»É³ó»É  »Ý  »ñ»Ë³Ý»ñÇ  ÃÇíÁ  ¨  Ù»Ï  ËáõÙµ:</w:t>
      </w:r>
    </w:p>
    <w:p>
      <w:pPr>
        <w:pStyle w:val="ListBullet"/>
        <w:rPr/>
      </w:pPr>
      <w:r>
        <w:rPr/>
        <w:t>N 1  Ý³Ë³</w:t>
      </w:r>
      <w:r>
        <w:rPr>
          <w:rFonts w:cs="Sylfaen" w:ascii="Sylfaen" w:hAnsi="Sylfaen"/>
        </w:rPr>
        <w:t xml:space="preserve">դպրոցական ուսումնական հաստատությունում ՀՈԱԿ </w:t>
      </w:r>
      <w:r>
        <w:rPr/>
        <w:t xml:space="preserve"> Ñ³ñÙ³ñ»óí³Í  ¿,³Ûëï»Õ  ·áñÍáõÙ  »Ý  2  ËáõÙµ,Ñ³×³ËáõÙ  »Ý  ßáõñç 71  »ñ»Ë³Ý»ñ, áõÝÇ  6 ³ßË³ïáÕ:  ì»ñçÇÝ  ï³ñÇÝ»ñÇÝ  í»ñ³Ýáñá·í»É  ¿:</w:t>
      </w:r>
    </w:p>
    <w:p>
      <w:pPr>
        <w:pStyle w:val="ListBullet"/>
        <w:rPr/>
      </w:pPr>
      <w:r>
        <w:rPr>
          <w:rFonts w:eastAsia="Arial Armenian"/>
        </w:rPr>
        <w:t xml:space="preserve"> </w:t>
      </w:r>
      <w:r>
        <w:rPr/>
        <w:t>N 2  ïÇå³ÛÇÝ  ¿,  ³Ûëï»Õ  ·áñÍáõÙ  ¿ 2  ËáõÙµ, Ñ³×³ËáõÙ  »Ý  ßáõñç 46  »ñ»Ë³Ý»ñ, áõÝÇ  6 ³ßË³ïáÕ,  Ýáñá·Ù³Ý  Ï³ñÇù  áõÝÇ</w:t>
      </w:r>
    </w:p>
    <w:p>
      <w:pPr>
        <w:pStyle w:val="ListBullet"/>
        <w:rPr/>
      </w:pPr>
      <w:r>
        <w:rPr/>
        <w:t xml:space="preserve">N   3 –Á ïÇå³ÛÇÝ  ¿ , ³Ûë»Õ  ·áñÍáõÙ  ¿ 2  ËáõÙµ, Ñ³×³ËáõÙ  »Ý 80  »ñ»Ë³Ý»ñ, áõÝÇ  6  ³ßË³ïáÕ, ß»ÝùÁ  í»ñ³Ýáñá·Ù³Ý  Ï³ñÇù  áõÝÇ: </w:t>
      </w:r>
    </w:p>
    <w:p>
      <w:pPr>
        <w:pStyle w:val="ListBullet"/>
        <w:rPr/>
      </w:pPr>
      <w:r>
        <w:rPr/>
        <w:t>N 4 –Á  Ñ³ñÙ³ñ»óí³Í  ¿, Ñ»ï³·³  û·ï³·áñÍÙ³Ý »ÝÃ³Ï³  ã¿,,  Ñ³×³ËáõÙ  »Ý 87  »ñ»Ë³Ý»ñ,  ·áñÍáõÙ  ¿  2 ËáõÙµ, 6 ³ßË³ïáÕ:</w:t>
      </w:r>
    </w:p>
    <w:p>
      <w:pPr>
        <w:pStyle w:val="ListBullet"/>
        <w:rPr/>
      </w:pPr>
      <w:r>
        <w:rPr/>
        <w:t>Ü³Ë³ÏñÃ³ñ³ÝÝ»ñÇ  µ³Ï»ñÁ  ³Ýµ³ñ»Ï³ñ·  »Ý,  »ñ»Ë³Ý»ñÇ  Ñ³Ù³ñ   ³ÝÑñ³Å»ßï  ¿  Ó»éù   µ»ñ»É  Ýáñ  Ë³Õ³ÉÇùÝ»ñ: Ü³Ë³¹åñáó³Ï³Ý  ÑÇÙÝ³ñÏÝ»ñÁ  áõÝ»Ý   ÷³÷áõÏ  ·áõÛùÇ  Ï³ñÇù (ëåÇï³Ï»Õ»Ý,  ëñµÇãÝ»ñ,  ËáÑ³Ýáó³ÛÇÝ  ¨  ³ÛÉ  ³ßË³ïáÕÝ»ñÇ  ³ñï³Ñ³·áõëï,  ýÇ½ÇÏ³Ï³Ý  ¹³ëïÇ³ñ³ÏáõÃÛ³Ý  Ñ³Ù³ñ  Ñ³Ù³å³ï³ëË³Ý  Ù³ñ½³·áõÛù)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Ø³ÝÏ³å³ï³Ý»Ï³Ý ëï»ÕÍ³·áñÍáõÃÛ³Ý Ï»ÝïñáÝÝ»ñÇ (ØäêÎ) ¨ ³ñï³¹åñáó³Ï³Ý ÏñÃáõÃÛ³Ý ³ÛÉ ÑÇÙÝ³ñÏÝ»ñÇ, µ³ÅÇÝÝ»ñÇ, ËÙµ»ñÇ, »ñ»Ë³Ý»ñÇ ¨ ³ßË³ïáÕÝ»ñÇ ÃÇíÁ, ß»Ýù»ñÇ íÇ×³ÏÁ, Ýáñá·Ù³Ý ¨ ·áõÛù³ÛÇÝ Ï³ñÇùÝ»ñÁ 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>
          <w:rFonts w:eastAsia="Arial Armenian"/>
        </w:rPr>
        <w:t xml:space="preserve"> </w:t>
      </w:r>
      <w:r>
        <w:rPr/>
        <w:t xml:space="preserve">î³ßÇñ  Ñ³Ù³ÛÝùáõÙ  ·áñÍáõÙ  ¿   ²ñï³¹åñáó³Ï³Ý  Ï»ÝïñáÝ:  Î»ÝïñáÝÁ   áõÝÇ  5  µ³ÅÇÝ, 10 ËáõÙµ (³Ý·É»ñ»ÝÇ,  ß³ËÙ³ïÇ,  ÅáÕ.  å³ñ»ñÇ, </w:t>
      </w:r>
      <w:r>
        <w:rPr>
          <w:rFonts w:cs="Sylfaen" w:ascii="Sylfaen" w:hAnsi="Sylfaen"/>
        </w:rPr>
        <w:t xml:space="preserve">ասեղնագործության </w:t>
      </w:r>
      <w:r>
        <w:rPr/>
        <w:t xml:space="preserve">  ¨  ÑÙáõï  Ó»éù»ñ),Ñ³×³ËáõÙ  »Ý  ßáõñç 120  »ñ»Ë³Ý»ñ, áõÝÇ 7  ³ßË³ïáÕ:  Þ»ÝùÁ  ÏÇë³Ë³ñËáõÉ  íÇ×³ÏáõÙ  ¿,  ÑÇÙÝ³Ýáñá·Ù³Ý  Ï³ñÇù  áõÝÇ: ²ÝÑñ³Å»ßï  ¿ ·ñ³ë»ÝÛ³Ï³ÛÇÝ  Ï³ÑáõÛù,  »ñ³Åßï³Ï³Ý  ·áñÍÇù, Ñ³·áõëï å³ñÇ  ËÙµÇ  Ñ³Ù³ñ  ¨  ³ÛÉÝ:</w:t>
      </w:r>
    </w:p>
    <w:p>
      <w:pPr>
        <w:pStyle w:val="Heading2"/>
        <w:rPr/>
      </w:pPr>
      <w:r>
        <w:rPr>
          <w:rFonts w:cs="Arial Armenian" w:ascii="Arial Armenian" w:hAnsi="Arial Armenian"/>
          <w:lang w:val="ro-RO"/>
        </w:rPr>
        <w:t>Øß³ÏáõÛÃ, ëåáñï, »ñÇï³ë³ñ¹áõÃÛ³Ý Ñ»ï ï³ñíáÕ ³ßË³ï³ÝùÝ»ñ</w:t>
      </w:r>
    </w:p>
    <w:p>
      <w:pPr>
        <w:pStyle w:val="ListBullet"/>
        <w:rPr/>
      </w:pPr>
      <w:r>
        <w:rPr>
          <w:rFonts w:cs="Sylfaen" w:ascii="Sylfaen" w:hAnsi="Sylfaen"/>
        </w:rPr>
        <w:t xml:space="preserve">Արվեստի </w:t>
      </w:r>
      <w:r>
        <w:rPr/>
        <w:t xml:space="preserve"> ¹åñáóÝ»ñÇ, µ³ÅÇÝÝ»ñÇ, ËÙµ»ñÇ, »ñ»Ë³Ý»ñÇ ¨ ³ßË³ïáÕÝ»ñÇ ÃÇíÁ, ß»Ýù»ñÇ íÇ×³ÏÁ, Ýáñá·Ù³Ý ¨ ·áõÛù³ÛÇÝ Ï³ñÇùÝ»ñÁ</w:t>
      </w:r>
    </w:p>
    <w:p>
      <w:pPr>
        <w:pStyle w:val="ListBullet"/>
        <w:rPr/>
      </w:pPr>
      <w:r>
        <w:rPr/>
      </w:r>
    </w:p>
    <w:p>
      <w:pPr>
        <w:pStyle w:val="ListBullet"/>
        <w:rPr>
          <w:rFonts w:eastAsia="Arial Armenian"/>
        </w:rPr>
      </w:pPr>
      <w:r>
        <w:rPr>
          <w:rFonts w:eastAsia="Arial Armenian"/>
        </w:rPr>
        <w:t xml:space="preserve">    </w:t>
      </w:r>
    </w:p>
    <w:p>
      <w:pPr>
        <w:pStyle w:val="ListBullet"/>
        <w:rPr/>
      </w:pPr>
      <w:r>
        <w:rPr/>
        <w:t>²ñí»ëïÇ ¹åñáóÝ»ñÇ, µ³ÅÇÝÝ»ñÇ, ËÙµ»ñÇ, »ñ»Ë³Ý»ñÇ ¨ ³ßË³ïáÕÝ»ñÇ ÃÇíÁ, ß»Ýù»ñÇ íÇ×³ÏÁ, Ýáñá·Ù³Ý ¨ ·áõÛù³ÛÇÝ Ï³ñÇùÝ»ñÁ</w:t>
      </w:r>
    </w:p>
    <w:p>
      <w:pPr>
        <w:pStyle w:val="ListBullet"/>
        <w:rPr/>
      </w:pPr>
      <w:r>
        <w:rPr/>
        <w:t>²ñí»ëïÇ  ¹åñáóáõÙ  ·áñÍáõÙ  »Ý  5  µ³ÅÇÝÝ»ñ,  ëáíáñáõÙ  »Ý  94  ³ß³Ï»ñïÝ»ñ,  áõÝ»Ý 14  ³ßË³ïáÕ:  Þ»ÝùÇ  íÇ³×ÏÁ  µ³í³ñ³ñ  ¿:  ¶áñÍÇùÝ»ñÇ  Ã³ñÙ³óÙ³Ý ¨  í»ñ³Ýáñá·Ù³Ý  ËÇëï  å³Ñ³Ýç Ï³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Øß³ÏáõÛÃÇ ïÝ»ñÇ, ³ÏáõÙµÝ»ñÇ, ËÙµ»ñÇ, Ñ³×³ËáÕÝ»ñÇ ¨ ³ßË³ïáÕÝ»ñÇ ÃÇíÁ, ß»Ýù»ñÇ íÇ×³ÏÁ, Ýáñá·Ù³Ý ¨ ·áõÛù³ÛÇÝ Ï³ñÇùÝ»ñÁ</w:t>
      </w:r>
    </w:p>
    <w:p>
      <w:pPr>
        <w:pStyle w:val="ListBullet"/>
        <w:rPr/>
      </w:pPr>
      <w:r>
        <w:rPr/>
        <w:t>Øß³ÏáõÛÃÇ  ï³ÝÁ  ·áñÍáõÙ  »Ý  6 ËÙµ»ñ, áõñ  Ñ³×³ËáõÙ  »Ý, ßáõñç  85  »ñ»Ë³Ý»ñ,  áõÝÇ 4  ³ßË³ïáÕ:  Þ»ÝùÇ  íÇ×³ÏÁ  µ³í³ñ³ñ  ¿,  Ù³ëÝ³ÏÇ  Ýáñá·Ù³Ý  Ï³ñÇù  Ï³:  ¶áõÛùÇ  Ñ³Ù³ÉñÙ³Ý  Ï³ñÇù  Ï³:</w:t>
      </w:r>
    </w:p>
    <w:p>
      <w:pPr>
        <w:pStyle w:val="ListBullet"/>
        <w:rPr>
          <w:rFonts w:eastAsia="Arial Armenian"/>
        </w:rPr>
      </w:pPr>
      <w:r>
        <w:rPr>
          <w:rFonts w:eastAsia="Arial Armenian"/>
        </w:rPr>
        <w:t xml:space="preserve">       </w:t>
      </w:r>
    </w:p>
    <w:p>
      <w:pPr>
        <w:pStyle w:val="ListBullet"/>
        <w:rPr/>
      </w:pPr>
      <w:r>
        <w:rPr/>
        <w:t>¶ñ³¹³ñ³ÝÝ»ñÇ, ³ßË³ïáÕÝ»ñÇ ÃÇíÁ, ·ñù³ÛÇÝ ýáÝ¹Á, ß»Ýù»ñÇ íÇ×³ÏÁ, Ýáñá·Ù³Ý ¨ ·áõÛù³ÛÇÝ Ï³ñÇùÝ»ñÁ</w:t>
      </w:r>
    </w:p>
    <w:p>
      <w:pPr>
        <w:pStyle w:val="ListBullet"/>
        <w:rPr/>
      </w:pPr>
      <w:r>
        <w:rPr/>
        <w:t xml:space="preserve">¶ñ³¹³ñ³Ý -- ³ßË³ïáÕÝ»ñÁ 11,  ·ñù³ÛÇÝ  ýáÝ¹Á – 59.478 Ïïáñ  Ï»ÝïñáÝ³Ï³ÝáõÙ,  16.806 – Ù³ÝÏ³Ï³Ý  Ù³ëÝ³×ÛáõÕ»ñáõÙ: ÐÇÙÝ³Ýáñá·Ù³Ý  Ï³ñÇù  áõÝÇ:   ¶ñù»ñÇ  Ã³ñÙ³óÙ³Ý  Ý³Ññ³Å»ßïáõÃÛáõÝ  Ï³:  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Ø³ñ½³¹åñáóÝ»ñÇ, Ù³ñ½³Ó¨»ñÇ, ËÙµ»ñÇ, »ñ»Ë³Ý»ñÇ ¨ ³ßË³ïáÕÝ»ñÇ ÃÇíÁ, ß»Ýù»ñÇ, Ù³ñ½³¹³ßï»ñÇ ¨ Ë³Õ³Ññ³å³ñ³ÏÝ»ñÇ íÇ×³ÏÁ, Ýáñá·Ù³Ý ¨ ·áõÛù³ÛÇÝ Ï³ñÇùÝ»ñÁ</w:t>
      </w:r>
    </w:p>
    <w:p>
      <w:pPr>
        <w:pStyle w:val="ListBullet"/>
        <w:rPr/>
      </w:pPr>
      <w:r>
        <w:rPr/>
        <w:t xml:space="preserve">Ø³ñ½³¹åñáóáõÙ  Ù³ñ½³Ó¨»ñÇ  ÃÇíÁ 8  »Ý,  ·áñÍáõÙ  »Ý  8  ËáõÙµ, Ñ³×³ËáõÙ  »Ý  120 »ñ»Ë³, ³ß³ËïáÕÝ»ñÇ ÃÇíÁ –12:  Üáñ  Ù³ëÝ³ß»ÝùÁ Ù³ëÝ³ÏÇ  Ýáñá·Ù³Ý  Ï³ñÇù  áõÝÇ,  ÇëÏ  ÑÇÝÁ  </w:t>
      </w:r>
      <w:r>
        <w:rPr>
          <w:rFonts w:cs="Sylfaen" w:ascii="Sylfaen" w:hAnsi="Sylfaen"/>
        </w:rPr>
        <w:t>հատակի</w:t>
      </w:r>
      <w:r>
        <w:rPr>
          <w:rFonts w:cs="Sylfaen" w:ascii="Arial LatArm" w:hAnsi="Arial LatArm"/>
        </w:rPr>
        <w:t xml:space="preserve"> </w:t>
      </w:r>
      <w:r>
        <w:rPr>
          <w:rFonts w:cs="Arial LatArm" w:ascii="Arial LatArm" w:hAnsi="Arial LatArm"/>
        </w:rPr>
        <w:t xml:space="preserve">  ÑÇÙÝ³Ýáñá·Ù</w:t>
      </w:r>
      <w:r>
        <w:rPr>
          <w:rFonts w:cs="Sylfaen" w:ascii="Sylfaen" w:hAnsi="Sylfaen"/>
        </w:rPr>
        <w:t>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կարիք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ունի</w:t>
      </w:r>
      <w:r>
        <w:rPr>
          <w:rFonts w:cs="Sylfaen" w:ascii="Arial LatArm" w:hAnsi="Arial LatArm"/>
        </w:rPr>
        <w:t xml:space="preserve"> </w:t>
      </w:r>
      <w:r>
        <w:rPr>
          <w:rFonts w:cs="Arial LatArm" w:ascii="Arial LatArm" w:hAnsi="Arial LatArm"/>
        </w:rPr>
        <w:t>:</w:t>
      </w:r>
    </w:p>
    <w:p>
      <w:pPr>
        <w:pStyle w:val="ListBullet"/>
        <w:rPr>
          <w:rFonts w:ascii="Arial LatArm" w:hAnsi="Arial LatArm" w:cs="Arial LatArm"/>
        </w:rPr>
      </w:pPr>
      <w:r>
        <w:rPr>
          <w:rFonts w:cs="Sylfaen" w:ascii="Sylfaen" w:hAnsi="Sylfaen"/>
        </w:rPr>
        <w:t>Անհրաժեշտ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ջեռուցել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որ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ասնաշենքը</w:t>
      </w:r>
      <w:r>
        <w:rPr>
          <w:rFonts w:cs="Arial LatArm" w:ascii="Arial LatArm" w:hAnsi="Arial LatArm"/>
        </w:rPr>
        <w:t>:</w:t>
      </w:r>
    </w:p>
    <w:p>
      <w:pPr>
        <w:pStyle w:val="ListBulle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ListBullet"/>
        <w:rPr>
          <w:rFonts w:ascii="Arial LatArm" w:hAnsi="Arial LatArm" w:cs="Sylfaen"/>
        </w:rPr>
      </w:pPr>
      <w:r>
        <w:rPr>
          <w:rFonts w:cs="Sylfaen" w:ascii="Arial LatArm" w:hAnsi="Arial LatArm"/>
        </w:rPr>
      </w:r>
    </w:p>
    <w:p>
      <w:pPr>
        <w:pStyle w:val="Heading2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éáÕç³å³ÑáõÃÛáõÝ</w:t>
      </w:r>
    </w:p>
    <w:p>
      <w:pPr>
        <w:pStyle w:val="ListBullet"/>
        <w:rPr/>
      </w:pPr>
      <w:r>
        <w:rPr/>
        <w:t>Ð³Ù³ÛÝùáõÙ ·áñÍáÕ ÑÇí³Ý¹³ÝáóÝ»ñÇ, åáÉÇÏÉÇÝÇÏ³Ý»ñÇ, ³ÙµáõÉ³ïáñÇ³Ý»ñÇ, µáõÅÏ»ï»ñÇ, ³éáÕç³å³Ñ³Ï³Ý Ï»ÝïñáÝÝ»ñÇ ÃÇíÁ ¨ Ñ½áñáõÃÛáõÝÝ»ñÁ, µÅÇßÏÝ»ñÇ, µáõÅ³ßË³ïáÕÝ»ñÇ ÃÇíÁ, ß»Ýù»ñÇ íÇ×³ÏÁ, Ýáñá·Ù³Ý ¨ ·áõÛù³ÛÇÝ Ï³ñÇùÝ»ñÁ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>
          <w:rFonts w:eastAsia="Arial Armenian"/>
        </w:rPr>
        <w:t xml:space="preserve">    </w:t>
      </w:r>
      <w:r>
        <w:rPr/>
        <w:t>Ð³Ù³ÛÝùáõÙ  ·áñÍáõÙ  ¿  1  ÑÇí³Ý¹³Ýáó,  157  µáõÅ³ßË³ïáÕ,  áñÇó  35-Á  µÅÇßÏ:  ÐÇí³Ý¹³ÝáóÁ  í»ñ³Ýáñá·í³Í,   ³ÝÑñ³Å»ßï  ¿ Ï³éáõó»É  ¹Ç³ÏÇ½³ñ³Ý,  ÇëÏ  Ñ³çáñ¹  ï³ñÇÝ»ñÇ  ÁÝÃ³óùáõÙ  ·áñÍ³ñÏ»É  Ý³¨  ãûï³·áñÍíáÕ  Ù³ëÝ³ß»ÝùÁ,  áñÁ  ¹»é¨ë  í»ñ³Ýáñá·í³Í  ã¿: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´áõÅëå³ë³ñÏÙ³Ý ÝÛáõÃ³ï»ËÝÇÏ³Ï³Ý µ³½³ÛÇ µÝáõÃ³·ñáõÙ</w:t>
      </w:r>
    </w:p>
    <w:p>
      <w:pPr>
        <w:pStyle w:val="ListBullet"/>
        <w:rPr/>
      </w:pPr>
      <w:r>
        <w:rPr>
          <w:rFonts w:eastAsia="Arial Armenian"/>
        </w:rPr>
        <w:t xml:space="preserve">  </w:t>
      </w:r>
      <w:r>
        <w:rPr/>
        <w:t>ÐÇí³Ý¹³ÝáóÁ  Ýí³½³·áõÛÝ  ã³÷áí  ³å³Ñáíí³Í  ¿  µáõÅëå³ë³ñÏÙ³Ý  ÝÛáõÃ³ï»ËÝÇÏ³Ï³Ý  ÙÇçáóÝ»ñáí  ¨  ¹»Õáñ³Ûùáí:</w:t>
      </w:r>
    </w:p>
    <w:p>
      <w:pPr>
        <w:pStyle w:val="ListBullet"/>
        <w:rPr/>
      </w:pPr>
      <w:r>
        <w:rPr>
          <w:rFonts w:eastAsia="Arial Armenian"/>
        </w:rPr>
        <w:t xml:space="preserve">      </w:t>
      </w:r>
      <w:r>
        <w:rPr>
          <w:rFonts w:cs="Sylfaen" w:ascii="Sylfaen" w:hAnsi="Sylfaen"/>
        </w:rPr>
        <w:t>Պ</w:t>
      </w:r>
      <w:r>
        <w:rPr/>
        <w:t>áÉÇÏÉÇÝÇÏ³Ý  ·ïÝíáõÙ  ¿  ³é³ÝÓÇÝ  ß»ÝùáõÙ  í»ñ³ÙÇ³íáñí»É  ¿ ÑÇí³Ý¹³ÝáóÇ  Ñ»ï`</w:t>
      </w:r>
      <w:r>
        <w:rPr>
          <w:rFonts w:cs="Sylfaen" w:ascii="Sylfaen" w:hAnsi="Sylfaen"/>
        </w:rPr>
        <w:t xml:space="preserve"> &lt;Բժշկական  կենտրոն&gt; ՓԲԸ,</w:t>
      </w:r>
      <w:r>
        <w:rPr/>
        <w:t xml:space="preserve">  åáÉÇÏÉÇÝÇÏ³Ý í»ñ³Ýáñá·í³Í </w:t>
      </w:r>
      <w:r>
        <w:rPr>
          <w:rFonts w:cs="Sylfaen" w:ascii="Sylfaen" w:hAnsi="Sylfaen"/>
        </w:rPr>
        <w:t>է :</w:t>
      </w:r>
      <w:r>
        <w:rPr/>
        <w:t xml:space="preserve">   ÜÛáõÃ³ï»ËÝÇÏ³Ï³Ý  µ³½³Ý  ·ïÝíáõÙ  ¿  µ³í³ñ³ñ  íÇ×³ÏáõÙ  ¨ áõÝÇ  µ³ñ»É³íÙ³Ý  Ï³ñÇù:</w:t>
      </w:r>
    </w:p>
    <w:p>
      <w:pPr>
        <w:pStyle w:val="ListBullet"/>
        <w:rPr>
          <w:rFonts w:ascii="Sylfaen" w:hAnsi="Sylfaen" w:cs="Sylfaen"/>
        </w:rPr>
      </w:pPr>
      <w:r>
        <w:rPr>
          <w:rFonts w:eastAsia="Arial Armenian"/>
        </w:rPr>
        <w:t xml:space="preserve">        </w:t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Ý·ëïÇ ·áïÇÝ»ñ, ½µáë³Û·ÇÝ»ñ, Ë³Õ³Ññ³å³ñ³ÏÝ»ñ, µ³Ï³ÛÇÝ ï³ñ³ÍùÝ»ñ</w:t>
      </w:r>
    </w:p>
    <w:p>
      <w:pPr>
        <w:pStyle w:val="ListBullet"/>
        <w:rPr/>
      </w:pPr>
      <w:r>
        <w:rPr/>
        <w:t>Ð³Ù³ÛÝùÝ áõÝÇ`</w:t>
      </w:r>
    </w:p>
    <w:p>
      <w:pPr>
        <w:pStyle w:val="ListBullet2"/>
        <w:numPr>
          <w:ilvl w:val="0"/>
          <w:numId w:val="14"/>
        </w:numPr>
        <w:rPr/>
      </w:pPr>
      <w:r>
        <w:rPr/>
        <w:t xml:space="preserve">½µáë³Û·Ç – 1 </w:t>
      </w:r>
    </w:p>
    <w:p>
      <w:pPr>
        <w:pStyle w:val="ListBullet2"/>
        <w:numPr>
          <w:ilvl w:val="0"/>
          <w:numId w:val="14"/>
        </w:numPr>
        <w:rPr/>
      </w:pPr>
      <w:r>
        <w:rPr/>
        <w:t>Ë³Õ³Ññ³å³ñ³Ï – 3</w:t>
      </w:r>
    </w:p>
    <w:p>
      <w:pPr>
        <w:pStyle w:val="ListBullet2"/>
        <w:numPr>
          <w:ilvl w:val="0"/>
          <w:numId w:val="14"/>
        </w:numPr>
        <w:rPr/>
      </w:pPr>
      <w:r>
        <w:rPr/>
        <w:t>Ñ³Ý·ëïÇ ·áïÇ – ãÏ³</w:t>
      </w:r>
    </w:p>
    <w:p>
      <w:pPr>
        <w:pStyle w:val="ListBullet2"/>
        <w:numPr>
          <w:ilvl w:val="0"/>
          <w:numId w:val="14"/>
        </w:numPr>
        <w:rPr/>
      </w:pPr>
      <w:r>
        <w:rPr/>
        <w:t>Ù»ñÓ³Ï³ ³Ýï³é³ÛÇÝ ·áïÇ – 15 Ñ³</w:t>
      </w:r>
    </w:p>
    <w:p>
      <w:pPr>
        <w:pStyle w:val="ListBullet2"/>
        <w:numPr>
          <w:ilvl w:val="0"/>
          <w:numId w:val="14"/>
        </w:numPr>
        <w:rPr/>
      </w:pPr>
      <w:r>
        <w:rPr/>
        <w:t>µ³Ï³ÛÇÝ ï³ñ³Íù – 7</w:t>
      </w:r>
    </w:p>
    <w:p>
      <w:pPr>
        <w:pStyle w:val="ListBullet2"/>
        <w:numPr>
          <w:ilvl w:val="0"/>
          <w:numId w:val="14"/>
        </w:numPr>
        <w:rPr/>
      </w:pPr>
      <w:r>
        <w:rPr>
          <w:rFonts w:eastAsia="Arial LatArm"/>
        </w:rPr>
        <w:t xml:space="preserve">   </w:t>
      </w:r>
      <w:r>
        <w:rPr/>
        <w:t>ì»ñáÑÇßÛ³É  ï³ñ³ÍùÝ»ñÁ   ·ïÝíáõÙ  »Ý  µ³í³ñ³ñ ¨  µ³ñ»Ï³ñ· íÇ×³ÏáõÙ,  ë³Ï³ÛÝ  µ³ñ»É³íÙ³Ý  Ï³ñÇù  »Ý ½·áõÙ  µ³½Ù³µÝ³Ï³ñ³Ý³ÛÇÝ  ß»Ýù»ñÇ  µ³Ï»ñÁ,  áñï»Õ  ³ÝÑñ³Å»ßï  ¿ ³í»É³óÝ»É  Ë³Õ³Ññ³å³ñ³ÏÝ»ñÇ  ÃÇíÁ:  ´³ñ»ñ³ñÝ»ñÇ  ÏáÕÙÇó  Ï³éáõó³å³ïíáõÙ ¿  ½µáë³Û·ÇÝ,  áñå»ë½Ç   ³ÛÝ  í»ñ³óíÇ  Ñ³Ý·ëïÛ³Ý   ·áïáõ:  ¾ñ»µáõÝÇ  Ñ³Ù³ïÇñáõÃÛ³Ý µ³ÏáõÙ  üÆü²-Ç  ÏáÕÙÇó  Ï³éáõóí»É  ¿  ÙÇÝÇ  ýáõïµáÉ³ÛÇÝ  Ù³ñ½³¹³ßï:</w:t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áõÅ»Õ ÏáÕÙ»ñÁ ¨ ÑÝ³ñ³íáñáõÃÛáõÝÝ»ñÁ</w:t>
      </w:r>
    </w:p>
    <w:p>
      <w:pPr>
        <w:pStyle w:val="ListBullet"/>
        <w:rPr/>
      </w:pPr>
      <w:r>
        <w:rPr/>
        <w:t>Ð³Ù³ÛÝùÇ ³ßË³ñÑ³·ñ³Ï³Ý ¹ÇñùÁ (ÙáïÇÏáõÃÛáõÝÁ Ù³ñ½Ï»ÝïñáÝÇÝ, Ï»Ýïñá</w:t>
        <w:softHyphen/>
        <w:t>Ý³Ï³Ý ×³Ý³å³ñÑÝ»ñÇÝ ¨ ³ÛÉÝ)</w:t>
      </w:r>
    </w:p>
    <w:p>
      <w:pPr>
        <w:pStyle w:val="ListBullet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>
          <w:rFonts w:eastAsia="Arial Armenian" w:cs="Arial Armenian" w:ascii="Arial Armenian" w:hAnsi="Arial Armenian"/>
          <w:bCs/>
          <w:sz w:val="28"/>
          <w:lang w:val="ro-RO"/>
        </w:rPr>
        <w:t xml:space="preserve">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 xml:space="preserve">Ð³Ù³ÛÝùÁ  ·ïÝíáõÙ  ¿  ÐÐ  ÑÛáõëÇë³ÛÇÝ  ßñç³ÝáõÙ, ë³ÑÙ³ÝÇ³ÏÇó  ¿  ìñ³ëï³ÝÇÝ, Ù³ñ½Ï»ÝïñáÝÇó  Ñ»é³íáñáõÃÛáõÝÁ  52 ÏÙ ¿, ï»Õ³Ï³Ûí³Í ¿  ³ÉåÇ³Ï³Ý  ·áïáõÙ, áñÁ   ÑÝ³ñ³íáñáõÃÛáõÝ  ¿  ëï»ÕÍáõÙ  ½³ñ·³óÝ»É  ·ÛáõÕ³ïÝï»ëáõÃÛáõÝÁ  ¨  ³Ý³ëÝ³å³ÑáõÃÛáõÝÁ: </w:t>
      </w:r>
    </w:p>
    <w:p>
      <w:pPr>
        <w:pStyle w:val="TextBodyIndent"/>
        <w:ind w:left="720" w:hanging="0"/>
        <w:jc w:val="both"/>
        <w:rPr>
          <w:rFonts w:ascii="Sylfaen" w:hAnsi="Sylfaen" w:cs="Sylfaen"/>
          <w:bCs/>
          <w:sz w:val="24"/>
          <w:szCs w:val="24"/>
          <w:lang w:val="ro-RO"/>
        </w:rPr>
      </w:pPr>
      <w:r>
        <w:rPr>
          <w:rFonts w:cs="Sylfaen" w:ascii="Sylfaen" w:hAnsi="Sylfaen"/>
          <w:bCs/>
          <w:sz w:val="24"/>
          <w:szCs w:val="24"/>
          <w:lang w:val="ro-RO"/>
        </w:rPr>
        <w:t>Հեռավորությունը մայրաքաղաքից 160 կմ. է</w:t>
      </w:r>
    </w:p>
    <w:p>
      <w:pPr>
        <w:pStyle w:val="ListBullet"/>
        <w:rPr/>
      </w:pPr>
      <w:r>
        <w:rPr/>
        <w:t>Êáßáñ ù³Õ³ùÝ»ñÇ Ñ»ï Ùßï³Ï³Ý Ï³åÇ ³ëïÇ×³ÝÁ</w:t>
      </w:r>
    </w:p>
    <w:p>
      <w:pPr>
        <w:pStyle w:val="ListBullet"/>
        <w:rPr/>
      </w:pPr>
      <w:r>
        <w:rPr>
          <w:rFonts w:eastAsia="Arial Armenian"/>
        </w:rPr>
        <w:t xml:space="preserve">  </w:t>
      </w:r>
      <w:r>
        <w:rPr/>
        <w:t xml:space="preserve">Ð³Ù³ÛÝùÁ  Ï³åí³Í ¿  ºñ¨³Ý,  ¶ÛáõÙñÇ,  ì³Ý³Óáñ,  êï»÷³Ý³í³Ý  ù³Õ³ùÝ»ñÇ  Ñ»ï,  ÇÝãå»ë  Ý³¨  ìñ³ëï³ÝÇ  Ù³Ûñ³ù³Õ³ù  ÂµÇÉÇëÇÇ  Ñ»ï:  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ÐÐ å»ï³Ï³Ý Ï³é³í³ñÙ³Ý Ù³ñÙÇÝÝ»ñÇ ×ÛáõÕ³ÛÇÝ ëïáñ³µ³Å³ÝáõÙÝ»ñÇ ³éÏ³ÛáõÃÛáõÝÁ </w:t>
      </w:r>
    </w:p>
    <w:p>
      <w:pPr>
        <w:pStyle w:val="ListBullet"/>
        <w:rPr/>
      </w:pPr>
      <w:r>
        <w:rPr/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¸³ï³Ë³½áõÃÛáõÝ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²²  î³ßÇñÇ  µ³Å³ÝÙáõÝù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¼ÇÝÏáÙÇë³ñÇ³ï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</w:t>
      </w:r>
      <w:r>
        <w:rPr>
          <w:rFonts w:cs="Arial Armenian" w:ascii="Arial Armenian" w:hAnsi="Arial Armenian"/>
          <w:sz w:val="24"/>
          <w:szCs w:val="24"/>
          <w:lang w:val="ro-RO"/>
        </w:rPr>
        <w:t>²Ýß³ñÅ  ·áõÛùÇ  Ï³¹³ëïñÇ</w:t>
      </w:r>
      <w:r>
        <w:rPr>
          <w:rFonts w:cs="Arial Armenian" w:ascii="Arial Armenian" w:hAnsi="Arial Armenian"/>
          <w:b/>
          <w:lang w:val="ro-RO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ëïáñ³µ³Å³ÝÙáõÝù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</w:t>
      </w:r>
      <w:r>
        <w:rPr>
          <w:rFonts w:cs="Arial Armenian" w:ascii="Arial Armenian" w:hAnsi="Arial Armenian"/>
          <w:sz w:val="24"/>
          <w:szCs w:val="24"/>
          <w:lang w:val="ro-RO"/>
        </w:rPr>
        <w:t>î³ßÇñÇ  Ñ³ñÏ³ÛÇÝ  ï»ëãáõÃÛáõÝ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 </w:t>
      </w:r>
      <w:r>
        <w:rPr>
          <w:rFonts w:cs="Arial Armenian" w:ascii="Arial Armenian" w:hAnsi="Arial Armenian"/>
          <w:sz w:val="24"/>
          <w:szCs w:val="24"/>
          <w:lang w:val="ro-RO"/>
        </w:rPr>
        <w:t>øÎ²¶  µ³ÅÇÝ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¸³ï³ñ³Ý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àëïÇÏ³ÝáõÃÛ³Ý  µ³Å³ÝÙáõÝù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 xml:space="preserve">ä»ï. é»·ÇëïñÇ  ï³ñ³Íù³ÛÇÝ  µ³ÅÇÝ 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î³ñ³Íù³ÛÇÝ  íÇ×³Ï³·ñ³Ï³Ý í³ñãáõÃÛáõÝ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êáóÇ³É³Ï³Ý  ³å³Ñáí³·ñáõÃÛ³Ý  µ³Å³ÝÙáõÝù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êáóÇ³É³Ï³Ý  Í³é³ÛáõÃÛáõÝ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¼µ³Õí³ÍáõÃÛ³Ý  Ï»ÝïñáÝ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Üáï³ñ³Ï³Ý  ·ñ³ë»ÝÛ³Ï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²ð¸ÞÆÜ  ÆÜìºêî  µ³ÝÏ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²ÎðÆÎàÈ  Îðº¸Æî  µ³ÝÏ</w:t>
      </w:r>
    </w:p>
    <w:p>
      <w:pPr>
        <w:pStyle w:val="Normal"/>
        <w:jc w:val="both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sz w:val="24"/>
          <w:szCs w:val="24"/>
          <w:lang w:val="ro-RO"/>
        </w:rPr>
        <w:t xml:space="preserve">        </w:t>
      </w:r>
      <w:r>
        <w:rPr>
          <w:rFonts w:cs="Arial Armenian" w:ascii="Arial Armenian" w:hAnsi="Arial Armenian"/>
          <w:sz w:val="24"/>
          <w:szCs w:val="24"/>
          <w:lang w:val="ro-RO"/>
        </w:rPr>
        <w:t>ÊÜ²Ú´²ÜÎ (</w:t>
      </w:r>
      <w:r>
        <w:rPr>
          <w:rFonts w:cs="Sylfaen" w:ascii="Sylfaen" w:hAnsi="Sylfaen"/>
          <w:sz w:val="24"/>
          <w:szCs w:val="24"/>
          <w:lang w:val="ro-RO"/>
        </w:rPr>
        <w:t>ՎՏԲ</w:t>
      </w:r>
      <w:r>
        <w:rPr>
          <w:rFonts w:cs="Arial Armenian" w:ascii="Arial Armenian" w:hAnsi="Arial Armenian"/>
          <w:sz w:val="24"/>
          <w:szCs w:val="24"/>
          <w:lang w:val="ro-RO"/>
        </w:rPr>
        <w:t>)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4"/>
          <w:szCs w:val="24"/>
          <w:lang w:val="ro-RO"/>
        </w:rPr>
        <w:t xml:space="preserve">         </w:t>
      </w:r>
      <w:r>
        <w:rPr>
          <w:rFonts w:cs="Sylfaen" w:ascii="Sylfaen" w:hAnsi="Sylfaen"/>
          <w:sz w:val="24"/>
          <w:szCs w:val="24"/>
          <w:lang w:val="ro-RO"/>
        </w:rPr>
        <w:t xml:space="preserve">ՅՈՒՆԻՍՏՐԻՄ ԲԱՆԿ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4"/>
          <w:szCs w:val="24"/>
          <w:lang w:val="ro-RO"/>
        </w:rPr>
        <w:t xml:space="preserve">         </w:t>
      </w:r>
      <w:r>
        <w:rPr>
          <w:rFonts w:cs="Sylfaen" w:ascii="Sylfaen" w:hAnsi="Sylfaen"/>
          <w:sz w:val="24"/>
          <w:szCs w:val="24"/>
          <w:lang w:val="ro-RO"/>
        </w:rPr>
        <w:t xml:space="preserve">ԳԱՆՁԱՊԵՏԱԿԱՆ ԲԱԺԱՆՄՈՒՆՔ </w:t>
      </w:r>
    </w:p>
    <w:p>
      <w:pPr>
        <w:pStyle w:val="Normal"/>
        <w:numPr>
          <w:ilvl w:val="0"/>
          <w:numId w:val="18"/>
        </w:numPr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 xml:space="preserve">&lt;&lt; Հայփոստ &gt;&gt; ՓԲԸ </w:t>
      </w:r>
    </w:p>
    <w:p>
      <w:pPr>
        <w:pStyle w:val="Normal"/>
        <w:numPr>
          <w:ilvl w:val="0"/>
          <w:numId w:val="18"/>
        </w:numPr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 xml:space="preserve">Կապի հանգույց </w:t>
      </w:r>
    </w:p>
    <w:p>
      <w:pPr>
        <w:pStyle w:val="Normal"/>
        <w:numPr>
          <w:ilvl w:val="0"/>
          <w:numId w:val="18"/>
        </w:numPr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>Հրշեջ ( ծառայություն )փրկարարական ջոկատ</w:t>
      </w:r>
    </w:p>
    <w:p>
      <w:pPr>
        <w:pStyle w:val="Normal"/>
        <w:numPr>
          <w:ilvl w:val="0"/>
          <w:numId w:val="18"/>
        </w:numPr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 xml:space="preserve">Համայնքի գազաֆիկացության աստիճան </w:t>
      </w:r>
    </w:p>
    <w:p>
      <w:pPr>
        <w:pStyle w:val="Normal"/>
        <w:ind w:left="1050" w:hanging="0"/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</w:r>
    </w:p>
    <w:p>
      <w:pPr>
        <w:pStyle w:val="ListBullet"/>
        <w:rPr/>
      </w:pPr>
      <w:r>
        <w:rPr>
          <w:rFonts w:eastAsia="Arial Armenian"/>
        </w:rPr>
        <w:t xml:space="preserve">   </w:t>
      </w:r>
      <w:r>
        <w:rPr/>
        <w:t>Ð³Ù³ÛÝùÁ  Ùáï 90 % -áí  ·³½³ýÇÏ³óí³Í  ¿:</w:t>
      </w:r>
    </w:p>
    <w:p>
      <w:pPr>
        <w:pStyle w:val="TextBodyIndent"/>
        <w:ind w:left="720" w:hanging="0"/>
        <w:jc w:val="both"/>
        <w:rPr>
          <w:rFonts w:ascii="Arial Armenian" w:hAnsi="Arial Armenian" w:cs="Arial Armenian"/>
          <w:bCs/>
          <w:sz w:val="28"/>
          <w:lang w:val="ro-RO"/>
        </w:rPr>
      </w:pPr>
      <w:r>
        <w:rPr>
          <w:rFonts w:cs="Arial Armenian" w:ascii="Arial Armenian" w:hAnsi="Arial Armenian"/>
          <w:bCs/>
          <w:sz w:val="28"/>
          <w:lang w:val="ro-RO"/>
        </w:rPr>
      </w:r>
    </w:p>
    <w:p>
      <w:pPr>
        <w:pStyle w:val="ListBullet"/>
        <w:rPr/>
      </w:pPr>
      <w:r>
        <w:rPr/>
        <w:t>Ð»é³Ëáë³Ï³åÇ ¨ Ñ»éáõëï³Ï³Û³ÝÇ ³éÏ³ÛáõÃÛáõÝÁ</w:t>
      </w:r>
    </w:p>
    <w:p>
      <w:pPr>
        <w:pStyle w:val="ListBullet"/>
        <w:rPr/>
      </w:pPr>
      <w:r>
        <w:rPr/>
        <w:t>Ð³Ù³ÛÝùÁ  ³å³Ñáíí³Í  ¿ Ñ»é³Ëáë³ÛÇÝ  Ï³åáí,  ·áñÍáõÙ  ¿ Ùáï 2900  ·Í³ÛÇÝ  Ñ»é³Ëáë³Ï³å,  µ³óÇ  ³Û¹  µ³í³Ï³ÝÇÝ  ½³ñ·³ó³Í  ¿  µçç³ÛÇÝ  Ñ»é³Ëáë³Ï³åÁ  (ìÆì² êºÈÈ ,  ²ðØºÜîºÈ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²é¨ïñÇ ÑÇÙÝ³Ï³Ý ûµÛ»ÏïÝ»ñÇ ³éÏ³ÛáõÃÛáõÝÁ</w:t>
      </w:r>
    </w:p>
    <w:p>
      <w:pPr>
        <w:pStyle w:val="TextBodyIndent"/>
        <w:jc w:val="both"/>
        <w:rPr>
          <w:rFonts w:ascii="Arial Armenian" w:hAnsi="Arial Armenian" w:cs="Arial Armenian"/>
          <w:bCs/>
          <w:sz w:val="24"/>
          <w:szCs w:val="24"/>
          <w:lang w:val="ro-RO"/>
        </w:rPr>
      </w:pPr>
      <w:r>
        <w:rPr>
          <w:rFonts w:eastAsia="Arial Armenian" w:cs="Arial Armenian" w:ascii="Arial Armenian" w:hAnsi="Arial Armenian"/>
          <w:bCs/>
          <w:sz w:val="28"/>
          <w:lang w:val="ro-RO"/>
        </w:rPr>
        <w:t xml:space="preserve">      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²éÏ³  »Ý  ³é¨ïñÇ  98  ûµÛ»ÏïÝ»ñ,  áñÇó  ·áñÍáõÙ  ¿ 92  ûµÛ»Ïï:</w:t>
      </w:r>
    </w:p>
    <w:p>
      <w:pPr>
        <w:pStyle w:val="TextBodyIndent"/>
        <w:ind w:left="720" w:hanging="0"/>
        <w:jc w:val="both"/>
        <w:rPr>
          <w:rFonts w:ascii="Arial Armenian" w:hAnsi="Arial Armenian" w:cs="Arial Armenian"/>
          <w:bCs/>
          <w:sz w:val="28"/>
          <w:szCs w:val="24"/>
          <w:lang w:val="ro-RO"/>
        </w:rPr>
      </w:pPr>
      <w:r>
        <w:rPr>
          <w:rFonts w:cs="Arial Armenian" w:ascii="Arial Armenian" w:hAnsi="Arial Armenian"/>
          <w:bCs/>
          <w:sz w:val="28"/>
          <w:szCs w:val="24"/>
          <w:lang w:val="ro-RO"/>
        </w:rPr>
      </w:r>
    </w:p>
    <w:p>
      <w:pPr>
        <w:pStyle w:val="ListBullet"/>
        <w:rPr/>
      </w:pPr>
      <w:r>
        <w:rPr/>
        <w:t>ÊÙ»Éáõ çñÇ Ý»ñÑ³Ù³ÛÝù³ÛÇÝ Ñ³Ù³Ï³ñ·Ç ³éÏ³ÛáõÃÛáõÝÁ</w:t>
      </w:r>
    </w:p>
    <w:p>
      <w:pPr>
        <w:pStyle w:val="ListBullet"/>
        <w:rPr/>
      </w:pPr>
      <w:r>
        <w:rPr>
          <w:rFonts w:eastAsia="Arial Armenian"/>
        </w:rPr>
        <w:t xml:space="preserve">  </w:t>
      </w:r>
      <w:r>
        <w:rPr/>
        <w:t>Æñ³Ï³Ý³óíáõÙ  ¿ Ï»ÝïñáÝ³Ï³Ý  çñ³Ù³ï³Ï³ñ³ñáõÙ, åáÙå³Ï³Û³ÝÇ  ÙÇçáóáí ¨  ÇÝùÝ³Ñáë  »Õ³Ý³Ïáí:  æñ³Ù³ï³Ï³ñ³ñáõÙÇó û·ïíáõÙ  ¿ 3260 ÁÝï³ÝÇùÝ»ñ,  áñáÝù  áõÝ»Ý  ë»÷³Ï³Ý  çñ³·Í»ñ:</w:t>
      </w:r>
    </w:p>
    <w:p>
      <w:pPr>
        <w:pStyle w:val="TextBodyIndent"/>
        <w:ind w:left="720" w:hanging="0"/>
        <w:jc w:val="both"/>
        <w:rPr>
          <w:rFonts w:ascii="Arial Armenian" w:hAnsi="Arial Armenian" w:cs="Arial Armenian"/>
          <w:bCs/>
          <w:sz w:val="28"/>
          <w:lang w:val="ro-RO"/>
        </w:rPr>
      </w:pPr>
      <w:r>
        <w:rPr>
          <w:rFonts w:cs="Arial Armenian" w:ascii="Arial Armenian" w:hAnsi="Arial Armenian"/>
          <w:bCs/>
          <w:sz w:val="28"/>
          <w:lang w:val="ro-RO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 Armenian" w:cs="Arial Armenian" w:ascii="Arial Armenian" w:hAnsi="Arial Armenian"/>
          <w:bCs/>
          <w:sz w:val="24"/>
          <w:szCs w:val="24"/>
          <w:lang w:val="ro-RO"/>
        </w:rPr>
        <w:t xml:space="preserve">    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Ð³Ù³ÛÝùÝ  áõÝÇ  350-Çó  ³í»ÉÇ  µ³ñÓñ³·áõÛÝ  ÏñÃáõÃÛáõÝ  áõÝ»óáÕ  ï³ñµ»ñ  Ù³ëÝ³·ÇïáõÃÛáõÝÝ»ñÇ  ßñç³Ý³í³ñïÝ»ñ`  áñáÝù  ³ÙµáÕçáõÃÛ³Ùµ  µ³í³ñ³ñáõÙ  »Ý  Ñ³Ù³ÛÝùÇ å³Ñ³ÝçÝ»ñÁ,  µ³ó³éáõÃÛ³Ùµ  Çñ³í³µ³ÝÝ»ñÇ  ¨ ³é³ÝÓÇÝ  Ù³ëÝ³·ÇïáõÃÛáõÝÝ»ñÇ   Ù³ÝÏí³ñÅÝ»ñÇ:</w:t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eastAsia="Arial Armenian" w:cs="Arial Armenian" w:ascii="Arial Armenian" w:hAnsi="Arial Armenian"/>
          <w:bCs/>
          <w:sz w:val="24"/>
          <w:szCs w:val="24"/>
          <w:lang w:val="ro-RO"/>
        </w:rPr>
        <w:t xml:space="preserve">     </w:t>
      </w:r>
      <w:r>
        <w:rPr>
          <w:rFonts w:cs="Arial Armenian" w:ascii="Arial Armenian" w:hAnsi="Arial Armenian"/>
          <w:bCs/>
          <w:sz w:val="24"/>
          <w:szCs w:val="24"/>
          <w:lang w:val="ro-RO"/>
        </w:rPr>
        <w:t>Ð³Ù³ÛÝùáõÙ  Ù»Í  Ã³÷  ¿  ³é»É  å³Ýñ³·áñÍáõÃÛáõÝÁ`  ³ñ¹ÛáõÝùáõÙ  ëï³óíáõÙ ¿  µ³ñÓñ   áñ³ÏÇ  Ï³ÃÝ³ÙÃ»ñùÝ»ñ,  áñáÝó  Çñ³óÙ³Ý  Ñ³Ù³ñ  ¹Åí³ñáõÃÛáõÝÝ»ñ  ãÏ³Ý:</w:t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TextBodyIndent"/>
        <w:ind w:left="-120" w:firstLine="120"/>
        <w:jc w:val="both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ListBullet"/>
        <w:rPr>
          <w:rFonts w:ascii="Calibri;Century Gothic" w:hAnsi="Calibri;Century Gothic" w:cs="Calibri;Century Gothic"/>
          <w:bCs/>
          <w:sz w:val="24"/>
          <w:szCs w:val="24"/>
          <w:lang w:val="ru-RU"/>
        </w:rPr>
      </w:pPr>
      <w:r>
        <w:rPr>
          <w:rFonts w:cs="Calibri;Century Gothic" w:ascii="Calibri;Century Gothic" w:hAnsi="Calibri;Century Gothic"/>
          <w:bCs/>
          <w:sz w:val="24"/>
          <w:szCs w:val="24"/>
          <w:lang w:val="ru-RU"/>
        </w:rPr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ÃáõÛÉ ÏáÕÙ»ñÁ</w:t>
      </w:r>
    </w:p>
    <w:p>
      <w:pPr>
        <w:pStyle w:val="ListBullet"/>
        <w:rPr/>
      </w:pPr>
      <w:r>
        <w:rPr/>
        <w:t>Ü»ñÑ³Ù³ÛÝù³ÛÇÝ ×³Ý³å³ñÑÝ»ñÇ, ÷áÕáóÝ»ñÇ í³ï íÇ×³ÏÁ</w:t>
      </w:r>
    </w:p>
    <w:p>
      <w:pPr>
        <w:pStyle w:val="ListBullet"/>
        <w:rPr/>
      </w:pPr>
      <w:r>
        <w:rPr/>
        <w:t>Ð³Ù³ÛÝùáõÙ ³éÏ³ ÏÇë³Ï³éáõÛóÝ»ñÇ ÃÇíÁ</w:t>
      </w:r>
    </w:p>
    <w:p>
      <w:pPr>
        <w:pStyle w:val="ListBullet"/>
        <w:rPr/>
      </w:pPr>
      <w:r>
        <w:rPr/>
        <w:t>¶áñÍ³½ñÏáõÃÛ³Ý Ù³Ï³ñ¹³ÏÁ</w:t>
      </w:r>
    </w:p>
    <w:p>
      <w:pPr>
        <w:pStyle w:val="ListBullet"/>
        <w:rPr/>
      </w:pPr>
      <w:r>
        <w:rPr/>
        <w:t>êáóÇ³É³å»ë ³Ý³å³Ñáí µÝ³ÏãáõÃÛ³Ý ïáÏáëÁ</w:t>
      </w:r>
    </w:p>
    <w:p>
      <w:pPr>
        <w:pStyle w:val="ListBullet"/>
        <w:rPr/>
      </w:pPr>
      <w:r>
        <w:rPr/>
        <w:t>´Ý³ÏãáõÃÛ³Ý Í³Ûñ³Ñ»Õ ³Õù³ïÝ»ñÇ ïáÏáëÁ</w:t>
      </w:r>
    </w:p>
    <w:p>
      <w:pPr>
        <w:pStyle w:val="ListBullet"/>
        <w:rPr/>
      </w:pPr>
      <w:r>
        <w:rPr/>
        <w:t>ö³Ëëï³Ï³ÝÝ»ñÇ  ³ÝûÃ¨³ÝáõÃÛ³Ý ³ëïÇ×³ÝÁ</w:t>
      </w:r>
    </w:p>
    <w:p>
      <w:pPr>
        <w:pStyle w:val="ListBullet"/>
        <w:rPr/>
      </w:pPr>
      <w:r>
        <w:rPr/>
        <w:t>ÊÙ»Éáõ çñÇ ¨ áéá·Ù³Ý Ñ³Ù³Ï³ñ·»ñÇ í»ñ³Ýáñá·Ù³Ý ³ÝÑñ³Å»ßïáõÃÛáõÝÁ</w:t>
      </w:r>
    </w:p>
    <w:p>
      <w:pPr>
        <w:pStyle w:val="ListBullet"/>
        <w:rPr/>
      </w:pPr>
      <w:r>
        <w:rPr/>
        <w:t>²ñï³¹ñí³Í  ·ÛáõÕ³ïÝï»ë³Ï³Ý  ¨  ³Ý³ëÝ³å³Ñ³Ï³Ý ÙÃ»ñùÝ»ñÇ Çñ³óÙ³Ý  í³ï  íÇ×³ÏÁ</w:t>
      </w:r>
    </w:p>
    <w:p>
      <w:pPr>
        <w:pStyle w:val="ListBullet"/>
        <w:rPr/>
      </w:pPr>
      <w:r>
        <w:rPr/>
        <w:t>²ßË³ï³ï»Õ»ñÇ  µ³ó³Ï³ÛáõÃÛáõÝÁ</w:t>
      </w:r>
    </w:p>
    <w:p>
      <w:pPr>
        <w:pStyle w:val="ListBullet"/>
        <w:rPr/>
      </w:pPr>
      <w:r>
        <w:rPr/>
        <w:t>´Ý³ÏãáõÃÛ³Ý  ³ñï³ÑáëùÁ</w:t>
      </w:r>
    </w:p>
    <w:p>
      <w:pPr>
        <w:pStyle w:val="ListBullet"/>
        <w:rPr/>
      </w:pPr>
      <w:r>
        <w:rPr/>
        <w:t>ÌÝ»ÉÇáõÃÛ³Ý  ó³Íñ  Ù³Ï³ñ¹³ÏÁ</w:t>
      </w:r>
    </w:p>
    <w:p>
      <w:pPr>
        <w:pStyle w:val="ListBullet"/>
        <w:rPr/>
      </w:pPr>
      <w:r>
        <w:rPr/>
        <w:t>¶ÛáõÕ³ïÝï»ë³Ï³Ý  Ù»ù»Ý³Ý»ñÇ  ¨  ï»ËÝÇÏ³ÛÇ  ³Ýµ³í³ñ³ñ  áõ  ³ÝÙËÇÃ³ñ  íÇ×³ÏÁ</w:t>
      </w:r>
    </w:p>
    <w:p>
      <w:pPr>
        <w:pStyle w:val="ListBullet"/>
        <w:rPr/>
      </w:pPr>
      <w:r>
        <w:rPr/>
        <w:t>Ð»é³·Ý³  ³ñáï³í³Ûñ»ñÇ  áã  ÉÇ³ñÅ»ù  û·ï³·áñÍáõÙÁ</w:t>
      </w:r>
    </w:p>
    <w:p>
      <w:pPr>
        <w:pStyle w:val="ListBullet"/>
        <w:rPr>
          <w:rFonts w:ascii="Calibri;Century Gothic" w:hAnsi="Calibri;Century Gothic" w:cs="Calibri;Century Gothic"/>
          <w:lang w:val="ru-RU"/>
        </w:rPr>
      </w:pPr>
      <w:r>
        <w:rPr/>
        <w:t>ì³ñ»É³ÑáÕ»ñÇ  ³ñáï³í³Ûñ»ñÇ  ¨  ËáïÑ³ñù»ñÇ û·ï³·áñÍÙ³Ý  ³Ýµ³í³ñ³ñ  Ù³Ï³ñ¹³ÏÁ</w:t>
      </w:r>
    </w:p>
    <w:p>
      <w:pPr>
        <w:pStyle w:val="ListBullet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ListBullet"/>
        <w:rPr>
          <w:rFonts w:ascii="Calibri;Century Gothic" w:hAnsi="Calibri;Century Gothic" w:cs="Calibri;Century Gothic"/>
          <w:lang w:val="ru-RU"/>
        </w:rPr>
      </w:pPr>
      <w:r>
        <w:rPr>
          <w:rFonts w:cs="Calibri;Century Gothic" w:ascii="Calibri;Century Gothic" w:hAnsi="Calibri;Century Gothic"/>
          <w:lang w:val="ru-RU"/>
        </w:rPr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ÑÇÙÝ³Ï³Ý µ³ñ»Ýå³ëï ÷á÷áËáõÃÛáõÝÝ»ñÁ ¨ ÑÝ³ñ³íáñáõÃÛáõÝÝ»ñ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Arial Armenian" w:ascii="Arial Armenian" w:hAnsi="Arial Armenian"/>
          <w:sz w:val="24"/>
          <w:szCs w:val="24"/>
          <w:lang w:val="ro-RO"/>
        </w:rPr>
        <w:t>Ø»Í ³ßË³ïáõÅÇ ³éÏ³ÛáõÃÛáõÝ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Arial Armenian" w:ascii="Arial Armenian" w:hAnsi="Arial Armenian"/>
          <w:sz w:val="24"/>
          <w:szCs w:val="24"/>
          <w:lang w:val="ro-RO"/>
        </w:rPr>
        <w:t>Ð³Ù³ÛÝùÇ ýÇÝ³Ýë³Ï³Ý Ï³ÛáõÝáõÃÛáõÝ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Arial Armenian" w:ascii="Arial Armenian" w:hAnsi="Arial Armenian"/>
          <w:sz w:val="24"/>
          <w:szCs w:val="24"/>
          <w:lang w:val="ro-RO"/>
        </w:rPr>
        <w:t>öáË³éáõ ÙÇçáóÝ»ñÇ Ý»ñ·ñ³íÙ³Ý ÑÝ³ñ³íáñáõÃÛáõÝÝ»ñ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Arial Armenian" w:ascii="Arial Armenian" w:hAnsi="Arial Armenian"/>
          <w:sz w:val="24"/>
          <w:szCs w:val="24"/>
          <w:lang w:val="ro-RO"/>
        </w:rPr>
        <w:t>´³ñ»·áñÍÝ»ñÇ  Ï³ï³ñ³Í  Ý»ñ¹ñáõÙÝ»ñ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 xml:space="preserve">Գյուղատնտեսական հողերի առկայություն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Armenian" w:hAnsi="Arial Armenian" w:cs="Arial Armenia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  <w:t>Արդադրական միջոցների առկայություն</w:t>
      </w:r>
    </w:p>
    <w:p>
      <w:pPr>
        <w:pStyle w:val="Normal"/>
        <w:rPr>
          <w:rFonts w:ascii="Sylfaen" w:hAnsi="Sylfaen" w:cs="Sylfaen"/>
          <w:sz w:val="24"/>
          <w:szCs w:val="24"/>
          <w:lang w:val="ro-RO"/>
        </w:rPr>
      </w:pPr>
      <w:r>
        <w:rPr>
          <w:rFonts w:cs="Sylfaen" w:ascii="Sylfaen" w:hAnsi="Sylfaen"/>
          <w:sz w:val="24"/>
          <w:szCs w:val="24"/>
          <w:lang w:val="ro-RO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  <w:lang w:val="ro-RO"/>
        </w:rPr>
      </w:pPr>
      <w:r>
        <w:rPr>
          <w:rFonts w:cs="Calibri;Century Gothic" w:ascii="Calibri;Century Gothic" w:hAnsi="Calibri;Century Gothic"/>
          <w:sz w:val="24"/>
          <w:szCs w:val="24"/>
          <w:lang w:val="ro-RO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Heading2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Ý íï³Ý· ëå³éÝ³óáÕ ÷á÷áËáõÃÛáõÝÝ»ñÁ</w:t>
      </w:r>
    </w:p>
    <w:p>
      <w:pPr>
        <w:pStyle w:val="ListBullet"/>
        <w:rPr/>
      </w:pPr>
      <w:r>
        <w:rPr/>
        <w:t>Ð³ñÏ³ÛÇÝ å³ñï³íáñáõÃÛáõÝÝ»ñÇ Ï³ï³ñÙ³Ý í³ï íÇ×³ÏÁ</w:t>
      </w:r>
    </w:p>
    <w:p>
      <w:pPr>
        <w:pStyle w:val="ListBullet"/>
        <w:rPr/>
      </w:pPr>
      <w:r>
        <w:rPr/>
        <w:t>ÊÙ»Éáõ çñÇ Ý»ñÑ³Ù³ÛÝù³ÛÇÝ Ñ³Ù³Ï³ñ·Ç Ù³ßí³ÍáõÃÛáõÝÁ</w:t>
      </w:r>
    </w:p>
    <w:p>
      <w:pPr>
        <w:pStyle w:val="ListBullet"/>
        <w:rPr/>
      </w:pPr>
      <w:r>
        <w:rPr/>
        <w:t>Ð»Õ»Õ³ï³ñÝ»ñÇ íÃ³ñ³ÛÝáõÃÛáõÝÁ</w:t>
      </w:r>
    </w:p>
    <w:p>
      <w:pPr>
        <w:pStyle w:val="ListBullet"/>
        <w:rPr/>
      </w:pPr>
      <w:r>
        <w:rPr/>
        <w:t>ÊÙ»Éáõ çñÇ çñ³í³½³ÝÇ íÃ³ñ³ÛÝáõÃÛáõÝÁ</w:t>
      </w:r>
    </w:p>
    <w:p>
      <w:pPr>
        <w:pStyle w:val="ListBullet"/>
        <w:rPr/>
      </w:pPr>
      <w:r>
        <w:rPr/>
        <w:t>ìÃ³ñ³ÛÇÝ ß»Ýù»ñÇ ³éÏ³ÛáõÃÛáõÝÁ</w:t>
      </w:r>
    </w:p>
    <w:p>
      <w:pPr>
        <w:pStyle w:val="ListBullet"/>
        <w:rPr/>
      </w:pPr>
      <w:r>
        <w:rPr/>
        <w:t>æñ³Ñ»é³óÙ³Ý  í³ï  íÇ×³ÏÁ</w:t>
      </w:r>
    </w:p>
    <w:p>
      <w:pPr>
        <w:pStyle w:val="ListBullet"/>
        <w:rPr/>
      </w:pPr>
      <w:r>
        <w:rPr>
          <w:rFonts w:cs="Sylfaen" w:ascii="Sylfaen" w:hAnsi="Sylfaen"/>
        </w:rPr>
        <w:t>Գյուղատնտեսական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հողեր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թեր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օգտագործում</w:t>
      </w:r>
      <w:r>
        <w:rPr>
          <w:rFonts w:cs="Arial Armenian"/>
        </w:rPr>
        <w:t xml:space="preserve"> </w:t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անասնագլխաքանակի</w:t>
      </w:r>
      <w:r>
        <w:rPr>
          <w:rFonts w:cs="Arial Armenian"/>
        </w:rPr>
        <w:t xml:space="preserve">  </w:t>
      </w:r>
      <w:r>
        <w:rPr>
          <w:rFonts w:cs="Sylfaen" w:ascii="Sylfaen" w:hAnsi="Sylfaen"/>
        </w:rPr>
        <w:t>դինամիկ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աճի</w:t>
      </w:r>
      <w:r>
        <w:rPr>
          <w:rFonts w:cs="Arial Armenian"/>
        </w:rPr>
        <w:t xml:space="preserve"> </w:t>
      </w:r>
      <w:r>
        <w:rPr>
          <w:rFonts w:cs="Sylfaen" w:ascii="Sylfaen" w:hAnsi="Sylfaen"/>
        </w:rPr>
        <w:t>նվազում</w:t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ListBulle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360" w:right="284" w:hanging="360"/>
        <w:rPr/>
      </w:pPr>
      <w:r>
        <w:rPr>
          <w:rFonts w:cs="Arial Armenian" w:ascii="Arial Armenian" w:hAnsi="Arial Armenian"/>
          <w:b w:val="false"/>
          <w:lang w:val="ro-RO"/>
        </w:rPr>
        <w:t>Ð³Ýñ³å»ï³Ï³Ý ¨ Ù³ñ½³ÛÇÝ Íñ³·ñ»ñáí Ý³Ë³ï»ëíáÕ, Ñ³Ù³ÛÝùÇÝ ³éÝãíáÕ Çñ³Ï³Ý³óí»ÉÇù ÙÇçáó³éáõÙÝ»ñÇ Ý»ñÏ³Û³óáõÙ ¨ ·Ý³Ñ³ïáõÙ</w:t>
      </w:r>
    </w:p>
    <w:p>
      <w:pPr>
        <w:pStyle w:val="Normal"/>
        <w:rPr>
          <w:rFonts w:ascii="Arial Armenian" w:hAnsi="Arial Armenian" w:cs="Arial Armenian"/>
          <w:b/>
          <w:b/>
          <w:lang w:val="ro-RO" w:eastAsia="ru-RU"/>
        </w:rPr>
      </w:pPr>
      <w:r>
        <w:rPr>
          <w:rFonts w:cs="Arial Armenian" w:ascii="Arial Armenian" w:hAnsi="Arial Armenian"/>
          <w:b/>
          <w:lang w:val="ro-RO" w:eastAsia="ru-RU"/>
        </w:rPr>
      </w:r>
    </w:p>
    <w:p>
      <w:pPr>
        <w:pStyle w:val="Normal"/>
        <w:rPr>
          <w:rFonts w:ascii="Sylfaen" w:hAnsi="Sylfaen" w:cs="Sylfaen"/>
          <w:sz w:val="24"/>
          <w:szCs w:val="24"/>
          <w:lang w:val="ro-RO" w:eastAsia="ru-RU"/>
        </w:rPr>
      </w:pPr>
      <w:r>
        <w:rPr>
          <w:rFonts w:eastAsia="Sylfaen" w:cs="Sylfaen" w:ascii="Sylfaen" w:hAnsi="Sylfaen"/>
          <w:sz w:val="24"/>
          <w:szCs w:val="24"/>
          <w:lang w:val="ro-RO" w:eastAsia="ru-RU"/>
        </w:rPr>
        <w:t xml:space="preserve">        </w:t>
      </w:r>
      <w:r>
        <w:rPr>
          <w:rFonts w:cs="Sylfaen" w:ascii="Sylfaen" w:hAnsi="Sylfaen"/>
          <w:sz w:val="24"/>
          <w:szCs w:val="24"/>
          <w:lang w:val="ro-RO" w:eastAsia="ru-RU"/>
        </w:rPr>
        <w:t>Նախատեսվում է   իրականացնել  հետևյալ  ծրագրերը`</w:t>
      </w:r>
    </w:p>
    <w:p>
      <w:pPr>
        <w:pStyle w:val="Normal"/>
        <w:rPr>
          <w:rFonts w:ascii="Sylfaen" w:hAnsi="Sylfaen" w:cs="Sylfaen"/>
          <w:sz w:val="24"/>
          <w:szCs w:val="24"/>
          <w:lang w:val="ro-RO" w:eastAsia="ru-RU"/>
        </w:rPr>
      </w:pPr>
      <w:r>
        <w:rPr>
          <w:rFonts w:cs="Sylfaen" w:ascii="Sylfaen" w:hAnsi="Sylfaen"/>
          <w:sz w:val="24"/>
          <w:szCs w:val="24"/>
          <w:lang w:val="ro-RO" w:eastAsia="ru-RU"/>
        </w:rPr>
      </w:r>
    </w:p>
    <w:p>
      <w:pPr>
        <w:pStyle w:val="Normal"/>
        <w:rPr>
          <w:rFonts w:ascii="Sylfaen" w:hAnsi="Sylfaen" w:cs="Sylfaen"/>
          <w:sz w:val="24"/>
          <w:szCs w:val="24"/>
          <w:lang w:val="ro-RO" w:eastAsia="ru-RU"/>
        </w:rPr>
      </w:pPr>
      <w:r>
        <w:rPr>
          <w:rFonts w:cs="Sylfaen" w:ascii="Sylfaen" w:hAnsi="Sylfaen"/>
          <w:sz w:val="24"/>
          <w:szCs w:val="24"/>
          <w:lang w:val="ro-RO" w:eastAsia="ru-RU"/>
        </w:rPr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520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Մշակույթի տան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75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Բաղրամյան փողոցի վրա նոր կամուրջի կառուցում  թաղ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25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Ð³Ù³ÛÝù³ÛÇÝ  Ï»ÝïñáÝÇ  í»ñ³Ï³Ý·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195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áõïµáÉÇ  Ýáñ  Ù³ñ½³¹³ßïÇ  Ï³éáõóáõÙ  Ù»Ï  ïñÇµáõÝ³Ûá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 xml:space="preserve">30000.0 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10-ñ¹  µ/ß  áõÅ»Õ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26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»ñù³Õ³ù³ÛÇÝ ÷áÕáóÝ»ñÇ  ³ëý³Éï³å³ï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27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Կտուրների և շ</w:t>
            </w:r>
          </w:p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քամուտքերի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16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ÈáÕáí³½³ÝÇ  í»ñ³Ï³Ý·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8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áñ  ³Õµ³í³ÛñÇ  Ï³éáõ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5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Համայնքի Փողոցների լուսացանցերի ընդլայն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10000.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Ներքաղաքային ջրացանցի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600000.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ro-RO" w:eastAsia="ru-RU"/>
        </w:rPr>
        <w:t>3.</w:t>
      </w:r>
      <w:r>
        <w:rPr>
          <w:sz w:val="24"/>
          <w:szCs w:val="24"/>
          <w:lang w:val="ro-RO" w:eastAsia="ru-RU"/>
        </w:rPr>
        <w:t xml:space="preserve">  </w:t>
      </w:r>
      <w:r>
        <w:rPr>
          <w:rFonts w:cs="Arial Armenian" w:ascii="Arial Armenian" w:hAnsi="Arial Armenian"/>
          <w:b/>
          <w:i/>
          <w:sz w:val="24"/>
          <w:szCs w:val="24"/>
          <w:lang w:val="ro-RO"/>
        </w:rPr>
        <w:t>Ð³Ù³ÛÝùÇ é³½Ù³í³ñáõÃÛáõÝÁ ¨ ÑÇÙÝ³Ï³Ý Ýå³ï³ÏÝ»ñÁ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è³½Ù³í³ñáõÃÛáõÝ</w:t>
      </w:r>
    </w:p>
    <w:p>
      <w:pPr>
        <w:pStyle w:val="BodyText3"/>
        <w:ind w:hanging="0"/>
        <w:rPr/>
      </w:pPr>
      <w:r>
        <w:rPr>
          <w:rFonts w:cs="Arial Armenian" w:ascii="Arial Armenian" w:hAnsi="Arial Armenian"/>
          <w:lang w:val="ro-RO"/>
        </w:rPr>
        <w:t>Ð³Ù³ÛÝùÇ ù³é³ÙÛ³ ½³ñ·³óÙ³Ý Íñ³·ñÇ é³½Ù³í³ñáõÃÛáõÝÝ ¿` µ³ñ»÷áËáõÙÝ»ñ ³ÝóÏ³óÝ»Éáõ ×³Ý³å³ñÑáí Ñ»ï¨áÕ³Ï³Ýáñ»Ý µ³ñ»É³í»É Ñ³</w:t>
        <w:softHyphen/>
        <w:t>Ù³ÛÝùÇ µÝ³ÏãáõÃÛ³Ý ëáóÇ³É–ïÝï»ë³Ï³Ý, Ùß³ÏáõÃ³ÛÇÝ ¨ Ñ³Ý·ëïÇ å³ÛÙ³ÝÝ»ñÁ, Ñ³Ù³ÛÝùÁ ¹³ñÓÝ»É ï³ñ³Í³ßñç³Ý³ÛÇÝ ½µáë³ßñçáõÃÛ³Ý Ï»ÝïñáÝ, Ù³ùáõñ, µ³ñ»Ï³ñ· ¨ ·ñ³íÇã µÝ³Ï³í³Ûñ: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  <w:t>Ð³Ù³ÛÝùÇ ù³é³ÙÛ³  ½³ñ·³óÙ³Ý Íñ³·ñÇ ÑÇÙÝ³Ï³Ý Ýå³ï³ÏÝ»ñÝ »Ý (ûñÇÝ³ÏÝ»ñ)`</w:t>
      </w:r>
    </w:p>
    <w:p>
      <w:pPr>
        <w:pStyle w:val="ListBullet"/>
        <w:rPr/>
      </w:pPr>
      <w:r>
        <w:rPr/>
        <w:t>´Ý³ÏãáõÃÛ³ÝÁ ËÙ»Éáõ çñÇ Ù³ï³Ï³ñ³ñÙ³Ý µ³ñ»É³íáõÙ</w:t>
      </w:r>
    </w:p>
    <w:p>
      <w:pPr>
        <w:pStyle w:val="ListBullet"/>
        <w:rPr/>
      </w:pPr>
      <w:r>
        <w:rPr/>
        <w:t>Ð³Ù³ÛÝùÇ ßáõñçûñÛ³ ËÙ»Éáõ çñáí ³å³ÑáíáõÙ</w:t>
      </w:r>
    </w:p>
    <w:p>
      <w:pPr>
        <w:pStyle w:val="ListBullet"/>
        <w:rPr/>
      </w:pPr>
      <w:r>
        <w:rPr/>
        <w:t>Ð³Ù³ÛÝùÇ Ý³Ë³¹åñáó³Ï³Ý ÑÇÙÝ³ñÏÝ»ñÇ å³ÛÙ³ÝÝ»ñÇ µ³ñ»É³íáõÙ</w:t>
      </w:r>
    </w:p>
    <w:p>
      <w:pPr>
        <w:pStyle w:val="ListBullet"/>
        <w:rPr/>
      </w:pPr>
      <w:r>
        <w:rPr/>
        <w:t>Ü»ñÑ³Ù³ÛÝù³ÛÇÝ ×³Ý³å³ñÑÝ»ñÇ ¨ ÷áÕáóÝ»ñÇ í»ñ³Ýáñá·áõÙ</w:t>
      </w:r>
    </w:p>
    <w:p>
      <w:pPr>
        <w:pStyle w:val="ListBullet"/>
        <w:rPr/>
      </w:pPr>
      <w:r>
        <w:rPr/>
        <w:t>ê»É³í³ï³ñÝ»ñÇ í»ñ³Ï³éáõóáõÙ</w:t>
      </w:r>
    </w:p>
    <w:p>
      <w:pPr>
        <w:pStyle w:val="ListBullet"/>
        <w:rPr/>
      </w:pPr>
      <w:r>
        <w:rPr/>
        <w:t>ÎÇë³Ï³éáõÛó ß»Ýù»ñÇ ßÇÝ³ñ³ñáõÃÛ³Ý ³í³ñïáõÙ</w:t>
      </w:r>
    </w:p>
    <w:p>
      <w:pPr>
        <w:pStyle w:val="ListBullet"/>
        <w:rPr/>
      </w:pPr>
      <w:r>
        <w:rPr/>
        <w:t>Ð³Ù³ÛÝùÇ µÝ³ÏãáõÃÛ³Ý Ùß³ÏáõÃ³ÛÇÝ ÏÛ³ÝùÇ ¨ ³ßË³ï³ÝùÇó ³½³ï Å³Ù»ñÇÝ Ñ³Ý·ëïÇ Ï³½Ù³Ï»ñåáõÙ</w:t>
      </w:r>
    </w:p>
    <w:p>
      <w:pPr>
        <w:pStyle w:val="ListBullet"/>
        <w:rPr/>
      </w:pPr>
      <w:r>
        <w:rPr/>
        <w:t>²ÛÉ</w:t>
      </w:r>
    </w:p>
    <w:p>
      <w:pPr>
        <w:pStyle w:val="Heading1"/>
        <w:numPr>
          <w:ilvl w:val="0"/>
          <w:numId w:val="0"/>
        </w:numPr>
        <w:ind w:left="0" w:right="284" w:hanging="0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ing1"/>
        <w:numPr>
          <w:ilvl w:val="0"/>
          <w:numId w:val="0"/>
        </w:numPr>
        <w:ind w:left="0" w:right="284" w:hanging="0"/>
        <w:jc w:val="left"/>
        <w:rPr/>
      </w:pPr>
      <w:r>
        <w:rPr>
          <w:lang w:val="ru-RU"/>
        </w:rPr>
        <w:t>4.</w:t>
      </w:r>
      <w:r>
        <w:rPr>
          <w:rFonts w:cs="Arial Armenian" w:ascii="Arial Armenian" w:hAnsi="Arial Armenian"/>
          <w:lang w:val="ru-RU"/>
        </w:rPr>
        <w:t>Ð³Ù³ÛÝùÇ Áëï ³é³ÝÓÇÝ áÉáñïÝ»ñÇ ³é³çÝ³Ñ»ñÃ Ýå³ï³ÏÝ»ñÇ ³é³ç³¹ñáõÙ ¨ ÏáÝÏñ»ï ËÝ¹ÇñÝ»ñÇ Ó¨³Ï»ñåáõÙ</w:t>
      </w:r>
    </w:p>
    <w:p>
      <w:pPr>
        <w:pStyle w:val="Normal"/>
        <w:rPr>
          <w:rFonts w:ascii="Arial Armenian" w:hAnsi="Arial Armenian" w:cs="Arial Armenian"/>
          <w:lang w:val="ru-RU" w:eastAsia="ru-RU"/>
        </w:rPr>
      </w:pPr>
      <w:r>
        <w:rPr>
          <w:rFonts w:cs="Arial Armenian" w:ascii="Arial Armenian" w:hAnsi="Arial Armenian"/>
          <w:lang w:val="ru-RU" w:eastAsia="ru-RU"/>
        </w:rPr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lang w:val="en-US" w:eastAsia="ru-RU"/>
        </w:rPr>
        <w:t>²Ûë µ³ÅÝáõÙ Áëï ³é³ÝÓÇÝ áÉáñïÝ»ñÇ (ï»ë ëïáñ¨) ÝÏ³ñ³·ñíáõÙ »Ý Ñ³Ù³ÛÝùÇ ·³ÉÇù ãáñë ï³ñÇÝ»ñÇ Ñ³Ù³ñ Ý³Ë³ï»ëíáÕ ÑÇÙÝ³Ï³Ý Ýå³ï³ÏÝ»ñÁ ¨ ËÝ¹ÇñÝ»ñÁ:</w:t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en-US" w:eastAsia="ru-RU"/>
        </w:rPr>
      </w:pPr>
      <w:r>
        <w:rPr>
          <w:rFonts w:cs="Arial Armenian" w:ascii="Arial Armenian" w:hAnsi="Arial Armenian"/>
          <w:sz w:val="24"/>
          <w:szCs w:val="24"/>
          <w:lang w:val="en-US" w:eastAsia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1. î³ñ³Íù³ÛÇÝ ½³ñ·³óáõÙ, ù³Õ³ù³ßÇÝáõÃÛáõÝ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2. ´Ý³Ï³ñ³Ý³ÛÇÝ – ÏáÙáõÝ³É ïÝï»ëáõÃÛáõÝ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1. ´Ý³Ï»ÉÇ ¨ áã µÝ³Ï»ÉÇ ýáÝ¹»ñÇ ß³Ñ³·áñÍáõÙ ¨ Ýáñá·áõÙ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2. Ð³Ù³ïÇñáõÃÛáõÝÝ»ñÇ ·áñÍáõÝ»áõÃÛ³Ý Ñ³Ù³Ï³ñ·áõÙ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>4.2.3. ²Õµ³Ñ³ÝáõÃÛáõÝ ¨ ÷áÕáóÝ»ñÇ Ù³ùñáõÙ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4. Î³Ý³ã ï³ñ³ÍùÝ»ñÇ ËÝ³Ùù ¨ áéá·áõÙ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5. ²ñï³ùÇÝ Éáõë³íáñáõÃÛáõÝ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6. Â³÷³éáÕ Ï»Ý¹³ÝÇÝ»ñÇ íÝ³ë³½»ñÍÙ³Ý ÙÇçáó³éáõÙÝ»ñ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2.7. ²ÛÉ µÝ³Ï³ñ³Ý³ÛÇÝ-ÏáÙáõÝ³É Í³é³ÛáõÃÛáõÝÝ»ñ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3. îñ³Ýëåáñï, Ö³Ý³å³ñÑ³ÛÇÝ ïÝï»ëáõÃÛáõÝ, µ³ñ»Ï³ñ·áõÙ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4. ²é¨ïáõñ ¨ ëå³ë³ñÏáõÙ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>4.5. ÐáÕû·ï³·áñÍáõÙ, ·ÛáõÕ³ïÝï»ëáõÃÛáõ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6. ´ÝáõÃÛáõÝ ¨ ßñç³Ï³ µÝ³Ï³Ý ÙÇç³í³ÛñÇ å³Ñå³ÝáõÃÛáõ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7. ÎñÃáõÃÛáõ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>4.7.1. Ø³ÝÏ³Ï³Ý Ý³Ë³¹åñáó³Ï³Ý ÑÇÙÝ³ñÏÝ»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>4.7.2. ²ñï³¹åñáó³Ï³Ý ÑÇÙÝ³ñÏÝ»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>4.8. Øß³ÏáõÛÃ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8.1. ºñ³Åßï³Ï³Ý, ³ñí»ëïÇ ¨ ·»Õ³·Çï³Ï³Ý ¹³ëïÇ³ñ³ÏáõÃÛ³Ý ¹åñáóÝ»ñ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>
          <w:rFonts w:ascii="Arial Armenian" w:hAnsi="Arial Armenian" w:cs="Arial Armenian"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i/>
          <w:sz w:val="22"/>
          <w:szCs w:val="22"/>
          <w:lang w:val="en-US"/>
        </w:rPr>
        <w:t xml:space="preserve">4.8.2. ¶ñ³¹³ñ³ÝÝ»ñ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9. ²éáÕç³å³ÑáõÃÛáõÝ, ýÇ½ÇÏ³Ï³Ý ÏáõÉïáõñ³  ¨ ëåáñï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10. ²ßË³ï³Ýù ¨ ëáóÇ³É³Ï³Ý ³å³ÑáíáõÃÛáõÝ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>4.11. ÀÝ¹Ñ³Ýáõñ µÝáõÛÃÇ Ñ³Ù³ÛÝù³ÛÇÝ Í³é³ÛáõÃÛáõÝÝ»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>
          <w:rFonts w:ascii="Arial Armenian" w:hAnsi="Arial Armenian" w:cs="Arial Armenian"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i/>
          <w:sz w:val="24"/>
          <w:szCs w:val="24"/>
          <w:lang w:val="en-US"/>
        </w:rPr>
        <w:t>4.11.1. î»Õ»Ï³ïí³Ï³Ý Ï»ÝïñáÝÝ»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40" w:hanging="0"/>
        <w:rPr/>
      </w:pPr>
      <w:r>
        <w:rPr>
          <w:rFonts w:cs="Arial Armenian" w:ascii="Arial Armenian" w:hAnsi="Arial Armenian"/>
          <w:i/>
          <w:sz w:val="24"/>
          <w:szCs w:val="24"/>
          <w:lang w:val="en-US"/>
        </w:rPr>
        <w:t>4.11.2. Ð³Ýñ³ÛÇÝ Ï³å»ñ, Éñ³ïíáõÃÛáõÝ</w:t>
      </w: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4.12. ø³Õ³ù³óÇÝ»ñÇ ¨ ïÝï»ë³í³ñáÕ ëáõµÛ»ÏïÝ»ñÇ Çñ³íáõÝùÝ»ñÇ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eastAsia="Arial Armenian" w:cs="Arial Armenian" w:ascii="Arial Armenian" w:hAnsi="Arial Armenian"/>
          <w:b/>
          <w:i/>
          <w:sz w:val="24"/>
          <w:szCs w:val="24"/>
          <w:lang w:val="en-US"/>
        </w:rPr>
        <w:t xml:space="preserve">        </w:t>
      </w: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 xml:space="preserve">å³ßïå³ÝáõÃÛáõÝ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>4.13. ²ñï³Ï³ñ·  Çñ³íÇ×³ÏÝ»ñ ¨ ù³Õ³ù³óÇ³Ï³Ý  å³ßïå³ÝáõÃÛáõÝ</w:t>
      </w:r>
      <w:r>
        <w:rPr>
          <w:rFonts w:cs="Arial Armenian" w:ascii="Arial Armenian" w:hAnsi="Arial Armenian"/>
          <w:b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  <w:t>4.14. ²ÛÉ áÉáñïÝ»ñ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Armenian" w:hAnsi="Arial Armenian"/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right="-144" w:hanging="0"/>
        <w:jc w:val="left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5.Ð³Ù³ÛÝùÇ ýÇÝ³Ýë³Ï³Ý ÙÇçáóÝ»ñÇ í»ñÉáõÍáõÃÛáõÝ ¨ Ï³ÝË³ï»ëáõÙ</w:t>
      </w:r>
    </w:p>
    <w:p>
      <w:pPr>
        <w:pStyle w:val="Footer"/>
        <w:tabs>
          <w:tab w:val="clear" w:pos="4153"/>
          <w:tab w:val="clear" w:pos="8306"/>
        </w:tabs>
        <w:rPr>
          <w:rFonts w:ascii="Arial Armenian" w:hAnsi="Arial Armenian" w:cs="Arial Armenian"/>
          <w:sz w:val="24"/>
          <w:lang w:val="af-ZA"/>
        </w:rPr>
      </w:pPr>
      <w:r>
        <w:rPr>
          <w:rFonts w:cs="Arial Armenian" w:ascii="Arial Armenian" w:hAnsi="Arial Armenian"/>
          <w:sz w:val="24"/>
          <w:lang w:val="af-Z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Armenian" w:hAnsi="Arial Armenian" w:cs="Arial Armenian"/>
          <w:lang w:val="af-ZA"/>
        </w:rPr>
      </w:pPr>
      <w:r>
        <w:rPr>
          <w:rFonts w:eastAsia="Arial Armenian" w:cs="Arial Armenian" w:ascii="Arial Armenian" w:hAnsi="Arial Armenian"/>
          <w:lang w:val="af-ZA"/>
        </w:rPr>
        <w:t xml:space="preserve">    </w:t>
      </w:r>
      <w:r>
        <w:rPr>
          <w:rFonts w:cs="Arial Armenian" w:ascii="Arial Armenian" w:hAnsi="Arial Armenian"/>
          <w:lang w:val="af-ZA"/>
        </w:rPr>
        <w:t>²Ûë µ³ÅÝáõÙ Ï³ï³ñíáõÙ ¿ Ñ³Ù³ÛÝùÇ µÛáõç»Ç ýÇÝ³Ýë³Ï³Ý ÙÇçáóÝ»ñÇ (Ùáõïù»ñÇ) í»ñÉáõÍáõÃÛáõÝ, ïñíáõÙ ¿ í»ñçÇÝ ï³ñÇÝ»ñÇÝ ÝÏ³ïíáÕ ÙÇïáõÙÝ»ñÁ ¨ ·³ÉÇù ãáñë ï³ñÇÝ»ñÇ Ï³ÝË³ï»ëáõÙÝ»ñÁ` Áëï ³ÕÛáõë³Ï 2-Ç:</w:t>
      </w:r>
    </w:p>
    <w:p>
      <w:pPr>
        <w:pStyle w:val="TextBody"/>
        <w:ind w:right="-1078" w:hanging="0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TextBody"/>
        <w:ind w:left="1320" w:right="-144" w:hanging="1320"/>
        <w:jc w:val="left"/>
        <w:rPr/>
      </w:pPr>
      <w:r>
        <w:rPr>
          <w:rFonts w:cs="Arial Armenian" w:ascii="Arial Armenian" w:hAnsi="Arial Armenian"/>
          <w:b/>
          <w:sz w:val="22"/>
          <w:szCs w:val="22"/>
          <w:lang w:val="af-ZA"/>
        </w:rPr>
        <w:t>²ÕÛáõë³Ï  2. Ð³Ù³ÛÝùÇ</w:t>
      </w:r>
      <w:r>
        <w:rPr>
          <w:rFonts w:cs="Arial Armenian" w:ascii="Arial Armenian" w:hAnsi="Arial Armenian"/>
          <w:b/>
          <w:bCs/>
          <w:lang w:val="af-ZA"/>
        </w:rPr>
        <w:t xml:space="preserve">  </w:t>
      </w:r>
      <w:r>
        <w:rPr>
          <w:rFonts w:cs="Arial Armenian" w:ascii="Arial Armenian" w:hAnsi="Arial Armenian"/>
          <w:b/>
          <w:bCs/>
          <w:sz w:val="22"/>
          <w:szCs w:val="22"/>
          <w:lang w:val="af-ZA"/>
        </w:rPr>
        <w:t>2011-2012ÃÃ</w:t>
      </w:r>
      <w:r>
        <w:rPr>
          <w:rFonts w:cs="Arial Armenian" w:ascii="Arial Armenian" w:hAnsi="Arial Armenian"/>
          <w:b/>
          <w:bCs/>
          <w:lang w:val="af-ZA"/>
        </w:rPr>
        <w:t xml:space="preserve">. </w:t>
      </w:r>
      <w:r>
        <w:rPr>
          <w:rFonts w:cs="Arial Armenian" w:ascii="Arial Armenian" w:hAnsi="Arial Armenian"/>
          <w:b/>
          <w:bCs/>
          <w:sz w:val="22"/>
          <w:szCs w:val="22"/>
          <w:lang w:val="af-ZA"/>
        </w:rPr>
        <w:t>µÛáõç»Ý»ñÇ</w:t>
      </w:r>
      <w:r>
        <w:rPr>
          <w:rFonts w:cs="Arial Armenian" w:ascii="Arial Armenian" w:hAnsi="Arial Armenian"/>
          <w:b/>
          <w:bCs/>
          <w:lang w:val="af-ZA"/>
        </w:rPr>
        <w:t xml:space="preserve"> </w:t>
      </w:r>
      <w:r>
        <w:rPr>
          <w:rFonts w:cs="Arial Armenian" w:ascii="Arial Armenian" w:hAnsi="Arial Armenian"/>
          <w:b/>
          <w:bCs/>
          <w:sz w:val="22"/>
          <w:szCs w:val="22"/>
          <w:lang w:val="af-ZA"/>
        </w:rPr>
        <w:t>Ùáõïù»ñÇ óáõó³ÝÇßÝ»ñÁ ¨</w:t>
      </w:r>
      <w:r>
        <w:rPr>
          <w:rFonts w:cs="Arial Armenian" w:ascii="Arial Armenian" w:hAnsi="Arial Armenian"/>
          <w:b/>
          <w:bCs/>
          <w:lang w:val="af-ZA"/>
        </w:rPr>
        <w:t xml:space="preserve"> </w:t>
      </w:r>
      <w:r>
        <w:rPr>
          <w:rFonts w:cs="Arial Armenian" w:ascii="Arial Armenian" w:hAnsi="Arial Armenian"/>
          <w:b/>
          <w:bCs/>
          <w:sz w:val="22"/>
          <w:szCs w:val="22"/>
          <w:lang w:val="af-ZA"/>
        </w:rPr>
        <w:t>2013-2016ÃÃ.                       µÛáõç»Ý»ñÇ Ùáõïù»ñÇ Ï³ÝË³ï»ëáõÙÁ</w:t>
      </w:r>
      <w:r>
        <w:rPr>
          <w:rFonts w:cs="Arial Armenian" w:ascii="Arial Armenian" w:hAnsi="Arial Armenian"/>
          <w:lang w:val="af-ZA"/>
        </w:rPr>
        <w:t xml:space="preserve">                                                                                      </w:t>
      </w:r>
    </w:p>
    <w:p>
      <w:pPr>
        <w:pStyle w:val="TextBody"/>
        <w:ind w:right="-1078" w:hanging="0"/>
        <w:rPr/>
      </w:pPr>
      <w:r>
        <w:rPr>
          <w:rFonts w:eastAsia="Arial Armenian" w:cs="Arial Armenian" w:ascii="Arial Armenian" w:hAnsi="Arial Armenian"/>
          <w:b/>
          <w:lang w:val="af-ZA"/>
        </w:rPr>
        <w:t xml:space="preserve">                                                                                                                   </w:t>
      </w:r>
      <w:r>
        <w:rPr>
          <w:rFonts w:cs="Arial Armenian" w:ascii="Arial Armenian" w:hAnsi="Arial Armenian"/>
          <w:b/>
          <w:lang w:val="af-ZA"/>
        </w:rPr>
        <w:tab/>
        <w:tab/>
        <w:tab/>
      </w:r>
      <w:r>
        <w:rPr/>
        <w:t>Ñ³½³ñ ¹ñ³Ù</w:t>
      </w:r>
    </w:p>
    <w:tbl>
      <w:tblPr>
        <w:tblW w:w="107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28"/>
        <w:gridCol w:w="755"/>
        <w:gridCol w:w="905"/>
        <w:gridCol w:w="905"/>
        <w:gridCol w:w="744"/>
        <w:gridCol w:w="715"/>
        <w:gridCol w:w="734"/>
        <w:gridCol w:w="734"/>
      </w:tblGrid>
      <w:tr>
        <w:trPr>
          <w:trHeight w:val="4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817" w:hanging="0"/>
              <w:jc w:val="left"/>
              <w:rPr>
                <w:rFonts w:ascii="Arial Armenian" w:hAnsi="Arial Armenian" w:cs="Arial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af-ZA"/>
              </w:rPr>
              <w:t>Ð/Ñ</w:t>
              <w:tab/>
              <w:tab/>
              <w:tab/>
              <w:tab/>
              <w:tab/>
              <w:t>Ñ³½³ñ ¹ñ³Ù</w:t>
            </w:r>
          </w:p>
          <w:p>
            <w:pPr>
              <w:pStyle w:val="TextBody"/>
              <w:ind w:right="-9817" w:hanging="0"/>
              <w:jc w:val="left"/>
              <w:rPr>
                <w:rFonts w:ascii="Arial Armenian" w:hAnsi="Arial Armenian" w:cs="Arial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af-ZA"/>
              </w:rPr>
              <w:t>Øáõïù»ñÇ ³Ýí³ÝáõÙ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1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÷³ëï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2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Ý³Ë³ï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2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÷³ëï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3Ã.</w:t>
            </w:r>
          </w:p>
          <w:p>
            <w:pPr>
              <w:pStyle w:val="TextBody"/>
              <w:ind w:left="-184"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Ý³Ë³ï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4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Ï³ÝË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5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Ï³ÝË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2016Ã.</w:t>
            </w:r>
          </w:p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8"/>
                <w:szCs w:val="22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22"/>
                <w:lang w:val="af-ZA"/>
              </w:rPr>
              <w:t>Ï³ÝË.</w:t>
            </w:r>
          </w:p>
        </w:tc>
      </w:tr>
      <w:tr>
        <w:trPr>
          <w:trHeight w:val="25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´Úàôæºî²ÚÆÜ Øàôîøºð` ÀÜ¸²ØºÜÀ (I+II+III)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201056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96782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96993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96541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201328.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2066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211166</w:t>
            </w:r>
          </w:p>
        </w:tc>
      </w:tr>
      <w:tr>
        <w:trPr>
          <w:trHeight w:val="2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eastAsia="Arial Armenian" w:cs="Arial Armenian" w:ascii="Arial Armenian" w:hAnsi="Arial Armenian"/>
                <w:b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lang w:val="af-ZA"/>
              </w:rPr>
              <w:t>I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ÀÜ¸²ØºÜÀ ºÎ²ØàôîÜºð (1+2+3)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3657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7066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4476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712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5328.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801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8418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Ð²ðÎºð ºì îàôðø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4570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86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6425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281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94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98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026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¶áõÛù³ÛÇÝ Ñ³ñÏ»ñ ³Ýß³ñÅ ·áõÛùÇ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689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66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526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6266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66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¶áõÛù³Ñ³ñÏ ß»Ýù»ñÇ ¨ ßÇÝáõÃÛáõÝÝ»ñÇ Ñ³Ù³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99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8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858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58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áÕÇ Ñ³ñÏ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589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86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668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sz w:val="12"/>
                <w:szCs w:val="12"/>
                <w:lang w:val="af-ZA"/>
              </w:rPr>
              <w:t>4686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8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¶áõÛù³ÛÇÝ Ñ³ñÏ»ñ ³ÛÉ ·áõÛùÇ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472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5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302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2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7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¶áõÛù³Ñ³ñÏ ÷áË³¹ñ³ÙÇçáóÝ»ñÇ Ñ³Ù³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472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5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302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2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7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åñ³ÝùÝ»ñÇ û·ï³·áñÍÙ³Ý Ï³Ù ·áñÍáõÝ»áõÃÛ³Ý Çñ³Ï³Ý³óÙ³Ý ÃáõÛÉïíáõÃÛ³Ý 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19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2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3679.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10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8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î»Õ³Ï³Ý ïáõñ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19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2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3679.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10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48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åñ³ÝùÝ»ñÇ Ù³ï³Ï³ñ³ñáõÙÇó ¨ Í³é³ÛáõÃÛáõÝÝ»ñÇ Ù³ïáõóáõÙÇó ³ÛÉ å³ñï³¹Çñ 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18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0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917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00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ïáõñ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18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0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917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00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ÛÉ Ñ³ñÏ³ÛÇÝ »Ï³Ùáõï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Ñ³ñÏ»ñÇó ¨ å³ñï³¹Çñ í×³ñÝ»ñÇó Ï³ï³ñíáÕ Ù³ëÑ³ÝáõÙ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áÕÇ Ñ³ñÏÇ ¨ ·áõÛù³Ñ³ñÏÇ ·Íáí Ñ³Ù³ÛÝùÇ µÛáõç» í×³ñáõÙÝ»ñÇ µÝ³·³í³éáõÙ µ³ó³Ñ³Ûïí³Í Ñ³ñÏ³ÛÇÝ ûñ»Ýë¹ñáõÃÛ³Ý Ë³ËïáõÙÝ»ñÇ Ñ³Ù³ñ Ñ³ñÏ³ïáõÝ»ñÇó ·³ÝÓíáÕ ïáõÛÅ»ñ ¨ ïáõ·³ÝùÝ»ñ, áñáÝù ã»Ý Ñ³ßí³ñÏíáõÙ ³Û¹ Ñ³ñÏ»ñÇ ·áõÙ³ñÝ»ñÇ ÝÏ³ïÙ³Ù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ä²ÞîàÜ²Î²Ü ¸ð²Ø²ÞÜàðÐÜ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01588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07054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07040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sz w:val="12"/>
                <w:szCs w:val="12"/>
                <w:lang w:val="af-ZA"/>
              </w:rPr>
              <w:t>11633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18987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230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26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ÀÝÃ³óÇÏ ³ñï³ùÇÝ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ÀÝÃ³óÇÏ Ý»ñùÇÝ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9601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7054.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7040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1633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8987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30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6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³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3" w:hanging="0"/>
              <w:jc w:val="left"/>
              <w:rPr/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ÇÝ³Ýë³Ï³Ý Ñ³Ù³Ñ³ñÃ»óÙ³Ý ëÏ½µáõÝùáí ïñ³Ù³¹ñíáÕ ¹áï³óÇ³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9601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5067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5053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  <w:t>114343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7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4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µ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3" w:hanging="0"/>
              <w:jc w:val="left"/>
              <w:rPr/>
            </w:pPr>
            <w:r>
              <w:rPr>
                <w:rFonts w:cs="Arial Armenian" w:ascii="Arial Armenian" w:hAnsi="Arial Armenian"/>
                <w:lang w:val="af-ZA"/>
              </w:rPr>
              <w:t>ä»ï³Ï³Ý µÛáõç»Çó ïñ³Ù³¹ñíáÕ ³ÛÉ ¹áï³óÇ³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2"/>
                <w:szCs w:val="12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·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ïñ³Ù³¹ñíáÕ Ýå³ï³Ï³ÛÇÝ Ñ³ïÏ³óáõÙÝ»ñ (ëáõµí»ÝóÇ³Ý»ñ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987.2</w:t>
            </w:r>
          </w:p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987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987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987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1987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05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100.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¹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Ð ³ÛÉ Ñ³Ù³ÛÝùÝ»ñÇ µÛáõç»Ý»ñÇó ÁÝÃ³óÇÏ Í³Ëë»ñÇ ýÇÝ³Ýë³íáñÙ³Ý Ýå³ï³Ïáí ëï³óíáÕ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³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Ï³åÇï³É Í³Ëë»ñÇ ýÇÝ³Ýë³íáñÙ³Ý Ýå³ï³Ï³ÛÇÝ Ñ³ïÏ³óáõÙÝ»ñ (ëáõµí»ÝóÇ³Ý»ñ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6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eastAsia="Arial Armenian" w:cs="Arial Armenian" w:ascii="Arial Armenian" w:hAnsi="Arial Armenian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µ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 Armenian" w:ascii="Arial Armenian" w:hAnsi="Arial Armenian"/>
                <w:lang w:val="af-ZA"/>
              </w:rPr>
              <w:t>ÐÐ ³ÛÉ Ñ³Ù³ÛÝùÝ»ñÇó Ï³åÇï³É Í³Ëë»ñÇ ýÇÝ³Ýë³íáñÙ³Ý Ýå³ï³Ïáí ëï³óíáÕ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ÚÈ ºÎ²ØàôîÜºð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7498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32625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31010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   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326275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6875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7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78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áÏáë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Þ³Ñ³µ³ÅÇÝ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¶áõÛùÇ í³ñÓ³Ï³ÉáõÃÛáõÝÇó »Ï³Ùáõï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4137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57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403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5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7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³Ù³ÛÝùÇ ë»÷³Ï³ÝáõÃÛáõÝ Ñ³Ù³ñíáÕ ÑáÕ»ñÇ í³ñÓ³Ï³ÉáõÃÛ³Ý í³ñÓ³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055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4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364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6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³Ù³ÛÝùÇ í³ñã³Ï³Ý ï³ñ³ÍùáõÙ ·ïÝíáÕ å»ï³Ï³Ý ë»÷³Ï³ÝáõÃÛáõÝ Ñ³Ù³ñíáÕ ÑáÕ»ñÇ í³ñÓ³Ï³ÉáõÃÛ³Ý í³ñÓ³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³Ù³ÛÝùÇ í³ñã³Ï³Ý ï³ñ³ÍùáõÙ ·ïÝíáÕ å»ïáõÃÛ³Ý ¨ Ñ³Ù³ÛÝùÇ ë»÷³Ï³ÝáõÃÛ³ÝÁ å³ïÏ³ÝáÕ ÑáÕ³Ù³ë»ñÇ Ï³éáõó³å³ïÙ³Ý Çñ³íáõÝùÇ ¹ÇÙ³ó ·³ÝÓíáÕ í³ñÓ³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·áõÛùÇ í³ñÓ³Ï³ÉáõÃÛáõÝ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81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7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38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17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 xml:space="preserve">Ð³Ù³ÛÝùÇ µÛáõç»Ç »Ï³ÙáõïÝ»ñ ³åñ³ÝùÝ»ñÇ Ù³ï³Ï³ñ³ñáõÙÇó ¨ Í³é³ÛáõÃÛáõÝÝ»ñÇ Ù³ïáõóáõÙÇó, </w:t>
            </w:r>
            <w:r>
              <w:rPr>
                <w:rFonts w:cs="Arial Armenian" w:ascii="Arial Armenian" w:hAnsi="Arial Armenian"/>
                <w:lang w:val="af-ZA"/>
              </w:rPr>
              <w:t>³Û¹ Ãí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60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170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900.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áõÃÛ³Ý ÏáÕÙÇó îÆØ-»ñÇÝ å³ïíÇñ³Ïí³Í ÉÇ³½áñáõÃÛáõÝÝ»ñÇ Çñ³Ï³Ý³óÙ³Ý Í³Ëë»ñÇ ýÇÝ³Ýë³íáñÙ³Ý Ñ³Ù³ñ å»ï³Ï³Ý µÛáõç»Çó ëï³óíáÕ ÙÇçáó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60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 170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700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9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ì³ñã³Ï³Ý ·³ÝÓáõÙ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î»Õ³Ï³Ý 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966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0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617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790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8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8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85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³Ù³ÛÝùÇ í³ñã³Ï³Ý ï³ñ³ÍùáõÙ ÇÝùÝ³Ï³Ù Ï³éáõóí³Í ß»Ýù»ñÇ, ßÇÝáõÃÛáõÝÝ»ñÇ ûñÇÝ³Ï³Ý³óÙ³Ý Ñ³Ù³ñ 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úñ»Ýùáí ë³ÑÙ³Ýí³Í ¹»åù»ñáõÙ Ñ³Ù³ÛÝù³ÛÇÝ ÑÇÙÝ³ñÏÝ»ñÇ ÏáÕÙÇó ³é³Ýó ï»Õ³Ï³Ý ïáõñùÇ ·³ÝÓÙ³Ý Ù³ïáõóíáÕ Í³é³ÛáõÃÛáõÝÝ»ñÇ Ï³Ù Ï³ï³ñíáÕ ·áñÍáÕáõÃÛáõÝÝ»ñÇ ¹ÇÙ³ó ëï³óíáÕ (·³ÝÓíáÕ) í×³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192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2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7189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Øáõïù»ñ ïáõÛÅ»ñÇó, ïáõ·³ÝùÝ»ñÇ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ì³ñã³Ï³Ý Çñ³í³Ë³ËïáõÙÝ»ñÇ Ñ³Ù³ñ îÆØ-»ñÇ ÏáÕÙÇó å³ï³ëË³Ý³ïíáõÃÛ³Ý ÙÇçáóÝ»ñÇ ÏÇñ³éáõÙÇó »Ï³Ùáõï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601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5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áõïù»ñ Ñ³Ù³ÛÝùÇ µÛáõç»Ç ÝÏ³ïÙ³Ùµ ëï³ÝÓÝ³Í å³ÛÙ³Ý³·ñ³ÛÇÝ å³ñï³íáñáõÃÛáõÝÝ»ñÇ ãÏ³ï³ñÙ³Ý ¹ÇÙ³ó ·³ÝÓíáÕ ïáõÛÅ»ñÇ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ÀÝÃ³óÇÏ áã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áã å³ßïáÝ³Ï³Ý ¹ñ³Ù³ßÝáñÑ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ÛÉ »Ï³ÙáõïÝ»ñ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³Ù³ÛÝùÇ ·áõÛùÇÝ å³ï×³é³Í íÝ³ëÝ»ñÇ ÷áËÑ³ïáõ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ì³ñã³Ï³Ý µÛáõç»Ç å³Ñáõëï³ÛÇÝ ýáÝ¹Çó ýáÝ¹³ÛÇÝ µÛáõç» Ï³ï³ñíáÕ Ñ³ïÏ³óáõÙÝ»ñ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302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úñ»Ýùáí ¨ Çñ³í³Ï³Ý ³ÛÉ ³Ïï»ñáí ë³ÑÙ³Ýí³Í` Ñ³Ù³ÛÝùÇ µÛáõç»Ç Ùáõïù³·ñÙ³Ý »ÝÃ³Ï³ ³ÛÉ »Ï³Ùáõï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II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àâ üÆÜ²Üê²Î²Ü ²ÎîÆìÜºðÆ Æð²òàôØÆò Øàôîøºð (1+2+3+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487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4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5199.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4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ÇÙÝ³Ï³Ý ÙÇçáó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Ýß³ñÅ ·áõÛù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Þ³ñÅ³Ï³Ý ·áõÛù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ÑÇÙÝ³Ï³Ý ÙÇçáó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17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615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- 1000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1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ä³ß³ñ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´³ñÓñ³ñÅ»ù ³ÏïÇí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â³ñï³¹ñí³Í ³ÏïÇí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ÐáÕ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9170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30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584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3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-  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àã ÝÛáõÃ³Ï³Ý ã³ñï³¹ñí³Í ³ÏïÇíÝ»ñÇ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III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" w:right="-53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²Ø²ÚÜøÆ ´ÚàôæºÆ Ð²ìºÈàôð¸Æ  ú¶î²¶àðÌØ²Ü àôÔÔàôÂÚàôÜÜºðÀ Î²Ø ä²Î²êàôð¸Æ (¸ºüÆòÆîÆ) üÆÜ²Üê²ìàðØ²Ü ²Ô´ÚàôðÜºðÀ (²+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Sylfaen" w:hAnsi="Sylfaen" w:cs="Sylfaen"/>
                <w:sz w:val="16"/>
                <w:szCs w:val="16"/>
                <w:lang w:val="en-US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3791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0264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3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3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4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ÜºðøÆÜ ²Ô´ÚàôðÜºð (1+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öàÊ²èàô ØÆæàòÜ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ñÅ»ÃÕÃ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ÃáÕ³ñÏáõÙÇó ¨ ï»Õ³µ³ßË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ÑÇÙÝ³Ï³Ý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ì³ñÏ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í³ñÏ»ñÇ ëï³ó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ëï³óí³Í í³ñÏ»ñÇ ÑÇÙÝ³Ï³Ý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öáË³ïíáõÃÛáõÝ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µÛáõç»ï³ÛÇÝ ÷áË³ïíáõÃÛáõÝÝ»ñÇ ëï³ó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ëï³óí³Í ÷áË³ïíáõÃÛáõÝÝ»ñÇ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üÆÜ²Üê²Î²Ü ²ÎîÆìÜ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3791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0264.8</w:t>
            </w:r>
          </w:p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3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3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4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´³ÅÝ»ïáÙë»ñ ¨ Ï³åÇï³ÉáõÙ ³ÛÉ Ù³ëÝ³ÏóáõÃÛáõ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Ñ³Ù³ÛÝù³ÛÇÝ ë»÷³Ï³ÝáõÃÛ³Ý µ³ÅÝ»ïáÙë»ñÇ ¨ Ï³åÇï³ÉáõÙ Ñ³Ù³ÛÝùÇ Ù³ëÝ³ÏóáõÃÛ³Ý Çñ³ó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Çñ³í³µ³Ý³Ï³Ý ³ÝÓ³Ýó Ï³ÝáÝ³¹ñ³Ï³Ý Ï³åÇï³ÉáõÙ å»ï³Ï³Ý Ù³ëÝ³ÏóáõÃÛ³Ý, å»ï³Ï³Ý ë»÷³Ï³ÝáõÃÛáõÝ Ñ³Ý¹Çë³óáÕ ³Ýß³ñÅ ·áõÛùÇ (µ³ó³éáõÃÛ³Ùµ ÑáÕ»ñÇ), ³Û¹ ÃíáõÙ` ³Ý³í³ñï ßÇÝ³ñ³ñáõÃÛ³Ý ûµÛ»ÏïÝ»ñÇ Ù³ëÝ³íáñ»óáõÙÇó ³é³ç³ó³Í ÙÇçáóÝ»ñÇó Ñ³Ù³ÛÝùÇ µÛáõç» Ù³ëÑ³Ý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µ³ÅÝ»ïáÙë»ñ ¨ Ï³åÇï³ÉáõÙ ³ÛÉ Ù³ëÝ³ÏóáõÃÛáõÝ Ó»éùµ»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öáË³ïíáõÃÛáõÝ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Ý³ËÏÇÝáõÙ ïñ³Ù³¹ñí³Í ÷áË³ïíáõÃÛáõÝÝ»ñÇ ¹ÇÙ³ó ëï³óíáÕ Ù³ñáõÙÝ»ñ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÷áË³ïíáõÃÛáõÝÝ»ñÇ ïñ³Ù³¹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³Ù³ÛÝùÇ µÛáõç»Ç ÙÇçáóÝ»ñÇ ï³ñ»ëÏ½µÇ ³½³ï ÙÝ³óáñ¹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37911.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7316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0264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23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3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8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sz w:val="16"/>
                <w:szCs w:val="16"/>
                <w:lang w:val="af-ZA"/>
              </w:rPr>
              <w:t xml:space="preserve">   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  <w:t>24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³Ù³ÛÝùÇ µÛáõç»Ç ýáÝ¹³ÛÇÝ Ù³ëÇ Å³Ù³Ý³Ï³íáñ ³½³ï ÙÇçáóÝ»ñÇ ïñ³Ù³¹ñáõÙ í³ñã³Ï³Ý Ù³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³Ù³ÛÝùÇ µÛáõç»Ç ýáÝ¹³ÛÇÝ Ù³ëÇ Å³Ù³Ý³Ï³íáñ ³½³ï ÙÇçáóÝ»ñÇó í³ñã³Ï³Ý Ù³ë ïñ³Ù³¹ñí³Í ÙÇçáóÝ»ñÇ í»ñ³¹³ñÓ ýáÝ¹³ÛÇÝ Ù³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.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Ð³Ù³ÛÝùÇ µÛáõç»Ç Ñ³ßíáõÙ ÙÇçáóÝ»ñÇ ÙÝ³óáñ¹Ý»ñÁ Ñ³ßí»ïáõ Å³Ù³Ý³Ï³Ñ³ïí³Í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áñÇó` Í³Ëë»ñÇ ýÇÝ³Ýë³íáñÙ³ÝÁ ãáõÕÕí³Í Ñ³Ù³ÛÝùÇ µÛáõç»Ç ÙÇçáóÝ»ñÇ ï³ñ»ëÏ½µÇ ³½³ï ÙÝ³óáñ¹Ç ·áõÙ³ñ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´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ðî²øÆÜ ²Ô´ÚàôðÜ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öàÊ²èàô ØÆæàòÜº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²ñÅ»ÃÕÃ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ÃáÕ³ñÏáõÙÇó ¨ ï»Õ³µ³ßËáõÙÇó Ùáõïù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ÑÇÙÝ³Ï³Ý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ì³ñÏ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í³ñÏ»ñÇ ëï³ó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ëï³óí³Í í³ñÏ»ñÇ ÑÇÙÝ³Ï³Ý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9" w:hanging="0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.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öáË³ïíáõÃÛáõÝÝ»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÷áË³ïíáõÃÛáõÝÝ»ñÇ ëï³ó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9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ëï³óí³Í ÷áË³ïíáõÃÛáõÝÝ»ñÇ ·áõÙ³ñÇ Ù³ñáõ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63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84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96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-158" w:right="-140" w:hanging="0"/>
              <w:jc w:val="left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</w:r>
          </w:p>
        </w:tc>
      </w:tr>
    </w:tbl>
    <w:p>
      <w:pPr>
        <w:pStyle w:val="TextBody"/>
        <w:ind w:right="-427" w:hanging="0"/>
        <w:jc w:val="left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ind w:left="360" w:right="584" w:hanging="240"/>
        <w:rPr>
          <w:rFonts w:ascii="Calibri;Century Gothic" w:hAnsi="Calibri;Century Gothic" w:cs="Calibri;Century Gothic"/>
        </w:rPr>
      </w:pPr>
      <w:r>
        <w:rPr>
          <w:rFonts w:eastAsia="Arial Armenian" w:cs="Arial Armenian" w:ascii="Arial Armenian" w:hAnsi="Arial Armenian"/>
          <w:lang w:val="af-ZA"/>
        </w:rPr>
        <w:t xml:space="preserve"> </w:t>
      </w:r>
    </w:p>
    <w:p>
      <w:pPr>
        <w:pStyle w:val="Normal"/>
        <w:ind w:left="360" w:right="584" w:hanging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right="584" w:hanging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right="584" w:hanging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360" w:right="584" w:hanging="240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Heading8"/>
        <w:numPr>
          <w:ilvl w:val="0"/>
          <w:numId w:val="8"/>
        </w:numPr>
        <w:jc w:val="left"/>
        <w:rPr>
          <w:rFonts w:ascii="Arial Armenian" w:hAnsi="Arial Armenian" w:cs="Arial Armenian"/>
          <w:b/>
          <w:b/>
          <w:sz w:val="28"/>
          <w:szCs w:val="28"/>
          <w:lang w:val="af-ZA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  <w:t>Ð³Ù³ÛÝùÇ áÉáñï³ÛÇÝ Ï³åÇï³É Íñ³·ñ»ñÇ Ó¨³Ï»ñåáõÙ ¨ ³Ù÷á÷áõÙ</w:t>
      </w:r>
    </w:p>
    <w:p>
      <w:pPr>
        <w:pStyle w:val="Normal"/>
        <w:rPr>
          <w:rFonts w:ascii="Arial Armenian" w:hAnsi="Arial Armenian" w:cs="Arial Armenian"/>
          <w:b/>
          <w:b/>
          <w:sz w:val="28"/>
          <w:szCs w:val="28"/>
          <w:u w:val="single"/>
          <w:lang w:val="af-ZA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Arial Armenian" w:hAnsi="Arial Armenian" w:cs="Arial Armenian"/>
          <w:b/>
          <w:b/>
          <w:sz w:val="28"/>
          <w:szCs w:val="28"/>
          <w:u w:val="single"/>
          <w:lang w:val="af-ZA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Arial Armenian" w:hAnsi="Arial Armenian" w:cs="Arial Armenian"/>
          <w:b/>
          <w:b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lang w:val="af-ZA"/>
        </w:rPr>
        <w:t>²ÕÛáõë³Ï 3. Î³åÇï³É Íñ³·ñ»ñÇ ·Ý³Ñ³ïÙ³Ý ã³÷³ÝÇßÝ»ñÇ ó³ÝÏ</w:t>
      </w:r>
    </w:p>
    <w:p>
      <w:pPr>
        <w:pStyle w:val="Normal"/>
        <w:rPr>
          <w:rFonts w:ascii="Arial Armenian" w:hAnsi="Arial Armenian" w:cs="Arial Armenian"/>
          <w:b/>
          <w:b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Armenian" w:hAnsi="Arial Armenian" w:cs="Arial"/>
          <w:sz w:val="16"/>
          <w:lang w:val="af-ZA"/>
        </w:rPr>
      </w:pPr>
      <w:r>
        <w:rPr>
          <w:rFonts w:cs="Arial" w:ascii="Arial Armenian" w:hAnsi="Arial Armenian"/>
          <w:sz w:val="16"/>
          <w:lang w:val="af-ZA"/>
        </w:rPr>
      </w:r>
    </w:p>
    <w:tbl>
      <w:tblPr>
        <w:tblW w:w="9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8790"/>
      </w:tblGrid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1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 Armenian" w:hAnsi="Arial Armenian"/>
                <w:sz w:val="28"/>
                <w:szCs w:val="28"/>
                <w:lang w:val="en-US"/>
              </w:rPr>
              <w:t xml:space="preserve">Ð³ÝñáõÃÛ³Ý ³ç³ÏóáõÃÛáõÝ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                                           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àõÕÕ³ÏÇ ¨ ³ÝáõÕÕ³ÏÇ ß³Ñ³éáõÝ»ñÇ ÃÇí                     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îÝï»ë³Ï³Ý ½³ñ·³óáõÙ, ³ßË³ï³ï»Õ»ñÇ ëï»ÕÍáõÙ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Ð³ñ³ï¨áõÃÛáõÝ (Ï»ÝëáõÝ³ÏáõÃÛáõÝ)                                                             </w:t>
            </w:r>
            <w:r>
              <w:rPr>
                <w:rFonts w:cs="Arial" w:ascii="Arial Armenian" w:hAnsi="Arial Armeni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²½¹»óáõÃÛáõÝ ³Ý³å³Ñáí Ë³í»ñÇ íñ³, ³Õù³ïáõÃÛ³Ý Ýí³½»óáõÙ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²½¹»óáõÃÛáõÝ µÝ³Ï³Ý ßñç³Ï³ ÙÇç³í³ÛñÇ íñ³           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ÐÇÙÝ³Ï³Ý ÙÇçáóÝ»ñÇ å³Ñå³ÝáõÙ                               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 xml:space="preserve">Ð³Ù³ÛÝùÇ Ï³ñáÕáõÃÛáõÝÝ»ñÇ Ñ½áñ³óáõÙ                                                     </w:t>
            </w:r>
            <w:r>
              <w:rPr>
                <w:rFonts w:eastAsia="Wingdings 3" w:cs="Wingdings 3" w:ascii="Wingdings 3" w:hAnsi="Wingdings 3"/>
                <w:sz w:val="28"/>
                <w:szCs w:val="28"/>
                <w:lang w:val="en-US"/>
              </w:rPr>
              <w:t>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üÇÝ³Ýë³Ï³Ý ³½¹»óáõÃÛáõÝÁ Ñ³Ù³ÛÝùÇ Ñ»ï³·³ ï³ñÇÝ»ñÇ µÛáõç»Ý»ñÇ íñ³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Armenian" w:hAnsi="Arial Armenian" w:cs="Arial Armenian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Sylfaen" w:hAnsi="Sylfaen" w:cs="Sylfaen"/>
                <w:color w:val="000000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color w:val="000000"/>
                <w:sz w:val="28"/>
                <w:szCs w:val="28"/>
                <w:lang w:val="en-US"/>
              </w:rPr>
              <w:t xml:space="preserve">Աջակցություն գործարարների կողմից </w:t>
            </w:r>
          </w:p>
          <w:p>
            <w:pPr>
              <w:pStyle w:val="Normal"/>
              <w:autoSpaceDE w:val="false"/>
              <w:rPr>
                <w:rFonts w:ascii="Sylfaen" w:hAnsi="Sylfaen" w:cs="Sylfaen"/>
                <w:color w:val="000000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  <w:t>²ÕÛáõë³Ï 4. ø³é³ÙÛ³ Íñ³·ñáõÙ ÁÝ¹·ñÏ»Éáõ Ñ³Ù³ñ ³é³ç³ñÏíáÕ Ï³åÇï³É Íñ³·ñ»ñÇ ó³ÝÏ</w:t>
      </w:r>
    </w:p>
    <w:p>
      <w:pPr>
        <w:pStyle w:val="Normal"/>
        <w:ind w:firstLine="90"/>
        <w:jc w:val="both"/>
        <w:rPr>
          <w:rFonts w:ascii="Arial Armenian" w:hAnsi="Arial Armenian" w:cs="Arial Armenian"/>
          <w:b/>
          <w:b/>
          <w:bCs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16"/>
          <w:szCs w:val="22"/>
          <w:lang w:val="en-US"/>
        </w:rPr>
      </w:r>
    </w:p>
    <w:p>
      <w:pPr>
        <w:pStyle w:val="Normal"/>
        <w:ind w:firstLine="90"/>
        <w:jc w:val="both"/>
        <w:rPr>
          <w:rFonts w:ascii="Arial Armenian" w:hAnsi="Arial Armenian" w:cs="Arial Armenian"/>
          <w:sz w:val="16"/>
          <w:lang w:val="en-US"/>
        </w:rPr>
      </w:pPr>
      <w:r>
        <w:rPr>
          <w:rFonts w:cs="Arial Armenian" w:ascii="Arial Armenian" w:hAnsi="Arial Armenian"/>
          <w:sz w:val="16"/>
          <w:lang w:val="en-US"/>
        </w:rPr>
      </w:r>
    </w:p>
    <w:p>
      <w:pPr>
        <w:pStyle w:val="Normal"/>
        <w:ind w:firstLine="90"/>
        <w:jc w:val="both"/>
        <w:rPr>
          <w:rFonts w:ascii="Arial Armenian" w:hAnsi="Arial Armenian" w:cs="Arial Armenian"/>
          <w:sz w:val="16"/>
          <w:lang w:val="en-US"/>
        </w:rPr>
      </w:pPr>
      <w:r>
        <w:rPr>
          <w:rFonts w:cs="Arial Armenian" w:ascii="Arial Armenian" w:hAnsi="Arial Armenian"/>
          <w:sz w:val="16"/>
          <w:lang w:val="en-US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221"/>
        <w:gridCol w:w="25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z w:val="28"/>
                <w:szCs w:val="28"/>
                <w:lang w:val="en-US"/>
              </w:rPr>
              <w:t>Ð/Ñ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Armenian" w:hAnsi="Arial Armenian" w:cs="Arial Armeni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z w:val="28"/>
                <w:szCs w:val="28"/>
                <w:lang w:val="en-US"/>
              </w:rPr>
              <w:t>Ìñ³·ñÇ ³Ýí³ÝáõÙ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Armenian" w:hAnsi="Arial Armenian" w:cs="Arial Armeni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z w:val="28"/>
                <w:szCs w:val="28"/>
                <w:lang w:val="en-US"/>
              </w:rPr>
              <w:t>Ìñ³·ñÇ ³ñÅ»ùÁ</w:t>
            </w:r>
          </w:p>
          <w:p>
            <w:pPr>
              <w:pStyle w:val="Normal"/>
              <w:spacing w:lineRule="auto" w:line="360"/>
              <w:jc w:val="center"/>
              <w:rPr>
                <w:rFonts w:ascii="Arial Armenian" w:hAnsi="Arial Armenian" w:cs="Arial Armeni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z w:val="28"/>
                <w:szCs w:val="28"/>
                <w:lang w:val="en-US"/>
              </w:rPr>
              <w:t>(Ñ³½. ¹ñ³Ù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Մշակույթի տան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75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Բաղրամյան փողոցի վրա նոր կամուրջի կառուցում  թաղ.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25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LatArm" w:ascii="Arial LatArm" w:hAnsi="Arial LatArm"/>
                <w:sz w:val="28"/>
                <w:szCs w:val="28"/>
                <w:lang w:val="en-US"/>
              </w:rPr>
              <w:t>Ð³Ù³ÛÝù³ÛÇÝ  Ï»ÝïñáÝÇ  í»ñ³Ï³Ý·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95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üáõïµáÉÇ  Ýáñ  Ù³ñ½³¹³ßïÇ  Ï³éáõóáõÙ  Ù»Ï  ïñÇµáõÝ³Ûá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 xml:space="preserve">30000.0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0-ñ¹  µ/ß  áõÅ»Õ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26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Ü»ñù³Õ³ù³ÛÇÝ ÷áÕáóÝ»ñÇ  ³ëý³Éï³å³ï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27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Կտուրների 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շքամուտքերի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6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ÈáÕáí³½³ÝÇ  í»ñ³Ï³Ý·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8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Üáñ  ³Õµ³í³ÛñÇ  Ï³éáõ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5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Համայնքի Փողոցների լուսացանցերի ընդլայն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0000.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1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sz w:val="28"/>
                <w:szCs w:val="28"/>
                <w:lang w:val="en-US"/>
              </w:rPr>
              <w:t>Ներքաղաքային ջրացանցի հիմնանորոգ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sz w:val="28"/>
                <w:szCs w:val="28"/>
                <w:lang w:val="en-US"/>
              </w:rPr>
              <w:t>600000.0</w:t>
            </w:r>
          </w:p>
        </w:tc>
      </w:tr>
    </w:tbl>
    <w:p>
      <w:pPr>
        <w:pStyle w:val="Normal"/>
        <w:ind w:firstLine="720"/>
        <w:jc w:val="both"/>
        <w:rPr>
          <w:rFonts w:ascii="Arial Armenian" w:hAnsi="Arial Armenian" w:eastAsia="Arial Armenian" w:cs="Arial Armenian"/>
          <w:lang w:val="en-US"/>
        </w:rPr>
      </w:pPr>
      <w:r>
        <w:rPr>
          <w:rFonts w:eastAsia="Arial Armenian" w:cs="Arial Armenian" w:ascii="Arial Armenian" w:hAnsi="Arial Armenian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  <w:t>²ÕÛáõë³Ï 5. Î³åÇï³É Íñ³·ñ»ñÇ ³é³çÝ³Ñ»ñÃáõÃÛáõÝÝ»ñÇ áñáßáõÙ</w:t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tbl>
      <w:tblPr>
        <w:tblW w:w="949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1080"/>
        <w:gridCol w:w="506"/>
        <w:gridCol w:w="502"/>
        <w:gridCol w:w="502"/>
        <w:gridCol w:w="502"/>
        <w:gridCol w:w="502"/>
        <w:gridCol w:w="500"/>
        <w:gridCol w:w="495"/>
        <w:gridCol w:w="1064"/>
      </w:tblGrid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  <w:t>Ð/Ñ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  <w:t>Ìñ³·ñÇ ³Ýí³ÝáõÙ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ind w:left="-48" w:firstLine="48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  <w:t>Ìñ³·ñÇ ³ñÅ»ùÁ (Ñ³½. ¹ñ³Ù)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rPr/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  <w:t>¶Ý³Ñ³ïÙ³Ý ã³÷³ÝÇßÝ»ñ ¥1-10 µ³É¤</w:t>
            </w:r>
          </w:p>
        </w:tc>
      </w:tr>
      <w:tr>
        <w:trPr>
          <w:trHeight w:val="73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b/>
                <w:b/>
                <w:bCs/>
                <w:spacing w:val="0"/>
                <w:sz w:val="20"/>
                <w:szCs w:val="20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75" w:hanging="0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108" w:right="-108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108" w:right="-108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108" w:right="72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108" w:right="72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 w:before="4000" w:after="0"/>
              <w:ind w:right="72" w:hanging="0"/>
              <w:jc w:val="left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ind w:left="-108" w:right="72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ind w:left="-108" w:right="-108" w:hanging="0"/>
              <w:rPr>
                <w:rFonts w:ascii="Arial Armenian" w:hAnsi="Arial Armenian" w:cs="Arial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0"/>
                <w:szCs w:val="20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Մշակույթի տան հիմնանորոգ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75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Sylfaen" w:hAnsi="Sylfaen"/>
                <w:lang w:val="en-US"/>
              </w:rPr>
              <w:t>Բաղրամյան փողոցի վրա նոր կամուրջի կառուցում  թաղ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25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36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</w:r>
          </w:p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LatArm" w:ascii="Arial LatArm" w:hAnsi="Arial LatArm"/>
                <w:lang w:val="en-US"/>
              </w:rPr>
              <w:t>Ð³Ù³ÛÝù³ÛÇÝ  Ï»ÝïñáÝÇ  í»ñ³Ï³Ý·Ý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95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üáõïµáÉÇ  Ýáñ  Ù³ñ½³¹³ßïÇ  Ï³éáõóáõÙ  Ù»Ï  ïñÇµáõÝ³Ûá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 xml:space="preserve">30000.0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0-ñ¹  µ/ß  áõÅ»Õ³ó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26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Ü»ñù³Õ³ù³ÛÇÝ ÷áÕáóÝ»ñÇ  ³ëý³Éï³å³ï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27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Կտուրների և շ</w:t>
            </w:r>
          </w:p>
          <w:p>
            <w:pPr>
              <w:pStyle w:val="Normal"/>
              <w:spacing w:lineRule="auto" w:line="360"/>
              <w:jc w:val="both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քամուտքերի հիմնանորոգ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6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47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ÈáÕáí³½³ÝÇ  í»ñ³Ï³Ý·Ý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8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Üáñ  ³Õµ³í³ÛñÇ  Ï³éáõó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5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48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Համայնքի Փողոցների լուսացանցերի ընդլայն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40</w:t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Ներքաղաքային ջրացանցի հիմնանորոգ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600000.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00" w:after="0"/>
              <w:jc w:val="left"/>
              <w:rPr>
                <w:rFonts w:ascii="Arial Armenian" w:hAnsi="Arial Armenian" w:cs="Arial Armenian"/>
                <w:bCs w:val="false"/>
                <w:spacing w:val="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Cs w:val="false"/>
                <w:spacing w:val="0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both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ind w:hanging="990"/>
        <w:jc w:val="center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rPr>
          <w:rFonts w:ascii="Arial Armenian" w:hAnsi="Arial Armenian" w:cs="Arial Armenian"/>
          <w:lang w:val="pt-BR"/>
        </w:rPr>
      </w:pPr>
      <w:r>
        <w:rPr>
          <w:rFonts w:cs="Arial Armenian" w:ascii="Arial Armenian" w:hAnsi="Arial Armenian"/>
          <w:lang w:val="pt-BR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àÉáñï³ÛÇÝ Ï³åÇï³É Íñ³·ñÇ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i/>
          <w:u w:val="single"/>
          <w:lang w:val="ro-RO"/>
        </w:rPr>
        <w:t>____________________________________</w:t>
      </w:r>
      <w:r>
        <w:rPr>
          <w:rFonts w:cs="Arial" w:ascii="Arial LatArm" w:hAnsi="Arial LatArm"/>
          <w:b/>
          <w:bCs/>
          <w:i/>
          <w:u w:val="single"/>
          <w:lang w:val="ro-RO"/>
        </w:rPr>
        <w:t>²Õµ³Ñ³ÝáõÃÛáõÝ</w:t>
      </w:r>
      <w:r>
        <w:rPr>
          <w:rFonts w:cs="Arial" w:ascii="Arial Armenian" w:hAnsi="Arial Armenian"/>
          <w:b/>
          <w:bCs/>
          <w:u w:val="single"/>
          <w:lang w:val="ro-RO"/>
        </w:rPr>
        <w:t>________________________________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àÉáñïÇ ³Ýí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i/>
          <w:u w:val="single"/>
          <w:lang w:val="ro-RO"/>
        </w:rPr>
        <w:t xml:space="preserve">__________________________________§Üáñ  ³Õµ³í³ÛñÇ  Ï³éáõóáõÙ¦____________       ____________  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lang w:val="ro-RO"/>
        </w:rPr>
      </w:pPr>
      <w:r>
        <w:rPr>
          <w:rFonts w:cs="Arial Armenian" w:ascii="Arial Armenian" w:hAnsi="Arial Armenian"/>
          <w:bCs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>____________________          _______</w:t>
      </w:r>
      <w:r>
        <w:rPr>
          <w:rFonts w:cs="Arial Armenian" w:ascii="Arial Armenian" w:hAnsi="Arial Armenian"/>
          <w:b/>
          <w:i/>
          <w:u w:val="single"/>
          <w:lang w:val="ro-RO"/>
        </w:rPr>
        <w:t>_§øîê¦  Ñ³Ù³ÛÝù³ÛÇÝ  ÑÇÙÝ³ñÏ</w:t>
      </w:r>
      <w:r>
        <w:rPr>
          <w:rFonts w:cs="Arial Armenian" w:ascii="Arial Armenian" w:hAnsi="Arial Armenian"/>
          <w:u w:val="single"/>
          <w:lang w:val="ro-RO"/>
        </w:rPr>
        <w:t xml:space="preserve">__________________________  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lang w:val="ro-RO"/>
        </w:rPr>
        <w:t>(</w:t>
      </w:r>
      <w:r>
        <w:rPr>
          <w:rFonts w:cs="Arial" w:ascii="Arial Armenian" w:hAnsi="Arial Armenian"/>
          <w:bCs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lang w:val="ro-RO"/>
        </w:rPr>
        <w:t>Ìñ³·ñÇ ÁÝ¹Ñ³Ýáõñ ³ñÅ»ùÁ 50000.0 Ñ³½³ñ ¹ñ³Ù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Cs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ÜáñÁ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ÑÇÙÝ³íáñáõÙ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ÐÇÝ  ³Õµ³í³ÛñÁ  ·ïÝíáõÙ  ¿ ù³Õ³ùÇÝ  ß³ï  Ùáï,  ³ÛÝ  ãÇ  Ñ³Ù³å³ï³ëË³ÝáõÙ  ë³Ý- ÑÇ·Ç»ÝÇÏ  ÝáñÙ»ñÇÝ  áõ  å³Ñ³ÝçÝ»ñÇÝ,  Ñ»é³óíáÕ  ³ÕµÇ  Ùß³ÏÙ³Ý  ¨  ³Ýíï³Ý·  ¹³ñÓÝ»Éáõ  ÑÝ³ñ³íáñáõÃÛáõÝÝ»ñÁ  µ³ó³Ï³ÛáõÙ  »Ý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Ýå³ï³ÏÝ»ñ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Ìñ³·ñÇ  Ýå³ï³ÏÝ  ¿ Ýáñ  ïÇå³ÛÇÝ  ³Õµ³í³ÛñÇ  Ï³éáõóáõÙÁ,  µÝ³ÏãáõÃÛ³Ý  ë³Ý-ÑÇ·Ç»ÝÇÏ  å³ÛÙ³ÝÝ»ñÇ  µ³ñ»É³íáõÙÁ,  µÝ³ÏãáõÃÛ³ÝÁ  ëå³éÝ³óáÕ  í³ñ³ÏÇã  ÑÇí³Ý¹áõÃÛáõÝÝ»ñÇ  Ï³ÝË³ñ·»ÉáõÙÁ</w:t>
      </w:r>
    </w:p>
    <w:p>
      <w:pPr>
        <w:pStyle w:val="Normal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 xml:space="preserve">Ìñ³·ñÇ ËÝ¹ÇñÝ»ñÁ `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Üáñ  ³Õí³µ³ÛñÇ  ï»ÕÇ  ÁÝïñáõÃÛáõÝ,  å³Ñ³ÝçíáÕ  ßÇÝ³ñ³ñ³Ï³Ý ³ßË³ï³ÝùÝ»ñÇ  Ï³ï³ñáõÙ,  Ý³Ë³·Í³ÛÇÝ  ÷³ëï³ÃÕÃ»ñÇ  ëï»ÕÍáõÙ,  Ï»Ýó³Õ³ÛÇÝ  ³ÕµÇ  í»ñ³Ùß³ÏáõÙ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 xml:space="preserve">Ìñ³·ñÇ Çñ³Ï³Ý³óÙ³Ý Å³Ù³Ý³Ï³óáõÛóÁ 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6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áÕ³ÛÇÝ  ³ßË³ï³Ý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ò³ÝÏ³å³ï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»ë³Ï³íáñÙ³Ý  Ï»ï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³ñã³Ï³Ý ß»Ý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³ÏÝÏ³ÉíáÕ ³ñ¹ÛáõÝùÝ»ñÁ</w:t>
      </w:r>
      <w:r>
        <w:rPr>
          <w:rFonts w:cs="Arial" w:ascii="Arial" w:hAnsi="Arial"/>
          <w:b/>
          <w:bCs/>
          <w:lang w:val="ro-RO"/>
        </w:rPr>
        <w:t xml:space="preserve">` </w:t>
      </w:r>
      <w:r>
        <w:rPr>
          <w:rFonts w:cs="Arial" w:ascii="Arial LatArm" w:hAnsi="Arial LatArm"/>
          <w:b/>
          <w:bCs/>
          <w:lang w:val="ro-RO"/>
        </w:rPr>
        <w:t xml:space="preserve">²Õµ³Ñ³ÝáõÃÛ³Ý  íÇ×³ÏÇ  µ³ñ»É³íáõÙ,  ßñç³Ï³  ÙÇç³í³ÛñÇ  Ù³ùñáõÃÛ³Ý å³Ñå³ÝáõÃÛ³Ý  Çñ³Ï³Ý³óáõÙ, µÝ³ÏãáõÃÛ³ÝÁ  ëå³éÝ³óáÕ  ï³ñµ»ñ  í³ñ³ÏÇã  ÑÇí³Ý¹áõÃÛáõÝÝ»ñÇ  ï³ñ³ÍÙ³Ý  Ï³ÝË³ñ·»ÉáõÙ: 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/>
          <w:bCs/>
          <w:lang w:val="ro-RO"/>
        </w:rPr>
        <w:t xml:space="preserve">Î³åÁ ³ÛÉ Íñ³·ñ»ñÇ Ñ»ï ` </w:t>
      </w:r>
      <w:r>
        <w:rPr>
          <w:rFonts w:cs="Sylfaen" w:ascii="Sylfaen" w:hAnsi="Sylfaen"/>
          <w:b/>
          <w:bCs/>
          <w:lang w:val="ro-RO"/>
        </w:rPr>
        <w:t>կապված  է ոլորտային   բոլոր  ծրագրերի  հետ</w:t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60"/>
        <w:gridCol w:w="1080"/>
        <w:gridCol w:w="870"/>
        <w:gridCol w:w="930"/>
        <w:gridCol w:w="720"/>
        <w:gridCol w:w="1199"/>
      </w:tblGrid>
      <w:tr>
        <w:trPr>
          <w:trHeight w:val="23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Í³Ëë»ñÁ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¸²ØºÜÀ Ìð²¶ðÆ Ì²Êêºð (²+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Â²òÆÎ Ì²Êê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0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0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â üÆÜ²Üê²Î²Ü ²ÎîÆìÜºðÆ ¶Ìàì Ì²Êê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81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81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5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5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.0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60"/>
        <w:gridCol w:w="1080"/>
        <w:gridCol w:w="720"/>
        <w:gridCol w:w="990"/>
        <w:gridCol w:w="720"/>
        <w:gridCol w:w="1260"/>
      </w:tblGrid>
      <w:tr>
        <w:trPr>
          <w:trHeight w:val="23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ýÇÝ³Ýë³íáñÙ³Ý ³ÕµÛáõñÝ»ñ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Ü¸²ØºÜÀ Ìð²¶ðÆ ºÎ²ØàôîÜº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18"/>
                <w:szCs w:val="18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.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üáÝ¹³ÛÇÝ µÛáõç»Ç ë»÷³Ï³Ý »Ï³Ùáõï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0.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59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18"/>
                <w:szCs w:val="18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590.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18"/>
                <w:szCs w:val="18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.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»ï³Ï³Ý µÛáõç»Çó í³ñ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é¨ïñ³ÛÇÝ µ³ÝÏÇó í³ñ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³Ù³ÛÝù³ÛÇÝ ³ñÅ»ÃÕÃ»ñÇ ÃáÕ³ñÏáõÙÇ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³ëÝ³íáñ Ñ³ïí³ÍÇ Ý»ñ¹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.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Ý³ÏãáõÃÛ³Ý Ý»ñ¹ñáõÙÝ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.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00.0</w:t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60"/>
        <w:gridCol w:w="1040"/>
        <w:gridCol w:w="940"/>
        <w:gridCol w:w="720"/>
        <w:gridCol w:w="810"/>
        <w:gridCol w:w="1260"/>
      </w:tblGrid>
      <w:tr>
        <w:trPr>
          <w:trHeight w:val="23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»Ï³ÙáõïÝ»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Í³Ëë»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³ßí»ÏßÇé (»Ï³ÙáõïÝ»ñ – Í³Ëë»ñ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  <w:t>àÉáñï³ÛÇÝ Ï³åÇï³É Íñ³·ñÇ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i/>
          <w:u w:val="single"/>
          <w:lang w:val="ro-RO"/>
        </w:rPr>
        <w:t>____________________________________</w:t>
      </w:r>
      <w:r>
        <w:rPr>
          <w:rFonts w:cs="Arial" w:ascii="Arial LatArm" w:hAnsi="Arial LatArm"/>
          <w:b/>
          <w:bCs/>
          <w:i/>
          <w:u w:val="single"/>
          <w:lang w:val="ro-RO"/>
        </w:rPr>
        <w:t>Ø³ñ½³Ï³Ý</w:t>
      </w:r>
      <w:r>
        <w:rPr>
          <w:rFonts w:cs="Arial" w:ascii="Arial Armenian" w:hAnsi="Arial Armenian"/>
          <w:b/>
          <w:bCs/>
          <w:u w:val="single"/>
          <w:lang w:val="ro-RO"/>
        </w:rPr>
        <w:t>____________________________________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àÉáñïÇ ³Ýí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LatArm" w:hAnsi="Arial LatArm" w:cs="Arial"/>
          <w:b/>
          <w:b/>
          <w:bCs/>
          <w:i/>
          <w:i/>
          <w:u w:val="single"/>
          <w:lang w:val="ro-RO"/>
        </w:rPr>
      </w:pPr>
      <w:r>
        <w:rPr>
          <w:rFonts w:cs="Arial" w:ascii="Arial LatArm" w:hAnsi="Arial LatArm"/>
          <w:b/>
          <w:bCs/>
          <w:i/>
          <w:u w:val="single"/>
          <w:lang w:val="ro-RO"/>
        </w:rPr>
        <w:t xml:space="preserve">___________________     ______ÈáÕ³í³½³ÝÇ  í»ñ³Ýáñá·áõÙ  ___           ____________________  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lang w:val="ro-RO"/>
        </w:rPr>
      </w:pPr>
      <w:r>
        <w:rPr>
          <w:rFonts w:cs="Arial Armenian" w:ascii="Arial Armenian" w:hAnsi="Arial Armenian"/>
          <w:bCs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>___________________________</w:t>
      </w:r>
      <w:r>
        <w:rPr>
          <w:rFonts w:cs="Arial Armenian" w:ascii="Arial Armenian" w:hAnsi="Arial Armenian"/>
          <w:b/>
          <w:i/>
          <w:u w:val="single"/>
          <w:lang w:val="ro-RO"/>
        </w:rPr>
        <w:t xml:space="preserve">  _ø³Õ³ù³ßÇÝáõÃÛ³Ý  µ³ÅÇÝ, Ù³ñ½³¹åñáó</w:t>
      </w:r>
      <w:r>
        <w:rPr>
          <w:rFonts w:cs="Arial Armenian" w:ascii="Arial Armenian" w:hAnsi="Arial Armenian"/>
          <w:u w:val="single"/>
          <w:lang w:val="ro-RO"/>
        </w:rPr>
        <w:t xml:space="preserve">______            __________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lang w:val="ro-RO"/>
        </w:rPr>
        <w:t>(</w:t>
      </w:r>
      <w:r>
        <w:rPr>
          <w:rFonts w:cs="Arial" w:ascii="Arial Armenian" w:hAnsi="Arial Armenian"/>
          <w:bCs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ÁÝ¹Ñ³Ýáõñ ³ñÅ»ùÁ 80000.0 Ñ³½³ñ ¹ñ³Ù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Cs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ÜáñÁ</w:t>
      </w:r>
    </w:p>
    <w:p>
      <w:pPr>
        <w:pStyle w:val="Normal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ÑÇÙÝ³íáñáõÙ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ºñÏñ³ß³ñÅÇ  Ñ»ï¨³ÝùÝ»ñÇ  í»ñ³óÙ³Ý  Íñ³·ñáí  Ï³éáõóíáÕ  Ù³ñ½³³éáÕç³ñ³ñ³Ï³Ý  Ñ³Ù³ÉÇñÇ  ÉáÕ³í³½³ÝÇ  Ï³éáõóÙ³Ý  ³ßË³ï³ÝùÝ»ñÁ  ã»Ý  ³í³ñïí»É:  ²ÛÅÙ  Ù³ñ½³Ï³Ý  ¹³ÑÉÇ×Á  ·áñÍáõÙ ¿  ³Û¹  Ýå³ï³Ïáí:  ²ÝÑñ³Å»ßïáõÃÛáõÝ ¿ Í³·»É  ³í³ñï»Éáõ  ÏÇë³Ï³éáõÛó  ÉáÕ³í³½³ÝÁ,  áñå»ë½Ç  Ñ³Ù³ÉÇñÇ  ·áñÍáõÝ»áõÃÛáõÝÁ  ³ÙµáÕç³Ý³:</w:t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Ýå³ï³ÏÝ»ñ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ø³Õ³ùÇ  µÝ³ÏãáõÃÛ³Ý  Å³Ù³Ý³Ï³ÏÇó   Ù³ñ½³¹³ÑÉÇ×áí  ¨  ÉáÕ³í³½³Ýáí  ³å³Ñáí»ÉÝ ¿,  ÉáÕ³Ó¨»ñÇ  Ù³ëë³Û³Ï³Ý³óáõÙÝ  áõ  ½³ñ·³óáõÙÝ ¿ ,  î³ßÇñáõÙ  ÉáÕ³ÛÇÝ  Ù³ñ½³Ó¨»ñÇ  Ý»ñ¹ñáõÙÝ  áõ  ³Ùñ³åÝ¹áõÙÝ</w:t>
      </w:r>
      <w:r>
        <w:rPr>
          <w:rFonts w:cs="Arial" w:ascii="Arial Armenian" w:hAnsi="Arial Armenian"/>
          <w:b/>
          <w:bCs/>
          <w:lang w:val="ro-RO"/>
        </w:rPr>
        <w:t xml:space="preserve">  ¿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ËÝ¹ÇñÝ»ñ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Üáñ  ÏïáõñÇ (Ù</w:t>
      </w:r>
      <w:r>
        <w:rPr>
          <w:rFonts w:cs="Arial" w:ascii="Arial LatArm" w:hAnsi="Arial LatArm"/>
          <w:b/>
          <w:bCs/>
          <w:i/>
          <w:u w:val="single"/>
          <w:lang w:val="ro-RO"/>
        </w:rPr>
        <w:t>»ï³ÕÛ³</w:t>
      </w:r>
      <w:r>
        <w:rPr>
          <w:rFonts w:cs="Arial" w:ascii="Arial" w:hAnsi="Arial"/>
          <w:b/>
          <w:bCs/>
          <w:i/>
          <w:u w:val="single"/>
          <w:lang w:val="ro-RO"/>
        </w:rPr>
        <w:t xml:space="preserve">)  </w:t>
      </w:r>
      <w:r>
        <w:rPr>
          <w:rFonts w:cs="Arial" w:ascii="Arial LatArm" w:hAnsi="Arial LatArm"/>
          <w:b/>
          <w:bCs/>
          <w:i/>
          <w:u w:val="single"/>
          <w:lang w:val="ro-RO"/>
        </w:rPr>
        <w:t>å³ï»ñÇ  Ï³éáõóáõÙ,  çñ³Ù³ï³Ï³ñ³ñÙ³Ý ¨  çñ³Ñ»é³óÙ³Ý  ó³ÝóÇ  ëï»ÕÍáõÙ,  Ñ³Ý¹»ñÓ³ñ³ÝÇ  Ó¨³í³íáñáõÙ,  Ñ³Ù³å³ï³ëË³Ý  Ñ³ï³ÏÇ  Ï³éáõóáõÙ,  Ý»ñùÇÝ  Ñ³ñ¹³ñÙ³Ý  ¨  µ³ñ»Ï³ñ·Ù³Ý  ³ßË³ï³ÝùÝ»ñ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 xml:space="preserve"> 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6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Ü»ñ  Í³ÍÏÇ 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æñ³·ÍÇ 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ÎáÛáõÕáõ 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Ð³Ý¹»ñÓ³ñ³ÝÇ  Ï³é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Ð³ï³ÏÇ 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Ü»ñùÇÝ  Ñ³ñ¹³ñ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rFonts w:cs="Sylfaen" w:ascii="Arial Armenian" w:hAnsi="Arial Armenian"/>
                <w:b/>
                <w:bCs/>
                <w:lang w:val="ro-RO"/>
              </w:rPr>
              <w:t>æ»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³ÏÝÏ³ÉíáÕ ³ñ¹ÛáõÝùÝ»ñÁ`  ÐÝ³ñ³íáñáõÃÛáõÝ  ÏÁÝÓ»éÝÇ   ½³ñ·³óÝ»Éáõ,  ÈáÕ³ÛÇÝ  Ù³ñ½³Ó¨»ñÁ  ¨  µÝ³ÏãáõÃÛ³Ý  Ù³ñ½³Ï³Ý  Ñ³Ý·ëïÇ  Ï³½Ù³Ï»ñåáõÙÁ   Ï¹³ñÓÝÇ  ³ñ¹ÛáõÝ³í»ï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/>
          <w:b/>
          <w:b/>
          <w:bCs/>
          <w:lang w:val="ro-RO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/>
          <w:bCs/>
          <w:lang w:val="ro-RO"/>
        </w:rPr>
        <w:t>Î³åÁ ³ÛÉ Íñ³·ñ»ñÇ Ñ»ï `  Ï³åí³Í  ¿  ýáõïµáÉÇ  Ýáñ  Ù³ñ½³¹³ßïÇ  Ï³éáõóÙ³Ý   Íñ³·ñÇ  Ñ»ï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  <w:lang w:val="ro-RO"/>
        </w:rPr>
      </w:pPr>
      <w:r>
        <w:rPr>
          <w:rFonts w:cs="Arial" w:ascii="Calibri;Century Gothic" w:hAnsi="Calibri;Century Gothic"/>
          <w:b/>
          <w:bCs/>
          <w:lang w:val="ro-RO"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tbl>
      <w:tblPr>
        <w:tblW w:w="959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0"/>
        <w:gridCol w:w="720"/>
        <w:gridCol w:w="814"/>
        <w:gridCol w:w="732"/>
        <w:gridCol w:w="74"/>
        <w:gridCol w:w="720"/>
        <w:gridCol w:w="1080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Í³Ëë»ñÁ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¸²ØºÜÀ Ìð²¶ðÆ Ì²Êêºð (²+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71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2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0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Â²òÆÎ Ì²Êê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30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6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â üÆÜ²Üê²Î²Ü ²ÎîÆìÜºðÆ ¶Ìàì Ì²Êê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41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9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4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3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9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335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3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35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959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0"/>
        <w:gridCol w:w="810"/>
        <w:gridCol w:w="720"/>
        <w:gridCol w:w="810"/>
        <w:gridCol w:w="720"/>
        <w:gridCol w:w="1080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ýÇÝ³Ýë³íáñÙ³Ý ³ÕµÛáõñÝ»ñ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Ü¸²ØºÜÀ Ìð²¶ðÆ ºÎ²ØàôîÜº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7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32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8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üáÝ¹³ÛÇÝ µÛáõç»Ç ë»÷³Ï³Ý »Ï³Ùáõï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3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32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»ï³Ï³Ý µÛáõç»Çó í³ñ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é¨ïñ³ÛÇÝ µ³ÝÏÇó í³ñ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³Ù³ÛÝù³ÛÇÝ ³ñÅ»ÃÕÃ»ñÇ ÃáÕ³ñÏáõÙÇ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³ëÝ³íáñ Ñ³ïí³ÍÇ Ý»ñ¹ñáõÙ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Ý³ÏãáõÃÛ³Ý Ý»ñ¹ñáõÙÝ»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50</w:t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968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50"/>
        <w:gridCol w:w="882"/>
        <w:gridCol w:w="738"/>
        <w:gridCol w:w="720"/>
        <w:gridCol w:w="720"/>
        <w:gridCol w:w="1170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rPr>
          <w:rFonts w:ascii="Arial LatArm" w:hAnsi="Arial LatArm" w:cs="Arial LatArm"/>
          <w:lang w:val="ro-RO"/>
        </w:rPr>
      </w:pPr>
      <w:r>
        <w:rPr>
          <w:rFonts w:cs="Arial LatArm" w:ascii="Arial LatArm" w:hAnsi="Arial LatArm"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  <w:t>àÉáñï³ÛÇÝ Ï³åÇï³É Íñ³·ñÇ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  <w:t xml:space="preserve">________________________________Ö³Ý³å³ñÑ³ßÇÝáõÃÛáõÝ </w:t>
      </w:r>
      <w:r>
        <w:rPr>
          <w:rFonts w:cs="Arial" w:ascii="Arial Armenian" w:hAnsi="Arial Armenian"/>
          <w:b/>
          <w:bCs/>
          <w:u w:val="single"/>
          <w:lang w:val="ro-RO"/>
        </w:rPr>
        <w:t>_________________________________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Cs/>
          <w:lang w:val="ro-RO"/>
        </w:rPr>
        <w:t xml:space="preserve">                                                                  </w:t>
      </w:r>
      <w:r>
        <w:rPr>
          <w:rFonts w:cs="Arial" w:ascii="Arial Armenian" w:hAnsi="Arial Armenian"/>
          <w:bCs/>
          <w:lang w:val="ro-RO"/>
        </w:rPr>
        <w:t>(àÉáñïÇ ³Ýí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 LatArm" w:hAnsi="Arial LatArm"/>
          <w:b/>
          <w:bCs/>
          <w:i/>
          <w:u w:val="single"/>
          <w:lang w:val="ro-RO"/>
        </w:rPr>
        <w:t xml:space="preserve">____________________§Ü»ñù³Õ³ù³ÛÇÝ    ÷áÕáóÝ»ñÇ  ³ëý³Éï³å³ïáõÙ¦______________________  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lang w:val="ro-RO"/>
        </w:rPr>
      </w:pPr>
      <w:r>
        <w:rPr>
          <w:rFonts w:cs="Arial Armenian" w:ascii="Arial Armenian" w:hAnsi="Arial Armenian"/>
          <w:bCs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 xml:space="preserve">___________________________  </w:t>
      </w:r>
      <w:r>
        <w:rPr>
          <w:rFonts w:cs="Arial Armenian" w:ascii="Arial Armenian" w:hAnsi="Arial Armenian"/>
          <w:b/>
          <w:i/>
          <w:u w:val="single"/>
          <w:lang w:val="ro-RO"/>
        </w:rPr>
        <w:t xml:space="preserve">ø³Õ³ù³ßÇÝáõÃÛ³Ý  µ³ÅÇÝ, øîê   _________  </w:t>
      </w:r>
      <w:r>
        <w:rPr>
          <w:rFonts w:cs="Arial Armenian" w:ascii="Arial Armenian" w:hAnsi="Arial Armenian"/>
          <w:u w:val="single"/>
          <w:lang w:val="ro-RO"/>
        </w:rPr>
        <w:t xml:space="preserve">_____            __________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lang w:val="ro-RO"/>
        </w:rPr>
        <w:t>(</w:t>
      </w:r>
      <w:r>
        <w:rPr>
          <w:rFonts w:cs="Arial" w:ascii="Arial Armenian" w:hAnsi="Arial Armenian"/>
          <w:bCs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ÁÝ¹Ñ³Ýáõñ ³ñÅ»ùÁ 270000.0 Ñ³½³ñ ¹ñ³Ù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Cs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ÜáñÁ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ÑÇÙÝ³íáñáõÙ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Ü»ñù³Õ³ù³ÛÇÝ   ÷áÕáóÝ»ñÇ  Ù»Ï  Ù³ëÁ  ³ëý³Éï³å³ïí³Í ã»Ý, »ñÃ¨»ÏáõÃÛ³Ý   Ñ³Ù³ñ  ³ÝÑ³ñÙ³ñ  »Ý,  ·ïÝíáõÙ  »Ý  ³Ý³Ýó³Ý»ÉÇ  íÇ×³ÏáõÙ,  ËáãÁÝ¹áïáõÙ »Ý  µÝ³Ï³ÝáÝ  »ñÃ¨»ÏáõÃÛ³ÝÁ,  Ñ³×³Ë³ÏÇ  ëï»ÕÍ»Éáí  íÃ³ñ³ÛÇÝ  Çñ³íÇ×³Ï: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Ýå³ï³ÏÝ»ñÁ`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Ü»ñÑ³Ù³ÛÝù³ÛÇÝ  ÷áÕáóÝ»ñÁ  ¹³ñÓÝ»É  ³Ýó³Ý»ÉÇ,  µ³ñ»É³í»É  »ñÃ¨»ÏáõÃÛ³Ý  íÇ×³ÏÁ,  íÃ³ñÝ»ñÇ  ÃÇíÁ  Ñ³ëóÝ»É  Ýí³½³·áõÛÝÇ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ËÝ¹ÇñÝ»ñÁ`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Î³ï³ñ»É  ÑáÕ³ÛÇÝ  ³ßË³ï³ÝùÝ»ñ,  Ï³éáõó»É  Ë×³ÛÇÝ  ÑÇÙùÁ,  Çñ³Ï³Ý³óÝ»É  »½ñ³ù³ñ»ñÇ  ï»Õ³¹ñÙ³Ý  ¨  ³ëý³Éï³å³ïÙ³Ý  ³ßË³ï³ÝùÝ»ñ</w:t>
      </w:r>
    </w:p>
    <w:p>
      <w:pPr>
        <w:pStyle w:val="Normal"/>
        <w:spacing w:lineRule="auto" w:line="360"/>
        <w:ind w:left="-600" w:hanging="0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6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áÕ³ÛÇÝ  ³ßË³ï³Ýù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Ê×³ÛÇÝ  ÑÇÙùÇ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²ëý³Éï³å³ï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º½ñ³ù³ñ»ñÇ  ïÁ»Õ³¹ñ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jc w:val="both"/>
        <w:rPr>
          <w:rFonts w:ascii="Arial Armenian" w:hAnsi="Arial Armenian"/>
          <w:b/>
          <w:b/>
          <w:bCs/>
          <w:lang w:val="ro-RO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  </w:t>
      </w:r>
      <w:r>
        <w:rPr>
          <w:rFonts w:cs="Arial" w:ascii="Arial Armenian" w:hAnsi="Arial Armenian"/>
          <w:b/>
          <w:bCs/>
          <w:lang w:val="ro-RO"/>
        </w:rPr>
        <w:t xml:space="preserve">Ìñ³·ñÇ ³ÏÝÏ³ÉíáÕ ³ñ¹ÛáõÝùÝ»ñÁ Ïµ³ñ»É³ííÇ   »ñÃ¨»ÏáõÃÛ³Ý  íÇ×³ÏÁ,  Ïå³Ñå³ÝíÇ  ïñ³Ýëåáñï³ÛÇÝ  ÙÇçáóÝ»ñÇ  ³ÝË³÷³Ý   ³ßË³ï³ÝùÁ,  Ïµ³ñÓñ³óÝÇ  Ýñ³Ýó  ³ñ¹ÛáõÝ³í»ïáõÃÛáõÝÁ,  Ïµ³ó³éÇ  ·ñ»Ã»  íÃ³ñ³ÛÇÝ  Çñ³íÇ×³ÏÝ»ñÁ 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/>
          <w:bCs/>
          <w:lang w:val="ro-RO"/>
        </w:rPr>
        <w:t xml:space="preserve">Î³åÁ ³ÛÉ Íñ³·ñ»ñÇ Ñ»ï  </w:t>
      </w:r>
      <w:r>
        <w:rPr>
          <w:rFonts w:cs="Sylfaen" w:ascii="Sylfaen" w:hAnsi="Sylfaen"/>
          <w:b/>
          <w:bCs/>
          <w:lang w:val="ro-RO"/>
        </w:rPr>
        <w:t>կապված  է առաջարկվող  բոլոր  ծրագրերի  հետ</w:t>
      </w:r>
      <w:r>
        <w:br w:type="page"/>
      </w:r>
    </w:p>
    <w:p>
      <w:pPr>
        <w:pStyle w:val="Normal"/>
        <w:rPr>
          <w:rFonts w:ascii="Arial Armenian" w:hAnsi="Arial Armenian" w:cs="Arial"/>
          <w:b/>
          <w:b/>
          <w:bCs/>
          <w:lang w:val="en-US"/>
        </w:rPr>
      </w:pPr>
      <w:r>
        <w:rPr>
          <w:rFonts w:cs="Arial" w:ascii="Arial Armenian" w:hAnsi="Arial Armenian"/>
          <w:b/>
          <w:bCs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lang w:val="en-US"/>
        </w:rPr>
      </w:pPr>
      <w:r>
        <w:rPr>
          <w:rFonts w:cs="Arial" w:ascii="Arial Armenian" w:hAnsi="Arial Armenian"/>
          <w:b/>
          <w:bCs/>
          <w:lang w:val="en-US"/>
        </w:rPr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157"/>
        <w:gridCol w:w="884"/>
        <w:gridCol w:w="929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Í³Ëë»ñÁ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2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7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57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70000</w:t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1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7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68500</w:t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4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7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7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6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6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6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62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b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b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b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  <w:t>àÉáñï³ÛÇÝ Ï³åÇï³É Íñ³·ñÇ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lang w:val="ro-RO"/>
        </w:rPr>
      </w:pPr>
      <w:r>
        <w:rPr>
          <w:rFonts w:cs="Arial" w:ascii="Arial Armenian" w:hAnsi="Arial Armenian"/>
          <w:b/>
          <w:bCs/>
          <w:i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i/>
          <w:u w:val="single"/>
          <w:lang w:val="ro-RO"/>
        </w:rPr>
        <w:t xml:space="preserve">____________________             ____´Ý³Ï³ñ³Ý³ßÇÝáõÃÛáõÝ </w:t>
      </w:r>
      <w:r>
        <w:rPr>
          <w:rFonts w:cs="Arial" w:ascii="Arial Armenian" w:hAnsi="Arial Armenian"/>
          <w:b/>
          <w:bCs/>
          <w:u w:val="single"/>
          <w:lang w:val="ro-RO"/>
        </w:rPr>
        <w:t>_     _____________________________</w:t>
      </w:r>
    </w:p>
    <w:p>
      <w:pPr>
        <w:pStyle w:val="Normal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àÉáñïÇ ³Ýí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 LatArm" w:hAnsi="Arial LatArm"/>
          <w:b/>
          <w:bCs/>
          <w:i/>
          <w:u w:val="single"/>
          <w:lang w:val="ro-RO"/>
        </w:rPr>
        <w:t xml:space="preserve">_________________        ___§10-ñ¹  µÝ³Ï»ÉÇ  ß»ÝùÇ  áõÅ»Õ³óáõÙ¦___                      ______________  </w:t>
      </w:r>
    </w:p>
    <w:p>
      <w:pPr>
        <w:pStyle w:val="Normal"/>
        <w:jc w:val="center"/>
        <w:rPr>
          <w:rFonts w:ascii="Arial Armenian" w:hAnsi="Arial Armenian"/>
          <w:bCs/>
          <w:lang w:val="ro-RO"/>
        </w:rPr>
      </w:pPr>
      <w:r>
        <w:rPr>
          <w:rFonts w:eastAsia="Arial Armenian" w:cs="Arial Armenian" w:ascii="Arial Armenian" w:hAnsi="Arial Armenian"/>
          <w:bCs/>
          <w:lang w:val="ro-RO"/>
        </w:rPr>
        <w:t xml:space="preserve"> </w:t>
      </w:r>
      <w:r>
        <w:rPr>
          <w:rFonts w:cs="Arial" w:ascii="Arial Armenian" w:hAnsi="Arial Armenian"/>
          <w:bCs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lang w:val="ro-RO"/>
        </w:rPr>
      </w:pPr>
      <w:r>
        <w:rPr>
          <w:rFonts w:cs="Arial Armenian" w:ascii="Arial Armenian" w:hAnsi="Arial Armenian"/>
          <w:bCs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 xml:space="preserve">___________________________ </w:t>
      </w:r>
      <w:r>
        <w:rPr>
          <w:rFonts w:cs="Arial Armenian" w:ascii="Arial Armenian" w:hAnsi="Arial Armenian"/>
          <w:b/>
          <w:i/>
          <w:u w:val="single"/>
          <w:lang w:val="ro-RO"/>
        </w:rPr>
        <w:t xml:space="preserve"> _ø³Õ³ù³ßÇÝáõÃÛ³Ý  µ³ÅÇÝ             </w:t>
      </w:r>
      <w:r>
        <w:rPr>
          <w:rFonts w:cs="Arial Armenian" w:ascii="Arial Armenian" w:hAnsi="Arial Armenian"/>
          <w:u w:val="single"/>
          <w:lang w:val="ro-RO"/>
        </w:rPr>
        <w:t xml:space="preserve">_____  _____    _      __________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lang w:val="ro-RO"/>
        </w:rPr>
        <w:t>(</w:t>
      </w:r>
      <w:r>
        <w:rPr>
          <w:rFonts w:cs="Arial" w:ascii="Arial Armenian" w:hAnsi="Arial Armenian"/>
          <w:bCs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ÁÝ¹Ñ³Ýáõñ ³ñÅ»ùÁ 260000.0 Ñ³½³ñ ¹ñ³Ù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Cs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lang w:val="ro-RO"/>
        </w:rPr>
        <w:t></w:t>
      </w:r>
      <w:r>
        <w:rPr>
          <w:rFonts w:cs="Arial" w:ascii="Arial Armenian" w:hAnsi="Arial Armenian"/>
          <w:bCs/>
          <w:lang w:val="ro-RO"/>
        </w:rPr>
        <w:t xml:space="preserve"> ÜáñÁ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ÑÇÙÝ³íáñáõÙÁ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10-ñ¹  ß»ÝùÁ  áõÝÇ  I</w:t>
      </w:r>
      <w:r>
        <w:rPr>
          <w:rFonts w:cs="Arial" w:ascii="Arial" w:hAnsi="Arial"/>
          <w:b/>
          <w:bCs/>
          <w:i/>
          <w:u w:val="single"/>
          <w:lang w:val="ro-RO"/>
        </w:rPr>
        <w:t xml:space="preserve">II </w:t>
      </w:r>
      <w:r>
        <w:rPr>
          <w:rFonts w:cs="Arial" w:ascii="Arial LatArm" w:hAnsi="Arial LatArm"/>
          <w:b/>
          <w:bCs/>
          <w:i/>
          <w:u w:val="single"/>
          <w:lang w:val="ro-RO"/>
        </w:rPr>
        <w:t>³ëïÇ×³ÝÇ  íÃ³ñ³ÛÝáõÃÛáõÝ,  ³ÛÝ  ·ïÝíáõÙ  ¿ Ë³ñËáõÉ  íÇ×³ÏáõÙ,  ·ñ»Ã»  µáÉáñáíÇÝ  ß³ñùÇó  ¹áõñë  »Ý  »Ï»É  Ñ³Õáñ¹³ÏóáõÃÛ³Ý  ÙÇçáóÝ»ñÁ,  Í³ÍÏÁ  ù³Ý¹í³Í ¿, ß»ÝùÁ  ß³Ñ³·áñÍÙ³Ý  å³ÑÇó  ãÇ  í»ñ³Ýáñá·í»É</w:t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Ýå³ï³ÏÝ»ñÁ Ï³Û³ÝáõÙ  »Ý  Ñ»ï¨Û³ÉáõÙ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³ÛÝ  Çñ³Ï³Ý³óÝ»Éáõó  Ñ»ïá  50  ÁÝï³ÝÇù  Ïµ³ñ»É³ííÇ  µÝ³Ï³ñ³Ý³ÛÇÝ  å³ÛÙ³ÝÝ»ñáí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lang w:val="ro-RO"/>
        </w:rPr>
        <w:t xml:space="preserve">Ìñ³·ñÇ ËÝ¹ÇñÝ»ñÁ  Ñ»ï¨Û³ÉÝ  »Ý`  </w:t>
      </w:r>
      <w:r>
        <w:rPr>
          <w:rFonts w:cs="Arial" w:ascii="Arial Armenian" w:hAnsi="Arial Armenian"/>
          <w:b/>
          <w:bCs/>
          <w:i/>
          <w:u w:val="single"/>
          <w:lang w:val="ro-RO"/>
        </w:rPr>
        <w:t>ß»ÝùÇ  áõÅ»Õ³óáõÙ,  Ýáñ  ÏïáõñÇ  Ï³éáõóáõÙ,  Ñ³Õáñ¹³ÏóáõÃÛ³Ý    ÙÇçáóÝ»ñÇ  í»ñ³Ï³Ý·ÝáõÙ  Ý»ñùÇÝ  Ñ³ñ¹³ñÙ³Ý  ¨  µ³ñ»Ï³ñ·Ù³Ý  ³ßË³ï³ÝùÝ»ñÇ  Çñ³Ï³Ý³óáõ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i/>
          <w:i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u w:val="single"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6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</w:rPr>
            </w:pPr>
            <w:r>
              <w:rPr>
                <w:rFonts w:cs="Arial" w:ascii="Arial Armenian" w:hAnsi="Arial Armenian"/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ôÅ»Õ³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Üáñ  ÏïáõñÇ  Ï³éáõó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ÎáÙáõÝÇÏ³óÇ³Ý»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/>
                <w:b/>
                <w:b/>
                <w:bCs/>
                <w:lang w:val="ro-RO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lang w:val="ro-RO"/>
              </w:rPr>
              <w:t xml:space="preserve">        </w:t>
            </w:r>
            <w:r>
              <w:rPr>
                <w:rFonts w:cs="Arial" w:ascii="Arial Armenian" w:hAnsi="Arial Armenian"/>
                <w:b/>
                <w:bCs/>
                <w:lang w:val="ro-RO"/>
              </w:rPr>
              <w:t>Ü»ñùÇÝ  Ñ³ñ¹³ñ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Sylfaen"/>
                <w:b/>
                <w:b/>
                <w:bCs/>
                <w:lang w:val="ro-RO"/>
              </w:rPr>
            </w:pPr>
            <w:r>
              <w:rPr>
                <w:rFonts w:cs="Sylfaen" w:ascii="Arial Armenian" w:hAnsi="Arial Armenian"/>
                <w:b/>
                <w:bCs/>
                <w:lang w:val="ro-RO"/>
              </w:rPr>
              <w:t>´³ñ»Ï³ñ·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  <w:t>Ìñ³·ñÇ ³ÏÝÏ³ÉíáÕ ³ñ¹ÛáõÝùÝ»ñÁ` ù³Õ³ùÇ  50  ÁÝï³ÝÇùÝ»ñ  ÏáõÝ»Ý³Ý  Ýáñ  µ³ñ»Ï³ñ·  µÝ³Ï³ñ³ÝÝ»ñ</w:t>
      </w:r>
    </w:p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/>
          <w:bCs/>
          <w:lang w:val="ro-RO"/>
        </w:rPr>
        <w:t xml:space="preserve"> </w:t>
      </w:r>
      <w:r>
        <w:rPr>
          <w:rFonts w:cs="Arial" w:ascii="Arial Armenian" w:hAnsi="Arial Armenian"/>
          <w:b/>
          <w:bCs/>
          <w:lang w:val="ro-RO"/>
        </w:rPr>
        <w:t xml:space="preserve">Î³åÁ ³ÛÉ Íñ³·ñ»ñÇ Ñ»ï  </w:t>
      </w:r>
      <w:r>
        <w:rPr>
          <w:rFonts w:cs="Sylfaen" w:ascii="Sylfaen" w:hAnsi="Sylfaen"/>
          <w:b/>
          <w:bCs/>
          <w:lang w:val="ro-RO"/>
        </w:rPr>
        <w:t>կապված է ոլորտային մյուս ծրագրերի հետ :</w:t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lang w:val="ro-RO"/>
        </w:rPr>
      </w:pPr>
      <w:r>
        <w:rPr>
          <w:rFonts w:cs="Sylfaen" w:ascii="Sylfaen" w:hAnsi="Sylfaen"/>
          <w:b/>
          <w:bCs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  <w:lang w:val="en-US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741"/>
        <w:gridCol w:w="900"/>
        <w:gridCol w:w="990"/>
        <w:gridCol w:w="72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ro-RO"/>
              </w:rPr>
              <w:t>Կ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7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60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8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885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5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715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5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70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7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6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7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6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color w:val="FF0000"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i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lang w:val="ro-RO"/>
        </w:rPr>
        <w:tab/>
        <w:t>àÉáñï³ÛÇÝ Ï³åÇï³É Íñ³·ñÇ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  <w:t>______________   _       ___            _Ø³ñ½³Ï³Ý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 xml:space="preserve">             ___________________________</w:t>
      </w:r>
    </w:p>
    <w:p>
      <w:pPr>
        <w:pStyle w:val="Normal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  <w:t xml:space="preserve">____      ___§üáõïµáÉÇ  Ýáñ  Ù³ñ½³¹³ßïÇ  Ï³éáõóáõÙ  Ù»Ï  ïñÇµáõÝ³Ûáí¦_ __________ 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 xml:space="preserve">___________________  </w:t>
      </w:r>
      <w:r>
        <w:rPr>
          <w:rFonts w:cs="Arial Armenian" w:ascii="Arial Armenian" w:hAnsi="Arial Armenian"/>
          <w:b/>
          <w:i/>
          <w:u w:val="single"/>
          <w:lang w:val="ro-RO"/>
        </w:rPr>
        <w:t xml:space="preserve">  </w:t>
      </w:r>
      <w:r>
        <w:rPr>
          <w:rFonts w:cs="Arial Armenian" w:ascii="Arial Armenian" w:hAnsi="Arial Armenian"/>
          <w:b/>
          <w:i/>
          <w:sz w:val="24"/>
          <w:szCs w:val="24"/>
          <w:u w:val="single"/>
          <w:lang w:val="ro-RO"/>
        </w:rPr>
        <w:t xml:space="preserve">_            ø³Õ³ù³ßÇÝáõÃÛ³Ý  µ³ÅÇÝ                </w:t>
      </w:r>
      <w:r>
        <w:rPr>
          <w:rFonts w:cs="Arial Armenian" w:ascii="Arial Armenian" w:hAnsi="Arial Armenian"/>
          <w:sz w:val="24"/>
          <w:szCs w:val="24"/>
          <w:u w:val="single"/>
          <w:lang w:val="ro-RO"/>
        </w:rPr>
        <w:t>_____            _________</w:t>
      </w:r>
      <w:r>
        <w:rPr>
          <w:rFonts w:cs="Arial Armenian" w:ascii="Arial Armenian" w:hAnsi="Arial Armenian"/>
          <w:u w:val="single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(</w:t>
      </w:r>
      <w:r>
        <w:rPr>
          <w:rFonts w:cs="Arial" w:ascii="Arial Armenian" w:hAnsi="Arial Armenian"/>
          <w:bCs/>
          <w:szCs w:val="18"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>Ìñ³·ñÇ ÁÝ¹Ñ³Ýáõñ ³ñÅ»ùÁ  30000.0 Ñ³½³ñ ¹ñ³Ù</w:t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sz w:val="22"/>
          <w:szCs w:val="22"/>
          <w:lang w:val="ro-RO"/>
        </w:rPr>
        <w:t xml:space="preserve"> 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ÜáñÁ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sz w:val="18"/>
          <w:szCs w:val="18"/>
          <w:lang w:val="ro-RO"/>
        </w:rPr>
      </w:pPr>
      <w:r>
        <w:rPr>
          <w:rFonts w:cs="Arial" w:ascii="Arial Armenian" w:hAnsi="Arial Armenian"/>
          <w:b/>
          <w:bCs/>
          <w:sz w:val="18"/>
          <w:szCs w:val="1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Armenian" w:cs="Arial Armenian" w:ascii="Arial Armenian" w:hAnsi="Arial Armenian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ÑÇÙÝ³íáñáõÙÁ`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î³ßÇñ  ù³Õ³ùÁ  ãáõÝÇ  ýáõïµáÉ³ÛÇÝ  Ù³ñ½³¹³ßï,  ÑÇÝ  Ù³ñ½³¹³ßïÁ  ãÇ  Ñ³Ù³å³ï³ëË³ÝáõÙ  å³Ñ³ÝçíáÕ  ÝáñÙ»ñÇÝ,  ·ïÝíáõÙ ¿  ³ÝÑ³ñÙ³ñ  í³ÛñáõÙ,  µÝ³ÏãáõÃÛáõÝÁ  ·ñ»Ã»  ½ñÏí³Í   ¿  ëåáñïáí  ½µ³Õí»Éáõ  ÝáñÙ³É  å³ÛÙ³ÝÝ»ñÇó,  ýáõïµáÉÁ Ñ»ïÁÝÃ³ó ¿  ³åñáõÙ,  ïáõÅíáõÙ  »Ý  Ý³¨  ÙÛáõë  Ù³ñ½³Ó¨»ñÁ:</w:t>
      </w:r>
    </w:p>
    <w:p>
      <w:pPr>
        <w:pStyle w:val="Normal"/>
        <w:jc w:val="both"/>
        <w:rPr>
          <w:rFonts w:ascii="Arial LatArm" w:hAnsi="Arial LatArm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Ýå³ï³ÏÝ»ñÁ Ñ»ï¨Û³ÉÝ  ¿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ëï»ÕÍ»É  Ýáñ  Ù³ñ½³¹³ßï,  ½³ñ·³óÝ»É  ýáõïµáÉÁ,  Ã»Ã¨  ³ïÉ»ïÇÏ³ÛÇ   Ù³ñ½³Ó¨»ñÁ  ¨  Ù³ñ½í»Éáõ  ÝáñÙ³É  å³ÛÙ³ÝÝ»ñ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ËÝ¹ÇñÝ»ñÁ`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Ï³ï³ñ»É  ÑáÕ³ÛÇÝ  ³ßË³ï³ÝùÝ»ñ,  Ï³éáõó»É  Ù»Ï  ïñÇµáõÝ³  Çñ  Ýëï³ï»Õ»ñáí,  ³ëý³Éï³å³ï»É  ï³ñ³ÍùÁ,  Ï³Ý³ã³å³ï»É  Ù³ñ½³¹³ßïÁ, Ï³éáõó»É  Ñ³Ý¹»ñÓ³ñ³ÝÁ,  å³ñëå³å³ï»É ï³ñ³ÍùÁ</w:t>
      </w:r>
      <w:r>
        <w:rPr>
          <w:rFonts w:cs="Arial" w:ascii="Arial Armenian" w:hAnsi="Arial Armenian"/>
          <w:b/>
          <w:bCs/>
          <w:sz w:val="22"/>
          <w:szCs w:val="22"/>
          <w:lang w:val="ro-RO"/>
        </w:rPr>
        <w:t xml:space="preserve">   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i/>
          <w:i/>
          <w:sz w:val="22"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18"/>
          <w:u w:val="single"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60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áÕ³ÛÇÝ  ³ßË³ï³Ý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Üëï»É³ï»Õ»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²ëý³Éï³å³ï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³ã³å³ï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³Ý¹»ñÓ³ñ³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ä³ñëå³å³ïáõ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ղբի հեռա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jc w:val="both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³ÏÝÏ³ÉíáÕ ³ñ¹ÛáõÝùÝ»ñÁ ÏÝå³ëïÇ  ýáõïµáÉÇ, Ã»Ã¨  ³ïÉ»ïÇÏ³Ï³Ý  Ù³ñ½³Ó¨»ñÇ  Ý»ñ¹ñÙ³Ý  áõ  ½³ñ·³óÙ³ÝÁ,  ³í»ÉÇ  ù³Ý  4  Ñ³½³ñ  ß³Ñ³éáõÝ»ñÁ  Ïû·ïí»Ý  Ýáñ  Ù³ñ½³¹³ßïÇ  ÁÝÓ»éÝ³Í   ÑÝ³ñ³íáñáõÃÛáõÝÝ»ñÇó,  ÏûÅ³Ý¹³ÏÇ  Ù³ñ½³Ï³Ý  ¨  ÏáõÉïáõñ³Ï³Ý  Ñ³Ý·ëïÇ  Ï³½Ù³Ï»ñåÙ³ÝÁ  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/>
          <w:bCs/>
          <w:szCs w:val="18"/>
          <w:lang w:val="ro-RO"/>
        </w:rPr>
        <w:t>Î³åÁ ³ÛÉ Íñ³·ñ»ñÇ Ñ»ï `  Ï³åí³Í  ¿  ÉáÕ³í³½³ÝÇ  Ï³éáõóÙ³Ý  Íñ³·ñÇ  Ñ»ï</w:t>
      </w:r>
      <w:r>
        <w:br w:type="page"/>
      </w:r>
    </w:p>
    <w:p>
      <w:pPr>
        <w:pStyle w:val="Normal"/>
        <w:rPr>
          <w:rFonts w:ascii="Arial Armenian" w:hAnsi="Arial Armenian" w:cs="Arial Armenian"/>
          <w:b/>
          <w:b/>
          <w:bCs/>
          <w:szCs w:val="18"/>
          <w:lang w:val="ro-RO"/>
        </w:rPr>
      </w:pPr>
      <w:r>
        <w:rPr>
          <w:rFonts w:cs="Arial Armenian" w:ascii="Arial Armenian" w:hAnsi="Arial Armenian"/>
          <w:b/>
          <w:bCs/>
          <w:szCs w:val="1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  <w:lang w:val="en-US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1117"/>
        <w:gridCol w:w="584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0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50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150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1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50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937"/>
        <w:gridCol w:w="764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00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0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55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55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lang w:val="ro-RO"/>
        </w:rPr>
        <w:t>àÉáñï³ÛÇÝ Ï³åÇï³É Íñ³·ñÇ  Ñ³Ûï</w:t>
      </w:r>
    </w:p>
    <w:p>
      <w:pPr>
        <w:pStyle w:val="Normal"/>
        <w:jc w:val="center"/>
        <w:rPr>
          <w:rFonts w:ascii="Arial Armenian" w:hAnsi="Arial Armenian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  <w:t>__________________         ___         Ð³ë³ñ³Ï³Ï³Ý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 xml:space="preserve">           ___________________________</w:t>
      </w:r>
    </w:p>
    <w:p>
      <w:pPr>
        <w:pStyle w:val="Normal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  <w:t xml:space="preserve">_________        __          _§Ð³Ù³ÛÝù³ÛÇÝ  Ï»ÝïñáÝÇ¦  í»ñ³Ï³Ý·ÝáõÙ_ ___            _______ 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 xml:space="preserve">___________________  </w:t>
      </w:r>
      <w:r>
        <w:rPr>
          <w:rFonts w:cs="Arial Armenian" w:ascii="Arial Armenian" w:hAnsi="Arial Armenian"/>
          <w:b/>
          <w:i/>
          <w:u w:val="single"/>
          <w:lang w:val="ro-RO"/>
        </w:rPr>
        <w:t xml:space="preserve">  </w:t>
      </w:r>
      <w:r>
        <w:rPr>
          <w:rFonts w:cs="Arial Armenian" w:ascii="Arial Armenian" w:hAnsi="Arial Armenian"/>
          <w:b/>
          <w:i/>
          <w:sz w:val="24"/>
          <w:szCs w:val="24"/>
          <w:u w:val="single"/>
          <w:lang w:val="ro-RO"/>
        </w:rPr>
        <w:t xml:space="preserve">_            ø³Õ³ù³ßÇÝáõÃÛ³Ý  µ³ÅÇÝ                </w:t>
      </w:r>
      <w:r>
        <w:rPr>
          <w:rFonts w:cs="Arial Armenian" w:ascii="Arial Armenian" w:hAnsi="Arial Armenian"/>
          <w:sz w:val="24"/>
          <w:szCs w:val="24"/>
          <w:u w:val="single"/>
          <w:lang w:val="ro-RO"/>
        </w:rPr>
        <w:t>_____            _________</w:t>
      </w:r>
      <w:r>
        <w:rPr>
          <w:rFonts w:cs="Arial Armenian" w:ascii="Arial Armenian" w:hAnsi="Arial Armenian"/>
          <w:u w:val="single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(</w:t>
      </w:r>
      <w:r>
        <w:rPr>
          <w:rFonts w:cs="Arial" w:ascii="Arial Armenian" w:hAnsi="Arial Armenian"/>
          <w:bCs/>
          <w:szCs w:val="18"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>Ìñ³·ñÇ ÁÝ¹Ñ³Ýáõñ ³ñÅ»ùÁ  195000.0  Ñ³½³ñ ¹ñ³Ù</w:t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>Ìñ³·ñÇ ï»ë³ÏÁ Ï³Ù ·ÝíáÕ ³åñ³ÝùÁ</w:t>
      </w:r>
    </w:p>
    <w:p>
      <w:pPr>
        <w:pStyle w:val="Normal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sz w:val="22"/>
          <w:szCs w:val="22"/>
          <w:lang w:val="ro-RO"/>
        </w:rPr>
        <w:t xml:space="preserve"> 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sz w:val="22"/>
          <w:szCs w:val="22"/>
          <w:lang w:val="ro-RO"/>
        </w:rPr>
        <w:t></w:t>
      </w:r>
      <w:r>
        <w:rPr>
          <w:rFonts w:cs="Arial" w:ascii="Arial Armenian" w:hAnsi="Arial Armenian"/>
          <w:bCs/>
          <w:sz w:val="22"/>
          <w:szCs w:val="22"/>
          <w:lang w:val="ro-RO"/>
        </w:rPr>
        <w:t xml:space="preserve"> ÜáñÁ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sz w:val="18"/>
          <w:szCs w:val="18"/>
          <w:lang w:val="ro-RO"/>
        </w:rPr>
      </w:pPr>
      <w:r>
        <w:rPr>
          <w:rFonts w:cs="Arial" w:ascii="Arial Armenian" w:hAnsi="Arial Armenian"/>
          <w:b/>
          <w:bCs/>
          <w:sz w:val="18"/>
          <w:szCs w:val="18"/>
          <w:lang w:val="ro-RO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eastAsia="Arial Armenian" w:cs="Arial Armenian" w:ascii="Arial Armenian" w:hAnsi="Arial Armenian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ÑÇÙÝ³íáñáõÙÁ`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ºñÏñ³ß³ñÅÇ  Ñ»ï¨³ÝùÝ»ñÇ  í»ñ³óÙ³Ý  Íñ³·ñáí  áõÅ»Õ³óÙ³Ý  »ÝÃ³Ï³  Ý³ËÏÇÝ  ßñçËáñÑñ¹Ç  ·áñÍÏáÙÇ  ß»ÝùÇ  íñ³  ï³ñíáÕ  ³ßË³ï³ÝùÝ»ñÁ,  áñáÝù  ëÏëí»É  ¿ÇÝ  ¹»é¨ë  1989Ã.  ã»Ý  ³í³ñïí»É  ¨  ß»ÝùÁ  ÏÇë³Ï³éáõÛó  íÇ×³ÏáõÙ  ¿  ·ïÝíáõÙ</w:t>
      </w:r>
    </w:p>
    <w:p>
      <w:pPr>
        <w:pStyle w:val="Normal"/>
        <w:jc w:val="both"/>
        <w:rPr>
          <w:rFonts w:ascii="Arial LatArm" w:hAnsi="Arial LatArm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Ýå³ï³ÏÝ»ñÁ `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Ìñ³·ÇñÁ  ³í³ñï»Éáõó  Ñ»ïá  ß»ÝùÁ,  áñå»ë  Ñ³Ù³ÛÝù³ÛÇÝ  Ï»ÝïñáÝ   ÏÍ³é³ÛÇ  î³ßÇñÇ  áÕç  ï³ñ³Í³ßñç³ÝÇ  Ñ³Ù³ñ,  ³ÛÝï»Õ  Ïï»Õ³íáñí»Ý  Ï³¹³ëïñÇ, Ñ³ñÏ³ÛÇÝ,  ëáóÇ³É³Ï³Ý,  Ýáï³ñ³Ï³Ý  Í³é³ÛáõÃÛáõÝÝ»ñÁ  ¨  ÙÇ  ß³ñù  ³ÛÉ  Ù³ñÙÇÝÝ»ñ,  áñÁ ½·³ÉÇ  ÏÑ»ßï³óÝÇ  µÝ³ÏãáõÃÛ³ÝÁ  Ù³ïáõóíáÕ  Í³é³ÛáõÃÛáõÝÝ»ñÇ  ·áñÍÁÝ³ÃóÁ</w:t>
      </w:r>
    </w:p>
    <w:p>
      <w:pPr>
        <w:pStyle w:val="Normal"/>
        <w:jc w:val="both"/>
        <w:rPr>
          <w:rFonts w:ascii="Arial Armenian" w:hAnsi="Arial Armenian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ËÝ¹ÇñÝ»ñÁ  Ñ»ï¨Û³ÉÝ  »Ý`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ÏïáõñÇ  ÑÇÙÝ³Ýáñá·áõÙ,  áõÅ»Õ³óÙ³Ý  ³ßË³ï³ÝùÝ»ñÇ  ³í³ñïáõÙ,  Ñ³Õáñ¹³ÏóáõÃÛ³Ý  ÙÇçáóÝ»ñÇ  ³ÝóÏ³óáõÙ (çñ³Ù³ï³Ï³ñ³ñáõÙ,  çñ³Ñ»é³óáõÙ,  ¿É»Ïïñ³¿Ý»ñ·Ç³ÛÇ  Ù³ï³Ï³ñ³ñáõÙ,  ·³½Ç  Ù³ï³Ï³ñ³ñáõÙ</w:t>
      </w:r>
      <w:r>
        <w:rPr>
          <w:rFonts w:cs="Arial" w:ascii="Arial" w:hAnsi="Arial"/>
          <w:b/>
          <w:bCs/>
          <w:i/>
          <w:sz w:val="22"/>
          <w:szCs w:val="22"/>
          <w:u w:val="single"/>
          <w:lang w:val="ro-RO"/>
        </w:rPr>
        <w:t xml:space="preserve">),  </w:t>
      </w:r>
      <w:r>
        <w:rPr>
          <w:rFonts w:cs="Arial" w:ascii="Arial LatArm" w:hAnsi="Arial LatArm"/>
          <w:b/>
          <w:bCs/>
          <w:i/>
          <w:sz w:val="22"/>
          <w:szCs w:val="22"/>
          <w:u w:val="single"/>
          <w:lang w:val="ro-RO"/>
        </w:rPr>
        <w:t>Ý»ñùÇÝ  Ñ³ñ¹³ñÙ³Ý  ³ßË³ï³Ýù»ñ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i/>
          <w:i/>
          <w:sz w:val="22"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18"/>
          <w:u w:val="single"/>
          <w:lang w:val="ro-RO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11"/>
        <w:gridCol w:w="266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5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LatArm" w:hAnsi="Arial LatArm"/>
                <w:b/>
                <w:bCs/>
                <w:sz w:val="22"/>
                <w:szCs w:val="22"/>
                <w:lang w:val="ro-RO"/>
              </w:rPr>
              <w:t>ÎïáõñÇ  Ï³éáõóáõÙ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ôÅ»Õ³óáõÙ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¸áõé-å³ïáõÑ³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áÙáõÝÇÏ³óÇ³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Ü»ñùÇÝ  Ñ³ñ¹³ñáõÙ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ro-RO"/>
              </w:rPr>
              <w:t>շինարարական</w:t>
            </w:r>
          </w:p>
          <w:p>
            <w:pPr>
              <w:pStyle w:val="Normal"/>
              <w:ind w:left="-600" w:hanging="0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ro-RO"/>
              </w:rPr>
              <w:t>աղբի հեռացում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Ìñ³·ñÇ ³ÏÝÏ³ÉíáÕ ³ñ¹ÛáõÝùÝ»ñÁ`  Íñ³·ñÇ  Çñ³Ï³Ý³óáõÙÁ    Ïµ³ñÓñ³óÝÇ  ¨  Ïµ³ñ»É³íÇ  áã  ÙÇ³ÛÝ  î³ßÇñ  ù³Õ³ùÇ  ³ÛÉ   î³ßÇñÇ  áÕç   ï³ñ³Í³ßñç³ÝÇ  µÝ³ÏãáõÃÛ³Ý  ï³ñµ»ñ  ï»ë³ÏÇ Í³é³ÛáõÃÛáõÝÝ»ñÇ  ëå³ë³ñÏáõÙÝ»ñÇ  Ù³Ï³ñ¹³ÏÁ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`  </w:t>
      </w:r>
      <w:r>
        <w:rPr>
          <w:rFonts w:cs="Sylfaen" w:ascii="Sylfaen" w:hAnsi="Sylfaen"/>
          <w:b/>
          <w:bCs/>
          <w:szCs w:val="18"/>
          <w:lang w:val="ro-RO"/>
        </w:rPr>
        <w:t>կապված է առաջարկվող  բոլոր  ծրագրերի  հետ</w:t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  <w:lang w:val="en-US"/>
        </w:rPr>
      </w:r>
    </w:p>
    <w:p>
      <w:pPr>
        <w:pStyle w:val="Normal"/>
        <w:rPr>
          <w:rFonts w:ascii="Calibri;Century Gothic" w:hAnsi="Calibri;Century Gothic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</w:rPr>
        <w:t>Ìñ³·ñÇ µÛáõç»Ý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en-US"/>
        </w:rPr>
      </w:pPr>
      <w:r>
        <w:rPr>
          <w:rFonts w:cs="Arial" w:ascii="Arial Armenian" w:hAnsi="Arial Armenian"/>
          <w:b/>
          <w:bCs/>
          <w:szCs w:val="18"/>
          <w:lang w:val="en-US"/>
        </w:rPr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937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Í³Ëë»ñÁ</w:t>
            </w:r>
          </w:p>
        </w:tc>
        <w:tc>
          <w:tcPr>
            <w:tcW w:w="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00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5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9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95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8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7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05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7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27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5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80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2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color w:val="FF0000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color w:val="FF0000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157"/>
        <w:gridCol w:w="882"/>
        <w:gridCol w:w="850"/>
        <w:gridCol w:w="854"/>
        <w:gridCol w:w="850"/>
        <w:gridCol w:w="1217"/>
        <w:gridCol w:w="22"/>
      </w:tblGrid>
      <w:tr>
        <w:trPr>
          <w:trHeight w:val="2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ýÇÝ³Ýë³íáñÙ³Ý ³ÕµÛáõñÝ»ñÁ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950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95000.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950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95000.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color w:val="FF0000"/>
                <w:lang w:val="ro-RO"/>
              </w:rPr>
            </w:pPr>
            <w:r>
              <w:rPr>
                <w:rFonts w:cs="Arial Armenian" w:ascii="Arial Armenian" w:hAnsi="Arial Armenian"/>
                <w:color w:val="FF0000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Cs w:val="1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Cs w:val="18"/>
          <w:lang w:val="ro-RO"/>
        </w:rPr>
      </w:r>
    </w:p>
    <w:p>
      <w:pPr>
        <w:pStyle w:val="Normal"/>
        <w:ind w:hanging="990"/>
        <w:jc w:val="center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àÉáñï³ÛÇÝ Ï³åÇï³É Íñ³·ñÇ Ó¨</w:t>
      </w:r>
    </w:p>
    <w:p>
      <w:pPr>
        <w:pStyle w:val="Normal"/>
        <w:ind w:hanging="60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p>
      <w:pPr>
        <w:pStyle w:val="Normal"/>
        <w:ind w:hanging="600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 xml:space="preserve">______________________________     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Մշակույթի_____________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>___________________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______________________________</w:t>
      </w:r>
      <w:r>
        <w:rPr>
          <w:rFonts w:cs="Sylfaen" w:ascii="Sylfaen" w:hAnsi="Sylfaen"/>
          <w:bCs/>
          <w:szCs w:val="18"/>
          <w:u w:val="single"/>
          <w:lang w:val="ro-RO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Մշակույթի տան  հիմնանորոգում</w:t>
      </w: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 ___________________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ind w:left="-600" w:hanging="0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 Armenian"/>
          <w:b/>
          <w:b/>
          <w:sz w:val="28"/>
          <w:szCs w:val="28"/>
          <w:u w:val="single"/>
          <w:lang w:val="ro-RO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ro-RO"/>
        </w:rPr>
        <w:t>____________________</w:t>
      </w:r>
      <w:r>
        <w:rPr>
          <w:rFonts w:cs="Sylfaen" w:ascii="Sylfaen" w:hAnsi="Sylfaen"/>
          <w:b/>
          <w:sz w:val="28"/>
          <w:szCs w:val="28"/>
          <w:u w:val="single"/>
          <w:lang w:val="ro-RO"/>
        </w:rPr>
        <w:t>Քաղաքաշինության բաժին ______________________</w:t>
      </w:r>
    </w:p>
    <w:p>
      <w:pPr>
        <w:pStyle w:val="Normal"/>
        <w:ind w:left="-600" w:hanging="0"/>
        <w:jc w:val="center"/>
        <w:rPr/>
      </w:pPr>
      <w:r>
        <w:rPr>
          <w:rFonts w:cs="Arial" w:ascii="Arial Armenian" w:hAnsi="Arial Armenian"/>
          <w:bCs/>
          <w:szCs w:val="18"/>
          <w:lang w:val="ro-RO"/>
        </w:rPr>
        <w:t>(Ìñ³·ñÇ Çñ³Ï³Ý³óÙ³Ý Ñ³Ù³ñ Ñ³Ù³ÛÝùÇ å³ï³ëË³Ý³ïáõ ëïáñ³µ³Å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ÁÝ¹Ñ³Ýáõñ ³ñÅ»ùÁ  </w:t>
      </w:r>
      <w:r>
        <w:rPr>
          <w:rFonts w:cs="Arial" w:ascii="Arial Armenian" w:hAnsi="Arial Armenian"/>
          <w:b/>
          <w:bCs/>
          <w:szCs w:val="18"/>
          <w:u w:val="single"/>
          <w:lang w:val="ro-RO"/>
        </w:rPr>
        <w:t>75000.0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Ñ³½³ñ ¹ñ³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ï»ë³ÏÁ Ï³Ù ·ÝíáÕ ³åñ³ÝùÁ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  <w:t xml:space="preserve">Հիմնանորոգում </w:t>
      </w:r>
    </w:p>
    <w:p>
      <w:pPr>
        <w:pStyle w:val="Normal"/>
        <w:ind w:firstLine="720"/>
        <w:rPr>
          <w:rFonts w:ascii="Arial Armenian" w:hAnsi="Arial Armenian" w:cs="Arial"/>
          <w:bCs/>
          <w:sz w:val="18"/>
          <w:szCs w:val="18"/>
          <w:lang w:val="ro-RO"/>
        </w:rPr>
      </w:pPr>
      <w:r>
        <w:rPr>
          <w:rFonts w:eastAsia="Arial Armenian" w:cs="Arial Armenian" w:ascii="Arial Armenian" w:hAnsi="Arial Armenian"/>
          <w:bCs/>
          <w:szCs w:val="18"/>
          <w:lang w:val="ro-RO"/>
        </w:rPr>
        <w:t xml:space="preserve">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</w:p>
    <w:p>
      <w:pPr>
        <w:pStyle w:val="Normal"/>
        <w:rPr>
          <w:rFonts w:ascii="Arial Armenian" w:hAnsi="Arial Armenian" w:cs="Arial"/>
          <w:b/>
          <w:b/>
          <w:bCs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ÑÇÙÝ³íáñáõÙÁ  </w:t>
      </w:r>
      <w:r>
        <w:rPr>
          <w:rFonts w:cs="Sylfaen" w:ascii="Sylfaen" w:hAnsi="Sylfaen"/>
          <w:b/>
          <w:bCs/>
          <w:u w:val="single"/>
          <w:lang w:val="ro-RO"/>
        </w:rPr>
        <w:t xml:space="preserve">Մշակույթի տունը 2002 թ-ից հետո չի վերանորոգվել , դահլիճը, սանհանգույցը, հանդերձարանները և մյուս օժանդակ կառույցները հրատապ վերանորոգման կարիք ունեն : Բացի վերը նշվածից նախատեսված է մշակույթի բազայի վրա ստեղծել մշակույթային կենտրոն, որտեղ կտեղավորվեն քաղաքային գրադարանի մյուս հատվածը և արտադպրոցական կենրոնը : </w:t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u w:val="single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Ýå³ï³ÏÝ»ñÁ </w:t>
      </w:r>
      <w:r>
        <w:rPr>
          <w:rFonts w:cs="Sylfaen" w:ascii="Sylfaen" w:hAnsi="Sylfaen"/>
          <w:b/>
          <w:bCs/>
          <w:u w:val="single"/>
          <w:lang w:val="ro-RO"/>
        </w:rPr>
        <w:t xml:space="preserve">Ծրագիրը նպատակ է հետապնդում բարելավելու քաղաքի ողջ բնակչության մշակութային կյանքի բարելավումը , ինքնագործ խմբակների ավելացումը , քաղաքի բնակչության սպասարկման մակարդակի բարձրացումը : Մայրաքաղաքից մշակութային նոր խմբերի հրավիրում, համերգային ծրագրերի հրավիրում, ցուցահանդեսների անցկացում  և այլն:  </w:t>
      </w:r>
    </w:p>
    <w:p>
      <w:pPr>
        <w:pStyle w:val="Normal"/>
        <w:rPr>
          <w:rFonts w:ascii="Arial Armenian" w:hAnsi="Arial Armenian" w:cs="Arial"/>
          <w:b/>
          <w:b/>
          <w:bCs/>
          <w:u w:val="single"/>
          <w:lang w:val="ro-RO"/>
        </w:rPr>
      </w:pPr>
      <w:r>
        <w:rPr>
          <w:rFonts w:cs="Arial" w:ascii="Arial Armenian" w:hAnsi="Arial Armenian"/>
          <w:b/>
          <w:bCs/>
          <w:u w:val="single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ËÝ¹ÇñÝ»ñÁ </w:t>
      </w:r>
      <w:r>
        <w:rPr>
          <w:rFonts w:cs="Sylfaen" w:ascii="Sylfaen" w:hAnsi="Sylfaen"/>
          <w:b/>
          <w:bCs/>
          <w:u w:val="single"/>
          <w:lang w:val="ro-RO"/>
        </w:rPr>
        <w:t>Մշակույթի տան տանիքի նորոգումը  , արտաքին պատերի երեսապատում , սանհանգույցի  վերանորոգում, ներքին հարդարման աշխատանքների իրականացում , շրջապատի բարեկարգում :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u w:val="single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Çñ³Ï³Ý³óÙ³Ý Å³Ù³Ý³Ï³óáõÛóÁ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5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Տանիքի վերանորոգ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Արտաքին պատերի երեսապատ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Սանհանգույցի վերանորոգ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ներքին հարդարմա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րջապատի բարեկարգմա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ղբի հեռա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³ÏÝÏ³ÉíáÕ ³ñ¹ÛáõÝùÝ»ñÁ </w:t>
      </w:r>
      <w:r>
        <w:rPr>
          <w:rFonts w:cs="Sylfaen" w:ascii="Sylfaen" w:hAnsi="Sylfaen"/>
          <w:b/>
          <w:bCs/>
          <w:szCs w:val="18"/>
          <w:u w:val="single"/>
          <w:lang w:val="ro-RO"/>
        </w:rPr>
        <w:t>ակնկալվում է ծրագրի իրականացումից հետո բարելավելու մոտ 8000 շահառուների  մշակութային կազմակերպման գործը : Բազմաթիվ երեխաներին փողոցից կտրելու և նրանց տարբեր խմբակներում ընդգրկելու գործընթացի կազմակերպման ապահովումը : Հանրապետության գեղարվեստական տարբեր կոլեկտիվների ներգրավումը համայնքային կյանքում :</w:t>
      </w:r>
      <w:r>
        <w:rPr>
          <w:rFonts w:cs="Arial" w:ascii="Arial Armenian" w:hAnsi="Arial Armenian"/>
          <w:b/>
          <w:bCs/>
          <w:szCs w:val="18"/>
          <w:u w:val="single"/>
          <w:lang w:val="ro-RO"/>
        </w:rPr>
        <w:t xml:space="preserve"> </w:t>
      </w:r>
      <w:r>
        <w:rPr>
          <w:rFonts w:cs="Sylfaen" w:ascii="Sylfaen" w:hAnsi="Sylfaen"/>
          <w:b/>
          <w:bCs/>
          <w:szCs w:val="18"/>
          <w:u w:val="single"/>
          <w:lang w:val="ro-RO"/>
        </w:rPr>
        <w:t>Վերանորոգումը կնպաստի նաև համայնքի բյուջեի համալրման գործընթացին ;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 </w:t>
      </w:r>
      <w:r>
        <w:rPr>
          <w:rFonts w:cs="Sylfaen" w:ascii="Sylfaen" w:hAnsi="Sylfaen"/>
          <w:b/>
          <w:bCs/>
          <w:szCs w:val="18"/>
          <w:u w:val="single"/>
          <w:lang w:val="ro-RO"/>
        </w:rPr>
        <w:t>ծրագիրը սերտորեն կապված է մյուս ոլորտային ծրագրերի հետ :</w:t>
      </w:r>
      <w:r>
        <w:rPr>
          <w:rFonts w:cs="Sylfaen" w:ascii="Sylfaen" w:hAnsi="Sylfaen"/>
          <w:b/>
          <w:bCs/>
          <w:szCs w:val="18"/>
          <w:lang w:val="ro-RO"/>
        </w:rPr>
        <w:t xml:space="preserve">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</w:rPr>
      </w:pPr>
      <w:r>
        <w:rPr>
          <w:rFonts w:cs="Arial" w:ascii="Arial Armenian" w:hAnsi="Arial Armenian"/>
          <w:b/>
          <w:bCs/>
        </w:rPr>
        <w:t>Ìñ³·ñÇ µÛáõç»Ý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lang w:val="ro-RO"/>
        </w:rPr>
      </w:pPr>
      <w:r>
        <w:rPr>
          <w:rFonts w:cs="Arial" w:ascii="Arial Armenian" w:hAnsi="Arial Armenian"/>
          <w:b/>
          <w:bCs/>
          <w:lang w:val="ro-RO"/>
        </w:rPr>
      </w:r>
    </w:p>
    <w:tbl>
      <w:tblPr>
        <w:tblW w:w="103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814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75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7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45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4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05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0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5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3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3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5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5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75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9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95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5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b/>
                <w:b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.0</w:t>
            </w:r>
          </w:p>
        </w:tc>
      </w:tr>
    </w:tbl>
    <w:p>
      <w:pPr>
        <w:pStyle w:val="Normal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hanging="990"/>
        <w:jc w:val="center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àÉáñï³ÛÇÝ Ï³åÇï³É Íñ³·ñÇ Ó¨</w:t>
      </w:r>
    </w:p>
    <w:p>
      <w:pPr>
        <w:pStyle w:val="Normal"/>
        <w:ind w:hanging="60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p>
      <w:pPr>
        <w:pStyle w:val="Normal"/>
        <w:ind w:hanging="600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>____________________________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Քաղաքաշինություն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>______________________________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u w:val="single"/>
          <w:lang w:val="ro-RO"/>
        </w:rPr>
      </w:pPr>
      <w:r>
        <w:rPr>
          <w:rFonts w:cs="Arial" w:ascii="Arial Armenian" w:hAnsi="Arial Armenian"/>
          <w:bCs/>
          <w:szCs w:val="18"/>
          <w:u w:val="single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  <w:t>___________________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Բաղրամյան փողոցի կամուրջի կառուցում_________________________</w:t>
      </w:r>
      <w:r>
        <w:rPr>
          <w:rFonts w:cs="Sylfaen" w:ascii="Sylfaen" w:hAnsi="Sylfaen"/>
          <w:b/>
          <w:bCs/>
          <w:szCs w:val="18"/>
          <w:u w:val="single"/>
          <w:lang w:val="ro-RO"/>
        </w:rPr>
        <w:t xml:space="preserve"> 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ind w:left="-600" w:hanging="0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b/>
          <w:sz w:val="24"/>
          <w:szCs w:val="24"/>
          <w:u w:val="single"/>
          <w:lang w:val="ro-RO"/>
        </w:rPr>
        <w:t>______________________</w:t>
      </w:r>
      <w:r>
        <w:rPr>
          <w:rFonts w:cs="Sylfaen" w:ascii="Sylfaen" w:hAnsi="Sylfaen"/>
          <w:b/>
          <w:sz w:val="24"/>
          <w:szCs w:val="24"/>
          <w:u w:val="single"/>
          <w:lang w:val="ro-RO"/>
        </w:rPr>
        <w:t xml:space="preserve">Քաղաքաշինության բաժին   </w:t>
      </w:r>
      <w:r>
        <w:rPr>
          <w:rFonts w:cs="Arial Armenian" w:ascii="Arial Armenian" w:hAnsi="Arial Armenian"/>
          <w:b/>
          <w:sz w:val="24"/>
          <w:szCs w:val="24"/>
          <w:u w:val="single"/>
          <w:lang w:val="ro-RO"/>
        </w:rPr>
        <w:t xml:space="preserve">____________________________ </w:t>
      </w:r>
    </w:p>
    <w:p>
      <w:pPr>
        <w:pStyle w:val="Normal"/>
        <w:ind w:left="-600" w:hanging="0"/>
        <w:jc w:val="center"/>
        <w:rPr/>
      </w:pPr>
      <w:r>
        <w:rPr>
          <w:rFonts w:cs="Arial" w:ascii="Arial Armenian" w:hAnsi="Arial Armenian"/>
          <w:bCs/>
          <w:szCs w:val="18"/>
          <w:lang w:val="ro-RO"/>
        </w:rPr>
        <w:t>(Ìñ³·ñÇ Çñ³Ï³Ý³óÙ³Ý Ñ³Ù³ñ Ñ³Ù³ÛÝùÇ å³ï³ëË³Ý³ïáõ ëïáñ³µ³Å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ÁÝ¹Ñ³Ýáõñ ³ñÅ»ùÁ </w:t>
      </w:r>
      <w:r>
        <w:rPr>
          <w:rFonts w:cs="Arial" w:ascii="Arial Armenian" w:hAnsi="Arial Armenian"/>
          <w:b/>
          <w:bCs/>
          <w:szCs w:val="18"/>
          <w:u w:val="single"/>
          <w:lang w:val="ro-RO"/>
        </w:rPr>
        <w:t>_____25000.0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 Ñ³½³ñ ¹ñ³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ï»ë³ÏÁ Ï³Ù ·ÝíáÕ ³åñ³ÝùÁ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Ï³Ý·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öáË³ñÇ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ÜáñÁ</w:t>
      </w:r>
    </w:p>
    <w:p>
      <w:pPr>
        <w:pStyle w:val="Normal"/>
        <w:rPr>
          <w:rFonts w:ascii="Arial Armenian" w:hAnsi="Arial Armenian" w:cs="Arial"/>
          <w:bCs/>
          <w:sz w:val="18"/>
          <w:szCs w:val="18"/>
          <w:lang w:val="ro-RO"/>
        </w:rPr>
      </w:pPr>
      <w:r>
        <w:rPr>
          <w:rFonts w:cs="Arial" w:ascii="Arial Armenian" w:hAnsi="Arial Armenian"/>
          <w:bCs/>
          <w:sz w:val="18"/>
          <w:szCs w:val="18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ÑÇÙÝ³íáñáõÙÁ   </w:t>
      </w:r>
      <w:r>
        <w:rPr>
          <w:rFonts w:cs="Sylfaen" w:ascii="Sylfaen" w:hAnsi="Sylfaen"/>
          <w:bCs/>
          <w:szCs w:val="18"/>
          <w:u w:val="single"/>
          <w:lang w:val="ro-RO"/>
        </w:rPr>
        <w:t>Համայնքում Տաշիր գետի հունի վրա առկա է 3 կամուրջներ, րոնք գտնվում են քաղաքի 4-րդ, 5-րդ և 6-րդ թաղամասերում և յուրաքանչյուր կամուրջ իրարից հեռու է մոտ 500 մետրով :</w:t>
      </w:r>
      <w:r>
        <w:rPr>
          <w:rFonts w:cs="Arial" w:ascii="Arial Armenian" w:hAnsi="Arial Armenian"/>
          <w:bCs/>
          <w:szCs w:val="18"/>
          <w:u w:val="single"/>
          <w:lang w:val="ro-RO"/>
        </w:rPr>
        <w:t xml:space="preserve">  </w:t>
      </w:r>
      <w:r>
        <w:rPr>
          <w:rFonts w:cs="Sylfaen" w:ascii="Sylfaen" w:hAnsi="Sylfaen"/>
          <w:bCs/>
          <w:szCs w:val="18"/>
          <w:u w:val="single"/>
          <w:lang w:val="ro-RO"/>
        </w:rPr>
        <w:t xml:space="preserve">Բոլոր կամուրջները գտնվում են քաղաքի կենտրոնում, իսկ քաղաքը ունի ավելի քան 6 կ/մ երկարություն : Ծրագրի իրականացում հիմնավորումներից է նաև անասունների արոտ դուրս բերելու գործընթաց հանել քաղաքի Երևանյան փողոցի հաճախակի դառնում է խցանումների պատճառ և վթարային իրադրություն է ստեղծում, սպառնում քաղաքացիների անվտանգություն : </w:t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Ýå³ï³ÏÝ»ñÁ </w:t>
      </w:r>
      <w:r>
        <w:rPr>
          <w:rFonts w:cs="Sylfaen" w:ascii="Sylfaen" w:hAnsi="Sylfaen"/>
          <w:bCs/>
          <w:szCs w:val="18"/>
          <w:u w:val="single"/>
          <w:lang w:val="ro-RO"/>
        </w:rPr>
        <w:t xml:space="preserve">Նոր կամուրջի կառուցումն է , Տաշիր գետի հունի վրա , որը նպատակ ունի թեթևացնելու երթևեկությունը , անասուների շարժը դեպի արոտավայր կհանի քաղաքի գլխավոր փողոցից 9, 10, 11, 12, 13 և 14 թաղերը կկապի Տաշիր գետի արևելյան հատվածից հետ: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ËÝ¹ÇñÝ»ñÁ </w:t>
      </w:r>
      <w:r>
        <w:rPr>
          <w:rFonts w:cs="Sylfaen" w:ascii="Sylfaen" w:hAnsi="Sylfaen"/>
          <w:bCs/>
          <w:szCs w:val="18"/>
          <w:u w:val="single"/>
          <w:lang w:val="ro-RO"/>
        </w:rPr>
        <w:t>Ծրագիրը կլուծի Երևանյան փողոցի երթևեկության բեռնապատումը, անասուների շարժի դուրս բերման խնդիրները գլխավոր փողոցից: Կառուցվող կամուրջի դետալների ձեռք բերում հողային աշխատանքների կատարում , հենասյուների կառուցում անասուների տեղաշարժի անվտանգության ապահովում:</w:t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Çñ³Ï³Ý³óÙ³Ý Å³Ù³Ý³Ï³óáõÛóÁ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5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հողայի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հիմքի կառու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կամուրջը համալրող կոնստրուկցիաների և դետալների ձեռքբերում և մոնտաժ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բարեկարգմա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ղբի հեռա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³ÏÝÏ³ÉíáÕ ³ñ¹ÛáõÝùÝ»ñÁ </w:t>
      </w:r>
      <w:r>
        <w:rPr>
          <w:rFonts w:cs="Sylfaen" w:ascii="Sylfaen" w:hAnsi="Sylfaen"/>
          <w:bCs/>
          <w:szCs w:val="18"/>
          <w:u w:val="single"/>
          <w:lang w:val="ro-RO"/>
        </w:rPr>
        <w:t>Ավելի քան  4000  շահառուների հոգսերի թեթևացումժամանակի և նյութական միջոցների տնտեսում , տրանսպորտային  միջոցների խափանումների կանխարգելում, քաղաքի սանիտարական վիճակի բարելավում , աղբահանության ծավալների կրճատում :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 </w:t>
      </w:r>
      <w:r>
        <w:rPr>
          <w:rFonts w:cs="Sylfaen" w:ascii="Sylfaen" w:hAnsi="Sylfaen"/>
          <w:b/>
          <w:bCs/>
          <w:szCs w:val="18"/>
          <w:lang w:val="ro-RO"/>
        </w:rPr>
        <w:t>կապված է ոլորտային մյուս ծրագրագրերի հետ: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</w:rPr>
      </w:pPr>
      <w:r>
        <w:rPr>
          <w:rFonts w:cs="Arial" w:ascii="Arial Armenian" w:hAnsi="Arial Armenian"/>
          <w:b/>
          <w:bCs/>
          <w:sz w:val="22"/>
          <w:szCs w:val="22"/>
        </w:rPr>
        <w:t>Ìñ³·ñÇ µÛáõç»Ý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tbl>
      <w:tblPr>
        <w:tblW w:w="103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814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5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6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6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19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19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8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85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46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465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6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65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2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20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ind w:hanging="990"/>
        <w:jc w:val="center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àÉáñï³ÛÇÝ Ï³åÇï³É Íñ³·ñÇ Ó¨</w:t>
      </w:r>
    </w:p>
    <w:p>
      <w:pPr>
        <w:pStyle w:val="Normal"/>
        <w:ind w:hanging="60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p>
      <w:pPr>
        <w:pStyle w:val="Normal"/>
        <w:ind w:hanging="600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u w:val="single"/>
          <w:lang w:val="ro-RO"/>
        </w:rPr>
        <w:t>_________________________              __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Քաղաքաշինություն</w:t>
      </w:r>
      <w:r>
        <w:rPr>
          <w:rFonts w:cs="Sylfaen" w:ascii="Sylfaen" w:hAnsi="Sylfaen"/>
          <w:bCs/>
          <w:szCs w:val="18"/>
          <w:u w:val="single"/>
          <w:lang w:val="ro-RO"/>
        </w:rPr>
        <w:t xml:space="preserve">                 </w:t>
      </w:r>
      <w:r>
        <w:rPr>
          <w:rFonts w:cs="Arial" w:ascii="Arial Armenian" w:hAnsi="Arial Armenian"/>
          <w:bCs/>
          <w:szCs w:val="18"/>
          <w:u w:val="single"/>
          <w:lang w:val="ro-RO"/>
        </w:rPr>
        <w:t>__________________________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___________________ 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Կտուրների և շքամուտքերի հիմնանորոգում___________________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ind w:left="-600" w:hanging="0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b/>
          <w:sz w:val="24"/>
          <w:szCs w:val="24"/>
          <w:u w:val="single"/>
          <w:lang w:val="ro-RO"/>
        </w:rPr>
        <w:t>_____________________________</w:t>
      </w:r>
      <w:r>
        <w:rPr>
          <w:rFonts w:cs="Sylfaen" w:ascii="Sylfaen" w:hAnsi="Sylfaen"/>
          <w:b/>
          <w:sz w:val="24"/>
          <w:szCs w:val="24"/>
          <w:u w:val="single"/>
          <w:lang w:val="ro-RO"/>
        </w:rPr>
        <w:t>Քաղաղաշինության բաժին</w:t>
      </w:r>
      <w:r>
        <w:rPr>
          <w:rFonts w:cs="Sylfaen" w:ascii="Sylfaen" w:hAnsi="Sylfaen"/>
          <w:u w:val="single"/>
          <w:lang w:val="ro-RO"/>
        </w:rPr>
        <w:t xml:space="preserve">             </w:t>
      </w:r>
      <w:r>
        <w:rPr>
          <w:rFonts w:cs="Arial Armenian" w:ascii="Arial Armenian" w:hAnsi="Arial Armenian"/>
          <w:u w:val="single"/>
          <w:lang w:val="ro-RO"/>
        </w:rPr>
        <w:t xml:space="preserve">_______________________ 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Çñ³Ï³Ý³óÙ³Ý Ñ³Ù³ñ Ñ³Ù³ÛÝùÇ å³ï³ëË³Ý³ïáõ ëïáñ³µ³Å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Ìñ³·ñÇ ÁÝ¹Ñ³Ýáõñ ³ñÅ»ùÁ 160000.0Ñ³½³ñ ¹ñ³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ï»ë³ÏÁ Ï³Ù ·ÝíáÕ ³åñ³ÝùÁ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Ï³Ý·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öáË³ñÇ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ÜáñÁ</w:t>
      </w:r>
    </w:p>
    <w:p>
      <w:pPr>
        <w:pStyle w:val="Normal"/>
        <w:rPr>
          <w:rFonts w:ascii="Arial Armenian" w:hAnsi="Arial Armenian" w:cs="Arial"/>
          <w:bCs/>
          <w:sz w:val="18"/>
          <w:szCs w:val="18"/>
          <w:lang w:val="ro-RO"/>
        </w:rPr>
      </w:pPr>
      <w:r>
        <w:rPr>
          <w:rFonts w:cs="Arial" w:ascii="Arial Armenian" w:hAnsi="Arial Armenian"/>
          <w:bCs/>
          <w:sz w:val="18"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ÑÇÙÝ³</w:t>
      </w:r>
      <w:r>
        <w:rPr>
          <w:rFonts w:cs="Sylfaen" w:ascii="Sylfaen" w:hAnsi="Sylfaen"/>
          <w:b/>
          <w:bCs/>
          <w:szCs w:val="18"/>
          <w:lang w:val="ro-RO"/>
        </w:rPr>
        <w:t xml:space="preserve">նորոգում </w:t>
      </w:r>
      <w:r>
        <w:rPr>
          <w:rFonts w:cs="Sylfaen" w:ascii="Sylfaen" w:hAnsi="Sylfaen"/>
          <w:bCs/>
          <w:szCs w:val="18"/>
          <w:u w:val="single"/>
          <w:lang w:val="ro-RO"/>
        </w:rPr>
        <w:t>շենքերը կառուցվել են երեսուն տարի առաջ ևայդ ընթացքում չեն վերանորոգվել այժմ բոլորն ունեն երկաթյա թիթեղով ծածկեր , որոնք երկարատև գործումից հետո շարքից դուրս են եկել : Վերանորոգման կարիք ունեն նաև կտուրի փայտյա հեծյաները և տախտակածածկը</w:t>
      </w:r>
      <w:r>
        <w:rPr>
          <w:rFonts w:cs="Sylfaen" w:ascii="Sylfaen" w:hAnsi="Sylfaen"/>
          <w:b/>
          <w:bCs/>
          <w:szCs w:val="18"/>
          <w:lang w:val="ro-RO"/>
        </w:rPr>
        <w:t xml:space="preserve"> 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Ýå³ï³ÏÝ»ñÁ </w:t>
      </w:r>
      <w:r>
        <w:rPr>
          <w:rFonts w:cs="Sylfaen" w:ascii="Sylfaen" w:hAnsi="Sylfaen"/>
          <w:bCs/>
          <w:szCs w:val="18"/>
          <w:u w:val="single"/>
          <w:lang w:val="ro-RO"/>
        </w:rPr>
        <w:t>ծրագրի նպատակներն են բազմաբնակարանային 20 շենքերի ծածկերի նորոգման աշխատանքները բնակիչներին տեղումներից պաշտպանելու խնդիրն է , բնակելի շենքերի պահպանության ուղղված հարցերի ապահովումն է :</w:t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ËÝ¹ÇñÝ»ñÁ </w:t>
      </w:r>
      <w:r>
        <w:rPr>
          <w:rFonts w:cs="Sylfaen" w:ascii="Sylfaen" w:hAnsi="Sylfaen"/>
          <w:bCs/>
          <w:szCs w:val="18"/>
          <w:u w:val="single"/>
          <w:lang w:val="ro-RO"/>
        </w:rPr>
        <w:t>նախագծային փաստաթղթերի նախապատրաստում ու ստեղծումն է, վերանորոգման համար անհրաժեշտ շինանյութերի ձեռքբերումն է, շինարարական աշխատանքների իրագոծումը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__________________________________________________________________________________________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Çñ³Ï³Ý³óÙ³Ý Å³Ù³Ý³Ï³óáõÛóÁ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5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հին ծածկի քանդմա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պրանքների ձեռքբեր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նոր ծածկի կառու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 xml:space="preserve">ջրհորդաների կառուցում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ղբի հեռա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³ÏÝÏ³ÉíáÕ ³ñ¹ÛáõÝùÝ»ñÁ  </w:t>
      </w:r>
      <w:r>
        <w:rPr>
          <w:rFonts w:cs="Sylfaen" w:ascii="Sylfaen" w:hAnsi="Sylfaen"/>
          <w:b/>
          <w:bCs/>
          <w:szCs w:val="18"/>
          <w:lang w:val="ro-RO"/>
        </w:rPr>
        <w:t xml:space="preserve">կբարելավի շենքերի պահպանության վիճակը, կկանխվի շենքերի վերին հարկերը բնակարանները անձրևաջրերից, ձյան հալքից պաշտպանելու գործընթացը, կբարձրանա բնակիչների </w:t>
      </w:r>
    </w:p>
    <w:p>
      <w:pPr>
        <w:pStyle w:val="Normal"/>
        <w:rPr>
          <w:rFonts w:ascii="Sylfaen" w:hAnsi="Sylfaen" w:cs="Sylfaen"/>
          <w:b/>
          <w:b/>
          <w:bCs/>
          <w:color w:val="FF0000"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  <w:t>կոմունալ պայմաները :</w:t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  </w:t>
      </w:r>
      <w:r>
        <w:rPr>
          <w:rFonts w:cs="Sylfaen" w:ascii="Sylfaen" w:hAnsi="Sylfaen"/>
          <w:b/>
          <w:bCs/>
          <w:szCs w:val="18"/>
          <w:lang w:val="ro-RO"/>
        </w:rPr>
        <w:t>կապված է մյուս ոլորտային ծրագրերի հետ :</w:t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lang w:val="ro-RO"/>
        </w:rPr>
      </w:pPr>
      <w:r>
        <w:rPr>
          <w:rFonts w:cs="Sylfaen" w:ascii="Sylfaen" w:hAnsi="Sylfae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</w:rPr>
      </w:pPr>
      <w:r>
        <w:rPr>
          <w:rFonts w:cs="Arial" w:ascii="Arial Armenian" w:hAnsi="Arial Armenian"/>
          <w:b/>
          <w:bCs/>
          <w:sz w:val="22"/>
          <w:szCs w:val="22"/>
        </w:rPr>
        <w:t>Ìñ³·ñÇ µÛáõç»Ý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tbl>
      <w:tblPr>
        <w:tblW w:w="103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814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160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46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114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8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12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00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4000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6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500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3500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  <w:t>16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20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 w:val="22"/>
          <w:szCs w:val="22"/>
          <w:lang w:val="ro-RO"/>
        </w:rPr>
        <w:t>²Ûë µ³ÅÝÇ í»ñçáõÙ Ï³½ÙíáõÙ ¿ áÉáñï³ÛÇÝ Ï³åÇï³É Íñ³·ñ»ñÇ ³Ù÷á÷³·ÇñÁ` Áëï ³ÕÛáõë³Ï 6-Ç:</w:t>
      </w:r>
    </w:p>
    <w:p>
      <w:pPr>
        <w:pStyle w:val="Normal"/>
        <w:ind w:hanging="990"/>
        <w:jc w:val="center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àÉáñï³ÛÇÝ Ï³åÇï³É Íñ³·ñÇ Ó¨</w:t>
      </w:r>
    </w:p>
    <w:p>
      <w:pPr>
        <w:pStyle w:val="Normal"/>
        <w:ind w:hanging="60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p>
      <w:pPr>
        <w:pStyle w:val="Normal"/>
        <w:ind w:hanging="600"/>
        <w:rPr>
          <w:rFonts w:ascii="Arial Armenian" w:hAnsi="Arial Armenian" w:cs="Arial"/>
          <w:b/>
          <w:b/>
          <w:bCs/>
          <w:sz w:val="24"/>
          <w:szCs w:val="24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>____________________________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 xml:space="preserve">  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 xml:space="preserve">Կոմունալ </w:t>
      </w:r>
      <w:r>
        <w:rPr>
          <w:rFonts w:cs="Sylfaen" w:ascii="Sylfaen" w:hAnsi="Sylfaen"/>
          <w:b/>
          <w:bCs/>
          <w:sz w:val="24"/>
          <w:szCs w:val="24"/>
          <w:lang w:val="ro-RO"/>
        </w:rPr>
        <w:t>______________________________________</w:t>
      </w:r>
    </w:p>
    <w:p>
      <w:pPr>
        <w:pStyle w:val="Normal"/>
        <w:rPr/>
      </w:pPr>
      <w:r>
        <w:rPr>
          <w:rFonts w:eastAsia="Sylfaen" w:cs="Sylfaen" w:ascii="Sylfaen" w:hAnsi="Sylfaen"/>
          <w:b/>
          <w:bCs/>
          <w:sz w:val="24"/>
          <w:szCs w:val="24"/>
          <w:lang w:val="ro-RO"/>
        </w:rPr>
        <w:t xml:space="preserve">                                                            </w:t>
      </w: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  <w:t xml:space="preserve">____________________ </w:t>
      </w:r>
      <w:r>
        <w:rPr>
          <w:rFonts w:cs="Sylfaen" w:ascii="Sylfaen" w:hAnsi="Sylfaen"/>
          <w:b/>
          <w:bCs/>
          <w:sz w:val="24"/>
          <w:szCs w:val="24"/>
          <w:u w:val="single"/>
          <w:lang w:val="ro-RO"/>
        </w:rPr>
        <w:t>Համայնքի փողոցների լուսավորության  ցանցի ընդլայնում________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³Ýí³ÝáõÙÁ)</w:t>
      </w:r>
    </w:p>
    <w:p>
      <w:pPr>
        <w:pStyle w:val="Normal"/>
        <w:ind w:left="-600" w:hanging="0"/>
        <w:jc w:val="center"/>
        <w:rPr>
          <w:rFonts w:ascii="Arial Armenian" w:hAnsi="Arial Armenian" w:cs="Arial Armenian"/>
          <w:bCs/>
          <w:szCs w:val="18"/>
          <w:lang w:val="ro-RO"/>
        </w:rPr>
      </w:pPr>
      <w:r>
        <w:rPr>
          <w:rFonts w:cs="Arial Armenian" w:ascii="Arial Armenian" w:hAnsi="Arial Armenian"/>
          <w:bCs/>
          <w:szCs w:val="18"/>
          <w:lang w:val="ro-RO"/>
        </w:rPr>
      </w:r>
    </w:p>
    <w:p>
      <w:pPr>
        <w:pStyle w:val="Normal"/>
        <w:rPr/>
      </w:pPr>
      <w:r>
        <w:rPr>
          <w:rFonts w:cs="Arial Armenian" w:ascii="Arial Armenian" w:hAnsi="Arial Armenian"/>
          <w:u w:val="single"/>
          <w:lang w:val="ro-RO"/>
        </w:rPr>
        <w:t>______________________________</w:t>
      </w:r>
      <w:r>
        <w:rPr>
          <w:rFonts w:cs="Sylfaen" w:ascii="Sylfaen" w:hAnsi="Sylfaen"/>
          <w:b/>
          <w:sz w:val="24"/>
          <w:szCs w:val="24"/>
          <w:u w:val="single"/>
          <w:lang w:val="ro-RO"/>
        </w:rPr>
        <w:t>Քաղաքաշինության բաժին_____________________________</w:t>
      </w:r>
      <w:r>
        <w:rPr>
          <w:rFonts w:cs="Arial Armenian" w:ascii="Arial Armenian" w:hAnsi="Arial Armenian"/>
          <w:u w:val="single"/>
          <w:lang w:val="ro-RO"/>
        </w:rPr>
        <w:t xml:space="preserve"> 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Ìñ³·ñÇ Çñ³Ï³Ý³óÙ³Ý Ñ³Ù³ñ Ñ³Ù³ÛÝùÇ å³ï³ëË³Ý³ïáõ ëïáñ³µ³Å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Ìñ³·ñÇ ÁÝ¹Ñ³Ýáõñ ³ñÅ»ùÁ 10000.0 Ñ³½³ñ ¹ñ³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ï»ë³ÏÁ Ï³Ù ·ÝíáÕ ³åñ³ÝùÁ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Ï³Ý·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öáË³ñÇ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 </w:t>
      </w:r>
      <w:r>
        <w:rPr>
          <w:rFonts w:cs="Arial" w:ascii="Arial Armenian" w:hAnsi="Arial Armenian"/>
          <w:bCs/>
          <w:szCs w:val="18"/>
          <w:lang w:val="ro-RO"/>
        </w:rPr>
        <w:t xml:space="preserve"> ÜáñÁ</w:t>
      </w:r>
    </w:p>
    <w:p>
      <w:pPr>
        <w:pStyle w:val="Normal"/>
        <w:rPr>
          <w:rFonts w:ascii="Arial Armenian" w:hAnsi="Arial Armenian" w:cs="Arial"/>
          <w:bCs/>
          <w:sz w:val="18"/>
          <w:szCs w:val="18"/>
          <w:lang w:val="ro-RO"/>
        </w:rPr>
      </w:pPr>
      <w:r>
        <w:rPr>
          <w:rFonts w:cs="Arial" w:ascii="Arial Armenian" w:hAnsi="Arial Armenian"/>
          <w:bCs/>
          <w:sz w:val="18"/>
          <w:szCs w:val="18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ÑÇÙÝ³íáñáõÙÁ  </w:t>
      </w:r>
      <w:r>
        <w:rPr>
          <w:rFonts w:cs="Sylfaen" w:ascii="Sylfaen" w:hAnsi="Sylfaen"/>
          <w:bCs/>
          <w:szCs w:val="18"/>
          <w:u w:val="single"/>
          <w:lang w:val="ro-RO"/>
        </w:rPr>
        <w:t>երկրաշարժից հետո տնտեսական ճգնաժամի և շրջափակման հետևանքով քաղաքի լուսավորության ցանցը ամբողջովին շարքից դուրս էր եկել և անհրաժեշտություն էր ծագել այն վերանորոգելու համար 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Ýå³ï³ÏÝ»ñÁ  </w:t>
      </w:r>
      <w:r>
        <w:rPr>
          <w:rFonts w:cs="Sylfaen" w:ascii="Sylfaen" w:hAnsi="Sylfaen"/>
          <w:bCs/>
          <w:szCs w:val="18"/>
          <w:u w:val="single"/>
          <w:lang w:val="ro-RO"/>
        </w:rPr>
        <w:t>ապահովելու գիշերային լուսավորությունը քաղաքում, հեշտացնելու երթևեկությունը գիշերային ժամերին, ինչպես տրանսպորտի, այնպես էլ հետնորտների համար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rPr>
          <w:rFonts w:ascii="Sylfaen" w:hAnsi="Sylfaen" w:cs="Sylfaen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ËÝ¹ÇñÝ»ñÁ  </w:t>
      </w:r>
      <w:r>
        <w:rPr>
          <w:rFonts w:cs="Sylfaen" w:ascii="Sylfaen" w:hAnsi="Sylfaen"/>
          <w:b/>
          <w:bCs/>
          <w:szCs w:val="18"/>
          <w:u w:val="single"/>
          <w:lang w:val="ro-RO"/>
        </w:rPr>
        <w:t>նախագծային նախահաշիվային փաստաթղթերի ստեղծում, հողային աշխատանքների կատարում , լուսավորության հենասյունների տեղադրում և մոնտաժում , էլեկտրական լամպերի  և հաղորդալարերի ձեռքբերում :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Çñ³Ï³Ý³óÙ³Ý Å³Ù³Ý³Ï³óáõÛóÁ 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57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 xml:space="preserve">նախագծային նախահաշվային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 xml:space="preserve">փաստաթղթեր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հողային աշխատանքնե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 xml:space="preserve">էլեկտրոսյուների մոնտաժում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էլեկտրական լամպերի լարերի և համալրող դետալների ձեռքբեր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շինարարական աղբի հեռացու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 xml:space="preserve">Ìñ³·ñÇ ³ÏÝÏ³ÉíáÕ ³ñ¹ÛáõÝùÝ»ñÁ </w:t>
      </w:r>
      <w:r>
        <w:rPr>
          <w:rFonts w:cs="Sylfaen" w:ascii="Sylfaen" w:hAnsi="Sylfaen"/>
          <w:bCs/>
          <w:szCs w:val="18"/>
          <w:u w:val="single"/>
          <w:lang w:val="ro-RO"/>
        </w:rPr>
        <w:t>կապահովի քաղաքի գիշերային լուսավորությունը, կհեշտանա երթևեկության գործընթացը: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rPr>
          <w:rFonts w:ascii="Sylfaen" w:hAnsi="Sylfaen" w:cs="Sylfaen"/>
          <w:bCs/>
          <w:szCs w:val="18"/>
          <w:u w:val="single"/>
          <w:lang w:val="ro-RO"/>
        </w:rPr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  </w:t>
      </w:r>
      <w:r>
        <w:rPr>
          <w:rFonts w:cs="Sylfaen" w:ascii="Sylfaen" w:hAnsi="Sylfaen"/>
          <w:bCs/>
          <w:szCs w:val="18"/>
          <w:u w:val="single"/>
          <w:lang w:val="ro-RO"/>
        </w:rPr>
        <w:t>կապված է ոլորտային մյուս ծրագրերի հետ:</w:t>
      </w:r>
      <w:r>
        <w:br w:type="page"/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</w:rPr>
      </w:pPr>
      <w:r>
        <w:rPr>
          <w:rFonts w:cs="Arial" w:ascii="Arial Armenian" w:hAnsi="Arial Armenian"/>
          <w:b/>
          <w:bCs/>
          <w:sz w:val="22"/>
          <w:szCs w:val="22"/>
        </w:rPr>
        <w:t>Ìñ³·ñÇ µÛáõç»Ý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tbl>
      <w:tblPr>
        <w:tblW w:w="103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814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1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5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900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0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400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4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21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66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15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8"/>
                <w:szCs w:val="18"/>
                <w:lang w:val="ro-RO"/>
              </w:rPr>
              <w:t>3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90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900.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0000.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 w:val="22"/>
          <w:szCs w:val="22"/>
          <w:lang w:val="ro-RO"/>
        </w:rPr>
        <w:t>²Ûë µ³ÅÝÇ í»ñçáõÙ Ï³½ÙíáõÙ ¿ áÉáñï³ÛÇÝ Ï³åÇï³É Íñ³·ñ»ñÇ ³Ù÷á÷³·ÇñÁ` Áëï ³ÕÛáõë³Ï 6-Ç:</w:t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hanging="990"/>
        <w:jc w:val="center"/>
        <w:rPr>
          <w:rFonts w:ascii="Calibri;Century Gothic" w:hAnsi="Calibri;Century Gothic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àÉáñï³ÛÇÝ Ï³åÇï³É Íñ³·ñÇ Ó¨</w:t>
      </w:r>
    </w:p>
    <w:p>
      <w:pPr>
        <w:pStyle w:val="Normal"/>
        <w:ind w:hanging="990"/>
        <w:jc w:val="center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p>
      <w:pPr>
        <w:pStyle w:val="Normal"/>
        <w:ind w:hanging="567"/>
        <w:rPr>
          <w:rFonts w:ascii="Arial Armenian" w:hAnsi="Arial Armenian" w:cs="Arial"/>
          <w:b/>
          <w:b/>
          <w:bCs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u w:val="single"/>
          <w:lang w:val="ro-RO"/>
        </w:rPr>
        <w:t>_________________________________</w:t>
      </w: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  <w:t xml:space="preserve"> æñ³Ù³ï³Ï³ñ³ñáõÙ </w:t>
      </w:r>
      <w:r>
        <w:rPr>
          <w:rFonts w:cs="Arial" w:ascii="Arial Armenian" w:hAnsi="Arial Armenian"/>
          <w:b/>
          <w:bCs/>
          <w:sz w:val="24"/>
          <w:szCs w:val="24"/>
          <w:u w:val="single"/>
          <w:lang w:val="ro-RO"/>
        </w:rPr>
        <w:t xml:space="preserve">_     </w:t>
      </w:r>
      <w:r>
        <w:rPr>
          <w:rFonts w:cs="Arial" w:ascii="Arial Armenian" w:hAnsi="Arial Armenian"/>
          <w:b/>
          <w:bCs/>
          <w:sz w:val="22"/>
          <w:szCs w:val="22"/>
          <w:u w:val="single"/>
          <w:lang w:val="ro-RO"/>
        </w:rPr>
        <w:t>_____________________________</w:t>
      </w:r>
    </w:p>
    <w:p>
      <w:pPr>
        <w:pStyle w:val="Normal"/>
        <w:ind w:hanging="600"/>
        <w:jc w:val="center"/>
        <w:rPr>
          <w:rFonts w:ascii="Arial Armenian" w:hAnsi="Arial Armenian" w:cs="Arial"/>
          <w:bCs/>
          <w:szCs w:val="18"/>
          <w:lang w:val="ro-RO"/>
        </w:rPr>
      </w:pPr>
      <w:r>
        <w:rPr>
          <w:rFonts w:cs="Arial" w:ascii="Arial Armenian" w:hAnsi="Arial Armenian"/>
          <w:bCs/>
          <w:szCs w:val="18"/>
          <w:lang w:val="ro-RO"/>
        </w:rPr>
        <w:t>(àÉáñïÇ ³Ýí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Cs/>
          <w:sz w:val="28"/>
          <w:szCs w:val="28"/>
          <w:lang w:val="ro-RO"/>
        </w:rPr>
      </w:pPr>
      <w:r>
        <w:rPr>
          <w:rFonts w:cs="Arial" w:ascii="Arial Armenian" w:hAnsi="Arial Armenian"/>
          <w:bCs/>
          <w:sz w:val="28"/>
          <w:szCs w:val="28"/>
          <w:lang w:val="ro-RO"/>
        </w:rPr>
        <w:t>_________________</w:t>
      </w:r>
      <w:r>
        <w:rPr>
          <w:rFonts w:cs="Sylfaen" w:ascii="Sylfaen" w:hAnsi="Sylfaen"/>
          <w:bCs/>
          <w:sz w:val="28"/>
          <w:szCs w:val="28"/>
          <w:u w:val="single"/>
          <w:lang w:val="ro-RO"/>
        </w:rPr>
        <w:t>Ներքաղաքային ջրացանցի հիմնանորոգում</w:t>
      </w:r>
      <w:r>
        <w:rPr>
          <w:rFonts w:cs="Arial" w:ascii="Arial Armenian" w:hAnsi="Arial Armenian"/>
          <w:bCs/>
          <w:sz w:val="28"/>
          <w:szCs w:val="28"/>
          <w:lang w:val="ro-RO"/>
        </w:rPr>
        <w:t>______________</w:t>
      </w:r>
    </w:p>
    <w:p>
      <w:pPr>
        <w:pStyle w:val="Normal"/>
        <w:ind w:left="-600" w:hanging="0"/>
        <w:jc w:val="center"/>
        <w:rPr>
          <w:rFonts w:ascii="Arial Armenian" w:hAnsi="Arial Armenian" w:cs="Arial"/>
          <w:bCs/>
          <w:lang w:val="ro-RO"/>
        </w:rPr>
      </w:pPr>
      <w:r>
        <w:rPr>
          <w:rFonts w:cs="Arial" w:ascii="Arial Armenian" w:hAnsi="Arial Armenian"/>
          <w:bCs/>
          <w:lang w:val="ro-RO"/>
        </w:rPr>
        <w:t>(Ìñ³·ñÇ ³Ýí³ÝáõÙÁ)</w:t>
      </w:r>
    </w:p>
    <w:p>
      <w:pPr>
        <w:pStyle w:val="Normal"/>
        <w:ind w:left="-600" w:hanging="0"/>
        <w:jc w:val="center"/>
        <w:rPr>
          <w:rFonts w:ascii="Arial Armenian" w:hAnsi="Arial Armenian" w:cs="Arial Armenian"/>
          <w:bCs/>
          <w:lang w:val="ro-RO"/>
        </w:rPr>
      </w:pPr>
      <w:r>
        <w:rPr>
          <w:rFonts w:cs="Arial Armenian" w:ascii="Arial Armenian" w:hAnsi="Arial Armenian"/>
          <w:bCs/>
          <w:lang w:val="ro-RO"/>
        </w:rPr>
      </w:r>
    </w:p>
    <w:p>
      <w:pPr>
        <w:pStyle w:val="Normal"/>
        <w:ind w:left="-600" w:hanging="0"/>
        <w:rPr/>
      </w:pPr>
      <w:r>
        <w:rPr>
          <w:rFonts w:cs="Arial Armenian" w:ascii="Arial Armenian" w:hAnsi="Arial Armenian"/>
          <w:sz w:val="28"/>
          <w:szCs w:val="28"/>
          <w:u w:val="single"/>
          <w:lang w:val="ro-RO"/>
        </w:rPr>
        <w:t>_______________________</w:t>
      </w:r>
      <w:r>
        <w:rPr>
          <w:rFonts w:cs="Sylfaen" w:ascii="Sylfaen" w:hAnsi="Sylfaen"/>
          <w:sz w:val="28"/>
          <w:szCs w:val="28"/>
          <w:u w:val="single"/>
          <w:lang w:val="ro-RO"/>
        </w:rPr>
        <w:t xml:space="preserve"> __________ՔՏՍ__________</w:t>
      </w:r>
      <w:r>
        <w:rPr>
          <w:rFonts w:cs="Arial Armenian" w:ascii="Arial Armenian" w:hAnsi="Arial Armenian"/>
          <w:sz w:val="28"/>
          <w:szCs w:val="28"/>
          <w:u w:val="single"/>
          <w:lang w:val="ro-RO"/>
        </w:rPr>
        <w:t xml:space="preserve"> ______________________   </w:t>
      </w:r>
    </w:p>
    <w:p>
      <w:pPr>
        <w:pStyle w:val="Normal"/>
        <w:ind w:left="-600" w:hanging="0"/>
        <w:jc w:val="center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(</w:t>
      </w:r>
      <w:r>
        <w:rPr>
          <w:rFonts w:cs="Arial" w:ascii="Arial Armenian" w:hAnsi="Arial Armenian"/>
          <w:bCs/>
          <w:szCs w:val="18"/>
          <w:lang w:val="ro-RO"/>
        </w:rPr>
        <w:t>Ìñ³·ñÇ Çñ³Ï³Ý³óÙ³Ý Ñ³Ù³ñ Ñ³Ù³ÛÝùÇ å³ï³ëË³Ý³ïáõ ëïáñ³µ³Å³ÝáõÙÁ)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left="-600" w:hanging="0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Ìñ³·ñÇ ÁÝ¹Ñ³Ýáõñ ³ñÅ»ùÁ 600000.0 Ñ³½³ñ ¹ñ³Ù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  <w:t>Ìñ³·ñÇ ï»ë³ÏÁ Ï³Ù ·ÝíáÕ ³åñ³ÝùÁ</w:t>
      </w:r>
    </w:p>
    <w:p>
      <w:pPr>
        <w:pStyle w:val="Normal"/>
        <w:ind w:left="-600" w:hanging="0"/>
        <w:rPr>
          <w:rFonts w:cs="Arial"/>
        </w:rPr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</w:p>
    <w:p>
      <w:pPr>
        <w:pStyle w:val="Normal"/>
        <w:ind w:left="-600" w:firstLine="1320"/>
        <w:rPr/>
      </w:pPr>
      <w:r>
        <w:rPr>
          <w:rFonts w:eastAsia="Symbol" w:cs="Symbol" w:ascii="Symbol" w:hAnsi="Symbol"/>
          <w:b/>
          <w:bCs/>
          <w:szCs w:val="18"/>
          <w:lang w:val="ro-RO"/>
        </w:rPr>
        <w:t></w:t>
      </w: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Cs/>
          <w:szCs w:val="18"/>
          <w:lang w:val="ro-RO"/>
        </w:rPr>
        <w:t xml:space="preserve">ì»ñ³Ýáñá·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</w:t>
      </w:r>
      <w:r>
        <w:rPr>
          <w:rFonts w:cs="Arial" w:ascii="Arial Armenian" w:hAnsi="Arial Armenian"/>
          <w:bCs/>
          <w:szCs w:val="18"/>
          <w:lang w:val="ro-RO"/>
        </w:rPr>
        <w:t xml:space="preserve"> ì»ñ³Ï³Ý·ÝáõÙ        </w:t>
      </w:r>
      <w:r>
        <w:rPr>
          <w:rFonts w:eastAsia="Symbol" w:cs="Symbol" w:ascii="Symbol" w:hAnsi="Symbol"/>
          <w:b/>
          <w:bCs/>
          <w:szCs w:val="18"/>
          <w:lang w:val="ro-RO"/>
        </w:rPr>
        <w:t></w:t>
      </w:r>
      <w:r>
        <w:rPr>
          <w:rFonts w:cs="Arial" w:ascii="Arial Armenian" w:hAnsi="Arial Armenian"/>
          <w:bCs/>
          <w:szCs w:val="18"/>
          <w:lang w:val="ro-RO"/>
        </w:rPr>
        <w:t xml:space="preserve"> ÀÝ¹É³ÛÝ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</w:t>
      </w:r>
      <w:r>
        <w:rPr>
          <w:rFonts w:cs="Arial" w:ascii="Arial Armenian" w:hAnsi="Arial Armenian"/>
          <w:bCs/>
          <w:szCs w:val="18"/>
          <w:lang w:val="ro-RO"/>
        </w:rPr>
        <w:t xml:space="preserve"> öáË³ñÇÝáõÙ       </w:t>
      </w:r>
      <w:r>
        <w:rPr>
          <w:rFonts w:eastAsia="Symbol" w:cs="Symbol" w:ascii="Symbol" w:hAnsi="Symbol"/>
          <w:b/>
          <w:bCs/>
          <w:szCs w:val="18"/>
          <w:lang w:val="ro-RO"/>
        </w:rPr>
        <w:t></w:t>
      </w:r>
      <w:r>
        <w:rPr>
          <w:rFonts w:cs="Arial" w:ascii="Arial Armenian" w:hAnsi="Arial Armenian"/>
          <w:bCs/>
          <w:szCs w:val="18"/>
          <w:lang w:val="ro-RO"/>
        </w:rPr>
        <w:t xml:space="preserve"> ÜáñÁ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 w:val="18"/>
          <w:szCs w:val="18"/>
          <w:lang w:val="ro-RO"/>
        </w:rPr>
      </w:pPr>
      <w:r>
        <w:rPr>
          <w:rFonts w:cs="Arial" w:ascii="Arial Armenian" w:hAnsi="Arial Armenian"/>
          <w:b/>
          <w:bCs/>
          <w:sz w:val="18"/>
          <w:szCs w:val="1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ÑÇÙÝ³íáñáõÙÁ`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Ð³Ù³ÛÝùÇ  ³í»ÉÇ  ù³Ý  1500 ÁÝï³ÝÇù  ½ñÏí³Í  ¿ ßáõñçûñÛ³  çñ³Ù³ï³Ï³ñ³ñáõÙÇó  ¨  ûñ³Ï³Ý  4-5  Å³Ù  çáõñ  ¿ ëï³ÝáõÙ,  áñÇ  å³ï×³éáí  çñ³·ÍÇ  ³é³Ýó  í»ñ³Ýáñá·»Éáõ  ß³Ñ³·áñÍáõÙÝ  ¿  (ç</w:t>
      </w:r>
      <w:r>
        <w:rPr>
          <w:rFonts w:cs="Arial" w:ascii="Arial LatArm" w:hAnsi="Arial LatArm"/>
          <w:b/>
          <w:bCs/>
          <w:i/>
          <w:sz w:val="22"/>
          <w:szCs w:val="22"/>
          <w:u w:val="single"/>
          <w:lang w:val="ro-RO"/>
        </w:rPr>
        <w:t>ñ³·ÇÍÁ  ·áñÍáõÙ ¿ 1967Ã.</w:t>
      </w:r>
      <w:r>
        <w:rPr>
          <w:rFonts w:cs="Arial" w:ascii="Arial" w:hAnsi="Arial"/>
          <w:b/>
          <w:bCs/>
          <w:i/>
          <w:sz w:val="22"/>
          <w:szCs w:val="22"/>
          <w:u w:val="single"/>
          <w:lang w:val="ro-RO"/>
        </w:rPr>
        <w:t xml:space="preserve">) 100000.0 </w:t>
      </w:r>
      <w:r>
        <w:rPr>
          <w:rFonts w:cs="Arial" w:ascii="Arial LatArm" w:hAnsi="Arial LatArm"/>
          <w:b/>
          <w:bCs/>
          <w:i/>
          <w:sz w:val="22"/>
          <w:szCs w:val="22"/>
          <w:u w:val="single"/>
          <w:lang w:val="ro-RO"/>
        </w:rPr>
        <w:t>Ñ³½. ¹ñ.  Íñ³·ÇñÁ  Ï³ñ»ÉÇ  ¿  Çñ³Ï³Ý³óÝ»É  7  ³ÙëáõÙ:  ø³Õ³ù³å»ï³ñ³ÝÁ  Ó·ïáõÙ  ¿  µ³ñ»É³í»É  ù³Õ³ùÇ  ³ÙµáÕç  çñ³Ù³ï³Ï³ñ³ñáõÙÁ,  ³Û¹  Ýå³ï³Ïáí  ³éÏ³ ¿  Ù³ëÝ³·Çï³Ï³Ý  »½ñ³Ï³óáõÃÛáõÝÁ  ¨  ËÙµ³Ï³ÛÇÝ ¹ÇÙáõÙÝ»ñ,  ³ÛÝ  µ³óÇ  ËÙ»Éáõ   çñÇó  ÏÝå³ëïÇ  Ý³¨   ³Ý³ëÝ³å³ÑáõÃÛ³</w:t>
      </w: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  <w:t xml:space="preserve"> ½³ñ·³óÙ³ÝÁ:</w:t>
      </w:r>
    </w:p>
    <w:p>
      <w:pPr>
        <w:pStyle w:val="Normal"/>
        <w:jc w:val="both"/>
        <w:rPr>
          <w:rFonts w:ascii="Arial LatArm" w:hAnsi="Arial LatArm" w:cs="Arial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Arial" w:ascii="Arial LatArm" w:hAnsi="Arial LatArm"/>
          <w:b/>
          <w:bCs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Ýå³ï³ÏÝ»ñÁ </w:t>
      </w:r>
      <w:r>
        <w:rPr>
          <w:rFonts w:cs="Arial" w:ascii="Arial Armenian" w:hAnsi="Arial Armenian"/>
          <w:b/>
          <w:bCs/>
          <w:i/>
          <w:sz w:val="24"/>
          <w:szCs w:val="24"/>
          <w:u w:val="single"/>
          <w:lang w:val="ro-RO"/>
        </w:rPr>
        <w:t xml:space="preserve">`   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Ð³Ù³ÛÝùÇ  1500  ÁÝï³ÝÇùÇ  ³å³Ñáí»É  ßáõñçûñÛ³  çñ³Ù³ï³Ï³ñ³</w:t>
      </w:r>
      <w:r>
        <w:rPr>
          <w:rFonts w:cs="Arial" w:ascii="Arial LatArm" w:hAnsi="Arial LatArm"/>
          <w:b/>
          <w:bCs/>
          <w:i/>
          <w:sz w:val="22"/>
          <w:szCs w:val="22"/>
          <w:u w:val="single"/>
          <w:lang w:val="ro-RO"/>
        </w:rPr>
        <w:t>ñÙ</w:t>
      </w: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  <w:t>³Ùµ,  ÇëÏ  ·Çß»ñí³  Å³Ù»ñÇÝ  ûñí³   Ï³ñ·³íáñÇã  çñ³Ùµ³ñ  Ïáõï³Ï»É  2000 ïÝ. çáõñ  ³ÛÝ  ó»ñ»ÏÁ  ÙÛáõë  Ã³Õ³Ù³ë»ñÇÝ  ïñ³Ù³¹ñ»Éáõ  Ýå³ï³Ïáí</w:t>
      </w:r>
    </w:p>
    <w:p>
      <w:pPr>
        <w:pStyle w:val="Normal"/>
        <w:spacing w:lineRule="auto" w:line="360"/>
        <w:jc w:val="both"/>
        <w:rPr>
          <w:rFonts w:ascii="Arial Armenian" w:hAnsi="Arial Armenian" w:cs="Arial"/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rFonts w:cs="Arial" w:ascii="Arial Armenian" w:hAnsi="Arial Armenian"/>
          <w:b/>
          <w:bCs/>
          <w:sz w:val="24"/>
          <w:szCs w:val="24"/>
          <w:lang w:val="ro-RO"/>
        </w:rPr>
        <w:t xml:space="preserve">Ìñ³·ñÇ ËÝ¹ÇñÝ»ñÁ`  </w:t>
      </w:r>
      <w:r>
        <w:rPr>
          <w:rFonts w:cs="Arial" w:ascii="Sylfaen" w:hAnsi="Sylfaen"/>
          <w:b/>
          <w:bCs/>
          <w:i/>
          <w:sz w:val="22"/>
          <w:szCs w:val="22"/>
          <w:u w:val="single"/>
          <w:lang w:val="ro-RO"/>
        </w:rPr>
        <w:t>Կկատարվեն հողային աշխատանքներ և նոր պլաստմասե խաղովակների մոնտաժում :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i/>
          <w:i/>
          <w:sz w:val="22"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i/>
          <w:sz w:val="22"/>
          <w:szCs w:val="18"/>
          <w:u w:val="single"/>
          <w:lang w:val="ro-RO"/>
        </w:rPr>
      </w:r>
    </w:p>
    <w:tbl>
      <w:tblPr>
        <w:tblW w:w="1062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971"/>
        <w:gridCol w:w="518"/>
        <w:gridCol w:w="604"/>
        <w:gridCol w:w="432"/>
        <w:gridCol w:w="432"/>
        <w:gridCol w:w="604"/>
        <w:gridCol w:w="432"/>
        <w:gridCol w:w="432"/>
        <w:gridCol w:w="604"/>
        <w:gridCol w:w="432"/>
        <w:gridCol w:w="518"/>
        <w:gridCol w:w="345"/>
        <w:gridCol w:w="959"/>
      </w:tblGrid>
      <w:tr>
        <w:trPr>
          <w:trHeight w:val="22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Ð/Ñ</w:t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Çñ³Ï³Ý³óÙ³Ý ù³ÛÉ»ñÁ / ·áñÍáÕáõÃÛáõÝÝ»ñÁ</w:t>
            </w:r>
          </w:p>
        </w:tc>
        <w:tc>
          <w:tcPr>
            <w:tcW w:w="6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²ÙÇëÝ»ñ</w:t>
            </w:r>
          </w:p>
        </w:tc>
      </w:tr>
      <w:tr>
        <w:trPr>
          <w:trHeight w:val="144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  <w:p>
            <w:pPr>
              <w:pStyle w:val="Normal"/>
              <w:ind w:left="-528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</w:r>
          </w:p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Cs w:val="18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right="-27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áÕ³ÛÇÝ  ³ßË³³Ý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Sylfaen" w:hAnsi="Sylfaen" w:cs="Sylfaen"/>
                <w:b/>
                <w:b/>
                <w:bCs/>
                <w:szCs w:val="18"/>
                <w:lang w:val="ro-RO"/>
              </w:rPr>
            </w:pPr>
            <w:r>
              <w:rPr>
                <w:rFonts w:cs="Sylfaen" w:ascii="Sylfaen" w:hAnsi="Sylfae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åï³ÅÝ»ñÇ  í»ñ³Ýáñá·áõ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ÊáÕáí³Ï³ß³ñÇ  ³ÝóÏ³óáõ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Sylfaen" w:hAnsi="Sylfae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Sylfaen" w:hAnsi="Sylfaen"/>
                <w:b/>
                <w:bCs/>
                <w:sz w:val="22"/>
                <w:szCs w:val="22"/>
                <w:lang w:val="ro-RO"/>
              </w:rPr>
              <w:t>Շինարարական աղբի հեռացու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18"/>
                <w:lang w:val="ro-RO"/>
              </w:rPr>
              <w:t>+</w:t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cs="Arial" w:ascii="Arial Armenian" w:hAnsi="Arial Armenian"/>
          <w:b/>
          <w:bCs/>
          <w:szCs w:val="18"/>
          <w:lang w:val="ro-RO"/>
        </w:rPr>
        <w:t>Ìñ³·ñÇ ³ÏÝÏ³ÉíáÕ ³ñ¹ÛáõÝùÝ»ñÁ ÏÝå³ëïÇ  ³í»ÉÇ  ù³Ý  1500  ÁÝï³ÝÇùÇ  ßáõñçûñÛ³  çñ³Ù³ï³Ï³ñ³ñÙ³Ý  ³å³ÑáíÙ³Ý ·áñÍÁÝÃ³óÇÝ</w:t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b/>
          <w:bCs/>
          <w:szCs w:val="18"/>
          <w:lang w:val="ro-RO"/>
        </w:rPr>
        <w:t xml:space="preserve"> </w:t>
      </w:r>
      <w:r>
        <w:rPr>
          <w:rFonts w:cs="Arial" w:ascii="Arial Armenian" w:hAnsi="Arial Armenian"/>
          <w:b/>
          <w:bCs/>
          <w:szCs w:val="18"/>
          <w:lang w:val="ro-RO"/>
        </w:rPr>
        <w:t xml:space="preserve">Î³åÁ ³ÛÉ Íñ³·ñ»ñÇ Ñ»ï  </w:t>
      </w:r>
      <w:r>
        <w:rPr>
          <w:rFonts w:cs="Sylfaen" w:ascii="Sylfaen" w:hAnsi="Sylfaen"/>
          <w:bCs/>
          <w:szCs w:val="18"/>
          <w:u w:val="single"/>
          <w:lang w:val="ro-RO"/>
        </w:rPr>
        <w:t>կապված  է առաջարկվող  բոլոր ծրագրերի  հետ</w:t>
      </w:r>
      <w:r>
        <w:br w:type="page"/>
      </w:r>
    </w:p>
    <w:p>
      <w:pPr>
        <w:pStyle w:val="Normal"/>
        <w:rPr>
          <w:rFonts w:ascii="Arial Armenian" w:hAnsi="Arial Armenian" w:cs="Arial"/>
          <w:b/>
          <w:b/>
          <w:bCs/>
          <w:szCs w:val="18"/>
          <w:u w:val="single"/>
          <w:lang w:val="ro-RO"/>
        </w:rPr>
      </w:pPr>
      <w:r>
        <w:rPr>
          <w:rFonts w:cs="Arial" w:ascii="Arial Armenian" w:hAnsi="Arial Armenian"/>
          <w:b/>
          <w:bCs/>
          <w:szCs w:val="18"/>
          <w:u w:val="single"/>
          <w:lang w:val="ro-RO"/>
        </w:rPr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</w:rPr>
      </w:pPr>
      <w:r>
        <w:rPr>
          <w:rFonts w:cs="Arial" w:ascii="Arial Armenian" w:hAnsi="Arial Armenian"/>
          <w:b/>
          <w:bCs/>
          <w:szCs w:val="18"/>
        </w:rPr>
        <w:t>Ìñ³·ñÇ µÛáõç»Ý</w:t>
      </w:r>
    </w:p>
    <w:p>
      <w:pPr>
        <w:pStyle w:val="Normal"/>
        <w:ind w:left="-600" w:hanging="0"/>
        <w:rPr>
          <w:rFonts w:ascii="Arial Armenian" w:hAnsi="Arial Armenian" w:cs="Arial"/>
          <w:b/>
          <w:b/>
          <w:bCs/>
          <w:szCs w:val="18"/>
          <w:lang w:val="ro-RO"/>
        </w:rPr>
      </w:pPr>
      <w:r>
        <w:rPr>
          <w:rFonts w:cs="Arial" w:ascii="Arial Armenian" w:hAnsi="Arial Armenian"/>
          <w:b/>
          <w:bCs/>
          <w:szCs w:val="18"/>
          <w:lang w:val="ro-RO"/>
        </w:rPr>
      </w:r>
    </w:p>
    <w:tbl>
      <w:tblPr>
        <w:tblW w:w="103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7"/>
        <w:gridCol w:w="884"/>
        <w:gridCol w:w="814"/>
        <w:gridCol w:w="887"/>
        <w:gridCol w:w="850"/>
        <w:gridCol w:w="119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Í³Ëë»ñÁ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¸²ØºÜÀ Ìð²¶ðÆ Ì²Êêºð (²+´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5000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5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600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²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ÜÂ²òÆÎ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25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4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3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30000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2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ro-RO"/>
              </w:rPr>
              <w:t>àâ üÆÜ²Üê²Î²Ü ²ÎîÆìÜºðÆ ¶Ìàì Ì²Êê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25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1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12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ro-RO"/>
              </w:rPr>
              <w:t>47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ÐÆØÜ²Î²Ü ØÆæàò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Þ»Ýù»ñ ¨ ßÇÝáõÃÛáõÝ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Ó»éù µ»ñ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éáõó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65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Þ»Ýù»ñÇ ¨ ßÇÝáõÃÛáõÝÝ»ñÇ Ï³åÇï³É í»ñ³Ýáñá·áõ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Ø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-</w:t>
            </w:r>
            <w:r>
              <w:rPr>
                <w:rFonts w:cs="Arial" w:ascii="Arial Armenian" w:hAnsi="Arial Armenian"/>
                <w:lang w:val="ro-RO"/>
              </w:rPr>
              <w:t>îñ³Ýëåáñï³ÛÇ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³ñã³Ï³Ý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Ù»ù»Ý³Ý»ñ ¨ ë³ñù³íáñáõ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1.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²ÛÉ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×»óí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ÑÇÙÝ³Ï³Ý ÙÇçá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¶»á¹»½Ç³Ï³Ý ù³ñï»½³·ñ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³Ë³·Í³Ñ»ï³½áï³Ï³Ý Í³Ëë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000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000.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ä²Þ²ð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³Ù³ÛÝù³ÛÇÝ Ýß³Ý³Ï³ÝáõÃÛ³Ý é³½Ù³í³ñ³Ï³Ý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ÜÛáõÃ»ñ ¨ å³ñ³·³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ì»ñ³í³×³éùÇ Ñ³Ù³ñ Ý³Ë³ï»ëí³Í ³åñ³Ýù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êå³éÙ³Ý Ýå³ï³Ïáí å³ÑíáÕ å³ß³ñ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´²ðÒð²ðÄºø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b/>
                <w:b/>
                <w:lang w:val="ro-RO"/>
              </w:rPr>
            </w:pPr>
            <w:r>
              <w:rPr>
                <w:rFonts w:cs="Arial" w:ascii="Arial Armenian" w:hAnsi="Arial Armenian"/>
                <w:b/>
                <w:lang w:val="ro-RO"/>
              </w:rPr>
              <w:t>â²ðî²¸ðì²Ì ²ÎîÆìÜº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Ðá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Ý¹»ñù³ÛÇÝ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²ÛÉ µÝ³Ï³Ý Í³·áõÙ áõÝ»óáÕ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Armenian" w:hAnsi="Arial Armenian" w:cs="Arial"/>
                <w:lang w:val="ro-RO"/>
              </w:rPr>
            </w:pPr>
            <w:r>
              <w:rPr>
                <w:rFonts w:cs="Arial" w:ascii="Arial Armenian" w:hAnsi="Arial Armenian"/>
                <w:lang w:val="ro-RO"/>
              </w:rPr>
              <w:t>-àã ÝÛáõÃ³Ï³Ý ã³ñï³¹ñí³Í ³ÏïÇíÝ»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3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39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ýÇÝ³Ýë³íáñÙ³Ý ³ÕµÛáõñÝ»ñÁ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Ü¸²ØºÜÀ Ìð²¶ðÆ ºÎ²ØàôîÜº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5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60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üáÝ¹³ÛÇÝ µÛáõç»Ç ë»÷³Ï³Ý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³ñï³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²ÛÉ å»ïáõÃÛáõÝÝ»ñÇ îÆØ-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ØÇç³½·³ÛÇÝ Ï³½Ù³Ï»ñåáõÃÛáõÝÝ»ñ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1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40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Î³åÇï³É Ý»ñùÇÝ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ä»ï³Ï³Ý µÛáõç»Çó Ýå³ï³Ï³ÛÇÝ Ñ³ïÏ³ó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5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200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  <w:t>ÐÐ ³ÛÉ Ñ³Ù³ÛÝùÝ»ñÇó</w:t>
            </w:r>
            <w:r>
              <w:rPr>
                <w:rFonts w:cs="Arial Armenian" w:ascii="Arial Armenian" w:hAnsi="Arial Armenian"/>
                <w:lang w:val="af-ZA"/>
              </w:rPr>
              <w:t xml:space="preserve"> å³ßïáÝ³Ï³Ý ¹ñ³Ù³ßÝáñÑ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lang w:val="ro-RO"/>
              </w:rPr>
            </w:pPr>
            <w:r>
              <w:rPr>
                <w:rFonts w:cs="Arial Armenian" w:ascii="Arial Armenian" w:hAnsi="Arial Armenian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ä»ï³Ï³Ý µÛáõç»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é¨ïñ³ÛÇÝ µ³ÝÏÇó í³ñ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16"/>
                <w:szCs w:val="16"/>
                <w:lang w:val="ro-RO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Ð³Ù³ÛÝù³ÛÇÝ ³ñÅ»ÃÕÃ»ñÇ ÃáÕ³ñÏáõÙÇ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Ø³ëÝ³íáñ Ñ³ïí³ÍÇ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´Ý³ÏãáõÃÛ³Ý Ý»ñ¹ñáõÙ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right"/>
              <w:rPr>
                <w:rFonts w:ascii="Arial Armenian" w:hAnsi="Arial Armenian" w:cs="Arial"/>
                <w:b/>
                <w:b/>
                <w:bCs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lang w:val="ro-RO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Arial Armenian" w:hAnsi="Arial Armenian" w:cs="Arial"/>
                <w:b/>
                <w:b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szCs w:val="22"/>
                <w:lang w:val="ro-RO"/>
              </w:rPr>
              <w:t>²Û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jc w:val="center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600" w:hanging="0"/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tbl>
      <w:tblPr>
        <w:tblW w:w="104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59"/>
        <w:gridCol w:w="882"/>
        <w:gridCol w:w="850"/>
        <w:gridCol w:w="851"/>
        <w:gridCol w:w="850"/>
        <w:gridCol w:w="1217"/>
      </w:tblGrid>
      <w:tr>
        <w:trPr>
          <w:trHeight w:val="2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ÐÑ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Ìñ³·ñÇ ³½¹»óáõÃÛáõÝÁ í³ñã³Ï³Ý µÛáõç»Ç íñ³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Î</w:t>
            </w:r>
            <w:r>
              <w:rPr>
                <w:rFonts w:cs="Arial" w:ascii="Sylfaen" w:hAnsi="Sylfaen"/>
                <w:b/>
                <w:bCs/>
                <w:sz w:val="22"/>
                <w:szCs w:val="22"/>
                <w:lang w:val="ro-RO"/>
              </w:rPr>
              <w:t>կ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³ÝË³ï»ëíáÕ Å³Ù³Ý³Ï³Ñ³ïí³ÍÁ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2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  <w:t>ÀÝ¹³Ù»ÝÁ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»Ï³ÙáõïÝ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right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Arial Armenian" w:hAnsi="Arial Armenian" w:cs="Arial Armenian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Cs w:val="22"/>
                <w:lang w:val="ro-RO"/>
              </w:rPr>
              <w:t>ì³ñã³Ï³Ý µÛáõç»Ç Í³Ëë»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ro-RO"/>
              </w:rPr>
              <w:t>Ð³ßí»ÏßÇé (»Ï³ÙáõïÝ»ñ – Í³Ëë»ñ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 Armenian" w:hAnsi="Arial Armenian" w:cs="Arial Armeni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hanging="0"/>
              <w:rPr>
                <w:rFonts w:ascii="Arial Armenian" w:hAnsi="Arial Armenian" w:cs="Arial Armenian"/>
                <w:sz w:val="22"/>
                <w:szCs w:val="22"/>
                <w:lang w:val="ro-RO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 Armenian" w:hAnsi="Arial Armenian" w:cs="Arial Armenian"/>
          <w:lang w:val="ro-RO"/>
        </w:rPr>
      </w:pPr>
      <w:r>
        <w:rPr>
          <w:rFonts w:cs="Arial Armenian" w:ascii="Arial Armenian" w:hAnsi="Arial Armenian"/>
          <w:lang w:val="ro-RO"/>
        </w:rPr>
      </w:r>
    </w:p>
    <w:p>
      <w:pPr>
        <w:sectPr>
          <w:type w:val="nextPage"/>
          <w:pgSz w:w="11906" w:h="16838"/>
          <w:pgMar w:left="120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sz w:val="22"/>
          <w:szCs w:val="22"/>
          <w:lang w:val="ro-RO"/>
        </w:rPr>
        <w:t>²Ûë µ³ÅÝÇ í»ñçáõÙ Ï³½ÙíáõÙ ¿ áÉáñï³ÛÇÝ Ï³åÇï³É Íñ³·ñ»ñÇ ³Ù÷á÷³·ÇñÁ` Áëï</w:t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b/>
          <w:b/>
          <w:bCs/>
          <w:sz w:val="22"/>
          <w:szCs w:val="18"/>
          <w:lang w:val="ro-RO"/>
        </w:rPr>
      </w:pPr>
      <w:r>
        <w:rPr>
          <w:rFonts w:cs="Arial" w:ascii="Arial Armenian" w:hAnsi="Arial Armenian"/>
          <w:b/>
          <w:bCs/>
          <w:sz w:val="22"/>
          <w:szCs w:val="1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Cs w:val="1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rPr>
          <w:rFonts w:ascii="Arial Armenian" w:hAnsi="Arial Armenian" w:cs="Arial"/>
          <w:szCs w:val="18"/>
          <w:lang w:val="ro-RO"/>
        </w:rPr>
      </w:pPr>
      <w:r>
        <w:rPr>
          <w:rFonts w:cs="Arial" w:ascii="Arial Armenian" w:hAnsi="Arial Armenian"/>
          <w:szCs w:val="1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jc w:val="both"/>
        <w:rPr/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  <w:t>²ÕÛáõë³Ï 6. àÉáñï³ÛÇÝ Ï³åÇï³É Íñ³·ñ»ñÇ ³Ù÷á÷³·Çñ</w:t>
      </w:r>
    </w:p>
    <w:p>
      <w:pPr>
        <w:pStyle w:val="Normal"/>
        <w:tabs>
          <w:tab w:val="clear" w:pos="720"/>
          <w:tab w:val="left" w:pos="0" w:leader="none"/>
          <w:tab w:val="left" w:pos="5400" w:leader="none"/>
          <w:tab w:val="left" w:pos="5580" w:leader="none"/>
        </w:tabs>
        <w:jc w:val="both"/>
        <w:rPr>
          <w:rFonts w:ascii="Arial Armenian" w:hAnsi="Arial Armenian" w:cs="Arial"/>
          <w:b/>
          <w:b/>
          <w:bCs/>
          <w:sz w:val="22"/>
          <w:szCs w:val="22"/>
          <w:lang w:val="ro-RO"/>
        </w:rPr>
      </w:pPr>
      <w:r>
        <w:rPr>
          <w:rFonts w:cs="Arial" w:ascii="Arial Armenian" w:hAnsi="Arial Armenian"/>
          <w:b/>
          <w:bCs/>
          <w:sz w:val="22"/>
          <w:szCs w:val="22"/>
          <w:lang w:val="ro-RO"/>
        </w:rPr>
      </w:r>
    </w:p>
    <w:tbl>
      <w:tblPr>
        <w:tblW w:w="15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72"/>
        <w:gridCol w:w="1134"/>
        <w:gridCol w:w="1595"/>
        <w:gridCol w:w="1559"/>
        <w:gridCol w:w="850"/>
        <w:gridCol w:w="851"/>
        <w:gridCol w:w="850"/>
        <w:gridCol w:w="851"/>
        <w:gridCol w:w="990"/>
        <w:gridCol w:w="990"/>
        <w:gridCol w:w="1080"/>
      </w:tblGrid>
      <w:tr>
        <w:trPr>
          <w:trHeight w:val="278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Ð/Ñ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60" w:leader="none"/>
                <w:tab w:val="left" w:pos="450" w:leader="none"/>
                <w:tab w:val="left" w:pos="81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Ìñ³·ñÇ ³Ýí³ÝáõÙ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5400" w:leader="none"/>
                <w:tab w:val="left" w:pos="5580" w:leader="none"/>
              </w:tabs>
              <w:ind w:firstLine="23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â³÷Ç ÙÇ³íáñÁ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5580" w:leader="none"/>
              </w:tabs>
              <w:ind w:left="33" w:hanging="0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²ßË³ï³ÝùÇ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Í³í³É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5580" w:leader="none"/>
              </w:tabs>
              <w:ind w:left="33" w:right="-162" w:hanging="33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Ìñ³·ñÇ ³ñÅ»ùÁ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580" w:leader="none"/>
              </w:tabs>
              <w:ind w:left="33" w:hanging="33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(Ñ³½. ¹ñ³Ù</w:t>
            </w:r>
            <w:r>
              <w:rPr>
                <w:rFonts w:cs="Arial" w:ascii="Arial Armenian" w:hAnsi="Arial Armenian"/>
                <w:szCs w:val="18"/>
                <w:lang w:val="ro-RO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Ìñ³·ñÇ Ï³ï³ñáõÙÝ Áëï ï³ñÇÝ»ñÇ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  <w:t>üÇÝ³Ýë³íáñÙ³Ý ³ÕµÛáõñÝ»ñÁ</w:t>
            </w:r>
          </w:p>
        </w:tc>
      </w:tr>
      <w:tr>
        <w:trPr>
          <w:trHeight w:val="27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rFonts w:cs="Arial" w:ascii="Arial Armenian" w:hAnsi="Arial Armenian"/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</w:rPr>
              <w:t>20</w:t>
            </w:r>
            <w:r>
              <w:rPr>
                <w:rFonts w:cs="Arial" w:ascii="Arial Armenian" w:hAnsi="Arial Armenian"/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22"/>
                <w:szCs w:val="22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</w:rPr>
              <w:t>20</w:t>
            </w:r>
            <w:r>
              <w:rPr>
                <w:rFonts w:cs="Arial" w:ascii="Arial Armenian" w:hAnsi="Arial Armenian"/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22"/>
                <w:szCs w:val="22"/>
              </w:rPr>
            </w:pPr>
            <w:r>
              <w:rPr>
                <w:rFonts w:cs="Arial" w:ascii="Arial Armenian" w:hAnsi="Arial Armenian"/>
                <w:b/>
                <w:sz w:val="22"/>
                <w:szCs w:val="22"/>
              </w:rPr>
              <w:t>20</w:t>
            </w:r>
            <w:r>
              <w:rPr>
                <w:rFonts w:cs="Arial" w:ascii="Arial Armenian" w:hAnsi="Arial Armenian"/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16"/>
                <w:szCs w:val="18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</w:rPr>
              <w:t>Ð³Ù³ÛÝùÇ µÛáõç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8"/>
              </w:rPr>
              <w:t>¸áÝáñ Ï³½Ù.</w:t>
            </w:r>
            <w:r>
              <w:rPr>
                <w:rFonts w:cs="Arial" w:ascii="Arial Armenian" w:hAnsi="Arial Armenian"/>
                <w:b/>
                <w:sz w:val="16"/>
                <w:szCs w:val="18"/>
                <w:lang w:val="en-US"/>
              </w:rPr>
              <w:t>-</w:t>
            </w:r>
            <w:r>
              <w:rPr>
                <w:rFonts w:cs="Arial" w:ascii="Arial Armenian" w:hAnsi="Arial Armenian"/>
                <w:b/>
                <w:sz w:val="16"/>
                <w:szCs w:val="18"/>
              </w:rPr>
              <w:t>»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jc w:val="center"/>
              <w:rPr>
                <w:rFonts w:ascii="Arial Armenian" w:hAnsi="Arial Armenian" w:cs="Arial"/>
                <w:b/>
                <w:b/>
                <w:sz w:val="16"/>
                <w:szCs w:val="18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</w:rPr>
              <w:t>ä»ïµÛáõç», ³ÛÉ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Times Armenian" w:hAnsi="Times Armenian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Times Armenian" w:hAnsi="Times Armenian"/>
                <w:bCs/>
                <w:sz w:val="22"/>
                <w:szCs w:val="22"/>
                <w:lang w:val="ro-RO"/>
              </w:rPr>
              <w:t>Ð³Ù³ÛÝùÇ  Ï»ÝïñáÝÇ  í»ñ³Ï³Ý·Ý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 w:val="24"/>
                <w:szCs w:val="24"/>
                <w:lang w:val="ro-RO"/>
              </w:rPr>
            </w:pPr>
            <w:r>
              <w:rPr>
                <w:rFonts w:cs="Sylfaen" w:ascii="Sylfaen" w:hAnsi="Sylfaen"/>
                <w:sz w:val="24"/>
                <w:szCs w:val="24"/>
                <w:lang w:val="ro-RO"/>
              </w:rPr>
              <w:t>մ</w:t>
            </w:r>
            <w:r>
              <w:rPr>
                <w:rFonts w:cs="Sylfaen" w:ascii="Sylfaen" w:hAnsi="Sylfaen"/>
                <w:sz w:val="24"/>
                <w:szCs w:val="24"/>
                <w:vertAlign w:val="superscript"/>
                <w:lang w:val="ro-RO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9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center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Times Armenian" w:hAnsi="Times Armenian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Times Armenian" w:hAnsi="Times Armenian"/>
                <w:bCs/>
                <w:sz w:val="22"/>
                <w:szCs w:val="22"/>
                <w:lang w:val="ro-RO"/>
              </w:rPr>
              <w:t>ýáõïµáÉÇ  Ýáñ  Ù³ñ½³¹³ßïÇ  Ï³éáõóáõÙ  Ù»Ï  ïñÇµáõÝ³Ûá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Cs w:val="18"/>
                <w:lang w:val="ro-RO"/>
              </w:rPr>
            </w:pPr>
            <w:r>
              <w:rPr>
                <w:rFonts w:cs="Sylfaen" w:ascii="Sylfaen" w:hAnsi="Sylfaen"/>
                <w:szCs w:val="18"/>
                <w:lang w:val="ro-RO"/>
              </w:rPr>
              <w:t>հ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eastAsia="Arial Armenian" w:cs="Arial Armenian" w:ascii="Arial Armenian" w:hAnsi="Arial Armenian"/>
                <w:lang w:val="en-US"/>
              </w:rPr>
              <w:t xml:space="preserve"> </w:t>
            </w:r>
            <w:r>
              <w:rPr>
                <w:rFonts w:cs="Arial Armenian" w:ascii="Arial Armenian" w:hAnsi="Arial Armenian"/>
                <w:lang w:val="en-US"/>
              </w:rPr>
              <w:t xml:space="preserve">30000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Ներքաղաքային ջրամատակարարման ցանցին հիմնանորոգ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Cs w:val="18"/>
                <w:lang w:val="ro-RO"/>
              </w:rPr>
            </w:pPr>
            <w:r>
              <w:rPr>
                <w:rFonts w:cs="Sylfaen" w:ascii="Sylfaen" w:hAnsi="Sylfaen"/>
                <w:szCs w:val="18"/>
                <w:lang w:val="ro-RO"/>
              </w:rPr>
              <w:t>կ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60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Times Armenian" w:hAnsi="Times Armenian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Times Armenian" w:hAnsi="Times Armenian"/>
                <w:bCs/>
                <w:sz w:val="22"/>
                <w:szCs w:val="22"/>
                <w:lang w:val="ro-RO"/>
              </w:rPr>
              <w:t>10-ñ¹  µ/ß  áõÅ»Õ³ó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Cs w:val="18"/>
                <w:lang w:val="ro-RO"/>
              </w:rPr>
            </w:pPr>
            <w:r>
              <w:rPr>
                <w:rFonts w:cs="Sylfaen" w:ascii="Sylfaen" w:hAnsi="Sylfaen"/>
                <w:szCs w:val="18"/>
                <w:lang w:val="ro-RO"/>
              </w:rPr>
              <w:t>մ</w:t>
            </w:r>
            <w:r>
              <w:rPr>
                <w:rFonts w:cs="Sylfaen" w:ascii="Sylfaen" w:hAnsi="Sylfaen"/>
                <w:szCs w:val="18"/>
                <w:vertAlign w:val="superscript"/>
                <w:lang w:val="ro-RO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Armenian" w:hAnsi="Arial Armenian" w:cs="Arial Armenian"/>
                <w:bCs/>
                <w:lang w:val="en-US"/>
              </w:rPr>
            </w:pPr>
            <w:r>
              <w:rPr>
                <w:rFonts w:cs="Arial Armenian" w:ascii="Arial Armenian" w:hAnsi="Arial Armenian"/>
                <w:bCs/>
                <w:lang w:val="en-US"/>
              </w:rPr>
              <w:t>26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16" w:before="60" w:after="0"/>
              <w:ind w:hanging="0"/>
              <w:jc w:val="left"/>
              <w:rPr/>
            </w:pPr>
            <w:r>
              <w:rPr>
                <w:rFonts w:cs="Arial" w:ascii="Times Armenian" w:hAnsi="Times Armenian"/>
                <w:sz w:val="22"/>
                <w:szCs w:val="22"/>
                <w:lang w:val="ro-RO"/>
              </w:rPr>
              <w:t>Ü»ñù³Õ³ù³ÛÇÝ  ÷áÕáóÝ»ñÇ  ³ëý³Éï³å³ï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 w:val="24"/>
                <w:szCs w:val="24"/>
                <w:lang w:val="ro-RO"/>
              </w:rPr>
            </w:pPr>
            <w:r>
              <w:rPr>
                <w:rFonts w:cs="Sylfaen" w:ascii="Sylfaen" w:hAnsi="Sylfaen"/>
                <w:sz w:val="24"/>
                <w:szCs w:val="24"/>
                <w:lang w:val="ro-RO"/>
              </w:rPr>
              <w:t>մ</w:t>
            </w:r>
            <w:r>
              <w:rPr>
                <w:rFonts w:cs="Sylfaen" w:ascii="Sylfaen" w:hAnsi="Sylfaen"/>
                <w:sz w:val="24"/>
                <w:szCs w:val="24"/>
                <w:vertAlign w:val="superscript"/>
                <w:lang w:val="ro-RO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Armenian" w:hAnsi="Arial Armenian" w:cs="Arial Armenian"/>
                <w:bCs/>
                <w:lang w:val="en-US"/>
              </w:rPr>
            </w:pPr>
            <w:r>
              <w:rPr>
                <w:rFonts w:cs="Arial Armenian" w:ascii="Arial Armenian" w:hAnsi="Arial Armenian"/>
                <w:bCs/>
                <w:lang w:val="en-US"/>
              </w:rPr>
              <w:t>27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Times Armenian" w:hAnsi="Times Armenian" w:cs="Arial"/>
                <w:sz w:val="22"/>
                <w:szCs w:val="22"/>
                <w:lang w:val="ro-RO"/>
              </w:rPr>
            </w:pPr>
            <w:r>
              <w:rPr>
                <w:rFonts w:cs="Arial" w:ascii="Times Armenian" w:hAnsi="Times Armenian"/>
                <w:sz w:val="22"/>
                <w:szCs w:val="22"/>
                <w:lang w:val="ro-RO"/>
              </w:rPr>
              <w:t>ÈáÕ³í³½³ÝÇ  í»ñ³Ï³Ý·Ý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Sylfaen" w:ascii="Sylfaen" w:hAnsi="Sylfaen"/>
                <w:sz w:val="24"/>
                <w:szCs w:val="24"/>
                <w:lang w:val="ro-RO"/>
              </w:rPr>
              <w:t>մ</w:t>
            </w:r>
            <w:r>
              <w:rPr>
                <w:rFonts w:cs="Sylfaen" w:ascii="Sylfaen" w:hAnsi="Sylfaen"/>
                <w:sz w:val="24"/>
                <w:szCs w:val="24"/>
                <w:vertAlign w:val="superscript"/>
                <w:lang w:val="ro-RO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Armenian" w:hAnsi="Arial Armenian" w:cs="Arial Armenian"/>
                <w:bCs/>
                <w:lang w:val="en-US"/>
              </w:rPr>
            </w:pPr>
            <w:r>
              <w:rPr>
                <w:rFonts w:cs="Arial Armenian" w:ascii="Arial Armenian" w:hAnsi="Arial Armenian"/>
                <w:bCs/>
                <w:lang w:val="en-US"/>
              </w:rPr>
              <w:t>8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bCs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16" w:before="60" w:after="0"/>
              <w:ind w:hanging="0"/>
              <w:jc w:val="left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Համայնքի փողոցների լուսացանցերի ընդլայն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Cs w:val="18"/>
                <w:lang w:val="ro-RO"/>
              </w:rPr>
            </w:pPr>
            <w:r>
              <w:rPr>
                <w:rFonts w:cs="Sylfaen" w:ascii="Sylfaen" w:hAnsi="Sylfaen"/>
                <w:szCs w:val="18"/>
                <w:lang w:val="ro-RO"/>
              </w:rPr>
              <w:t>կ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Cs w:val="18"/>
                <w:lang w:val="ro-RO"/>
              </w:rPr>
            </w:pPr>
            <w:r>
              <w:rPr>
                <w:rFonts w:cs="Arial" w:ascii="Arial Armenian" w:hAnsi="Arial Armenian"/>
                <w:szCs w:val="18"/>
                <w:lang w:val="ro-RO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Armenian" w:hAnsi="Arial Armenian" w:cs="Arial Armenian"/>
                <w:bCs/>
                <w:lang w:val="en-US"/>
              </w:rPr>
            </w:pPr>
            <w:r>
              <w:rPr>
                <w:rFonts w:cs="Arial Armenian" w:ascii="Arial Armenian" w:hAnsi="Arial Armenian"/>
                <w:bCs/>
                <w:lang w:val="en-US"/>
              </w:rPr>
              <w:t>1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ro-RO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ro-RO"/>
              </w:rPr>
              <w:t>Üáñ  ³Õµ³í³ÛñÇ  Ï³éáõó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հ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Armenian" w:hAnsi="Arial Armenian" w:cs="Arial Armenian"/>
                <w:sz w:val="18"/>
                <w:szCs w:val="18"/>
                <w:lang w:val="en-US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en-US"/>
              </w:rPr>
              <w:t>12</w:t>
            </w:r>
            <w:r>
              <w:rPr>
                <w:rFonts w:cs="Arial LatArm" w:ascii="Arial LatArm" w:hAnsi="Arial LatArm"/>
                <w:sz w:val="18"/>
                <w:szCs w:val="18"/>
                <w:lang w:val="en-US"/>
              </w:rPr>
              <w:t>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Մշակույթի տան հիմնանորոգ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մ</w:t>
            </w:r>
            <w:r>
              <w:rPr>
                <w:rFonts w:cs="Sylfaen" w:ascii="Sylfaen" w:hAnsi="Sylfaen"/>
                <w:sz w:val="22"/>
                <w:szCs w:val="22"/>
                <w:vertAlign w:val="superscript"/>
                <w:lang w:val="ro-RO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7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Բաղրամյան փողոցի վրա նոր կամուրջի կառուց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ro-RO"/>
              </w:rPr>
              <w:t>հա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25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lineRule="auto" w:line="360"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Sylfaen" w:ascii="Sylfaen" w:hAnsi="Sylfaen"/>
                <w:sz w:val="22"/>
                <w:szCs w:val="22"/>
                <w:lang w:val="ro-RO"/>
              </w:rPr>
              <w:t>Կտուրների և շքամուտքերի հիմնանորոգ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Sylfaen" w:hAnsi="Sylfaen" w:cs="Sylfaen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20</w:t>
            </w:r>
            <w:r>
              <w:rPr>
                <w:rFonts w:cs="Sylfaen" w:ascii="Sylfaen" w:hAnsi="Sylfaen"/>
                <w:sz w:val="22"/>
                <w:szCs w:val="22"/>
                <w:lang w:val="ro-RO"/>
              </w:rPr>
              <w:t>հա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16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napToGrid w:val="false"/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0" w:leader="none"/>
                <w:tab w:val="left" w:pos="5580" w:leader="none"/>
              </w:tabs>
              <w:spacing w:before="0" w:after="0"/>
              <w:jc w:val="both"/>
              <w:rPr>
                <w:rFonts w:ascii="Arial Armenian" w:hAnsi="Arial Armenian" w:cs="Arial"/>
                <w:sz w:val="22"/>
                <w:szCs w:val="22"/>
                <w:lang w:val="ro-RO"/>
              </w:rPr>
            </w:pPr>
            <w:r>
              <w:rPr>
                <w:rFonts w:cs="Arial" w:ascii="Arial Armenian" w:hAnsi="Arial Armenian"/>
                <w:sz w:val="22"/>
                <w:szCs w:val="22"/>
                <w:lang w:val="ro-RO"/>
              </w:rPr>
              <w:t>+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1418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ujec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1"/>
        <w:numPr>
          <w:ilvl w:val="0"/>
          <w:numId w:val="0"/>
        </w:numPr>
        <w:ind w:left="0" w:right="284" w:hanging="142"/>
        <w:jc w:val="left"/>
        <w:rPr/>
      </w:pPr>
      <w:r>
        <w:rPr/>
        <w:t>Ð²Ø²ÚÜøÆ ø²è²ØÚ² ¼²ð¶²òØ²Ü Ìð²¶ðÆ ÐÆØÜ²Î²Ü òàôò²ÜÆÞÜºðÀ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 Armenian" w:hAnsi="Arial Armenian" w:cs="Arial Armenian"/>
          <w:sz w:val="28"/>
          <w:lang w:val="en-US"/>
        </w:rPr>
      </w:pPr>
      <w:r>
        <w:rPr>
          <w:rFonts w:cs="Arial Armenian" w:ascii="Arial Armenian" w:hAnsi="Arial Armenian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Armenian" w:hAnsi="Arial Armenian" w:cs="Arial Armenian"/>
          <w:sz w:val="28"/>
          <w:lang w:val="en-US"/>
        </w:rPr>
      </w:pPr>
      <w:r>
        <w:rPr>
          <w:rFonts w:cs="Arial Armenian" w:ascii="Arial Armenian" w:hAnsi="Arial Armenian"/>
          <w:sz w:val="28"/>
          <w:lang w:val="en-US"/>
        </w:rPr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268"/>
        <w:gridCol w:w="992"/>
        <w:gridCol w:w="795"/>
        <w:gridCol w:w="851"/>
        <w:gridCol w:w="835"/>
        <w:gridCol w:w="900"/>
        <w:gridCol w:w="937"/>
        <w:gridCol w:w="9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b/>
                <w:b/>
                <w:sz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2"/>
                <w:lang w:val="af-ZA"/>
              </w:rPr>
              <w:t>Ð/Ñ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b/>
                <w:b/>
                <w:sz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2"/>
                <w:lang w:val="af-ZA"/>
              </w:rPr>
              <w:t>òáõó³ÝÇßÝ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â³÷Ç ÙÇ³íá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011Ã.</w:t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÷³ë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right="-185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2012Ã.</w:t>
            </w:r>
          </w:p>
          <w:p>
            <w:pPr>
              <w:pStyle w:val="TextBody"/>
              <w:ind w:left="-107" w:right="-185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  <w:t>÷³ëï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18" w:hanging="0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013Ã.</w:t>
            </w:r>
          </w:p>
          <w:p>
            <w:pPr>
              <w:pStyle w:val="TextBody"/>
              <w:ind w:left="-108" w:right="-118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Ï³ÝË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014Ã.</w:t>
            </w:r>
          </w:p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Ï³ÝË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015Ã.</w:t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Ï³ÝË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/>
            </w:pPr>
            <w:r>
              <w:rPr>
                <w:rFonts w:cs="Arial Armenian" w:ascii="Arial Armenian" w:hAnsi="Arial Armenian"/>
                <w:b/>
                <w:lang w:val="af-ZA"/>
              </w:rPr>
              <w:t>2016Ã.</w:t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Ï³ÝË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lang w:val="af-ZA"/>
              </w:rPr>
              <w:t xml:space="preserve">                       </w:t>
            </w:r>
            <w:r>
              <w:rPr>
                <w:rFonts w:cs="Arial Armenian" w:ascii="Arial Armenian" w:hAnsi="Arial Armenian"/>
                <w:b/>
                <w:lang w:val="af-Z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lang w:val="af-ZA"/>
              </w:rPr>
            </w:pPr>
            <w:r>
              <w:rPr>
                <w:rFonts w:cs="Arial Armenian" w:ascii="Arial Armenian" w:hAnsi="Arial Armenian"/>
                <w:b/>
                <w:lang w:val="af-ZA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³Ù³ÛÝùÇ í³ñã³Ï³Ý ï³ñ³Íù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  <w:r>
              <w:rPr>
                <w:rFonts w:cs="Arial LatArm" w:ascii="Arial LatArm" w:hAnsi="Arial LatArm"/>
                <w:sz w:val="22"/>
                <w:szCs w:val="22"/>
                <w:lang w:val="af-ZA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6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6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60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 xml:space="preserve">2.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´Ý³ÏãáõÃÛ³Ý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½. 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3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5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56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´Ý³Ï»ÉÇ ß»Ýù»ñÇ ÁÝ¹Ñ³Ýáõñ ÃÇí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ß»Ý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4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40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ÁÝ¹Ñ³Ýáõñ Ù³Ï»ñ»ëÁ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½.ù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05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0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0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2064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>
                <w:rFonts w:cs="Arial Armenian" w:ascii="Arial Armenian" w:hAnsi="Arial Armenian"/>
                <w:lang w:val="en-US"/>
              </w:rPr>
              <w:t>20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>
                <w:rFonts w:cs="Arial Armenian" w:ascii="Arial Armenian" w:hAnsi="Arial Armenian"/>
                <w:lang w:val="en-US"/>
              </w:rPr>
              <w:t>208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µÝ³Ï³ñ³Ý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left="-68"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µÝ³Ï³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2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ìÃ³ñ³ÛÇÝ ß»Ýù»ñÇ ÃÇíÁ, ³Û¹ ÃíáõÙ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ß»Ý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II Ï³ñ·Ç íÃ³ñ³ÛÇÝ ß»Ýù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- // 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III Ï³ñ·Ç íÃ³ñ³ÛÇÝ ß»Ýù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- // 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IV Ï³ñ·Ç íÃ³ñ³ÛÇÝ ß»Ýù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- // 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ì»ñ»É³Ï³ÛÇÝ ïÝï»ëáõÃÛáõ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ì»ñ»É³Ïáí ß»Ýù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ß»Ý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ì»ñ»É³ÏÝ»ñÇ ÁÝ¹Ñ³Ýáõñ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¶áñÍáÕ í»ñ»É³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- // 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78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²íïáïÝ³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78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eastAsia="Arial Armenian"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2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2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67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67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2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³Ù³ïÇñáõÃÛáõÝ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0"/>
                <w:lang w:val="af-ZA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ÈÇ³½áñ³·ñ³ÛÇÝ Ï³é³í³ñÙ³Ý ³Ýó³Í µÝ³Ï»ÉÇ ß»Ýù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ß»Ý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î»Õ³÷áËíáÕ ³ÕµÇ ù³Ý³Ï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ïáÝÝ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16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³Û¹ ÃíáõÙª µÝ³ÏãáõÃÛáõÝÇ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ê³ÝÇï³ñ³Ï³Ý Ù³ùñÙ³Ý ¨ ³Õµ³Ñ³ÝáõÃÛ³Ý Ù»ù»Ý³Û³Ï³Ý å³ñÏÇ Ù»ù»Ý³-Ù»Ë³ÝÇ½ÙÝ»ñÇ ù³Ý³Ï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Ç³íá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---</w:t>
            </w:r>
          </w:p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---</w:t>
            </w:r>
          </w:p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---</w:t>
            </w:r>
          </w:p>
          <w:p>
            <w:pPr>
              <w:pStyle w:val="TextBody"/>
              <w:ind w:right="-12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---</w:t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  <w:p>
            <w:pPr>
              <w:pStyle w:val="Suject"/>
              <w:spacing w:before="60" w:after="0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  <w:p>
            <w:pPr>
              <w:pStyle w:val="Suject"/>
              <w:spacing w:before="60" w:after="0"/>
              <w:ind w:right="-109" w:hanging="0"/>
              <w:jc w:val="left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ê³ÝÇï³ñ³Ï³Ý Ù³ùñÙ³Ý  ï³ñ³Íù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7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Ø»ù»Ý³Û³Ï³Ý å³ñÏÇ ï»ËÝÇÏ³Ï³Ý å³ïñ³ëï³Ï³ÝáõÃÛ³Ý û·ï³Ï³ñ ·áñÍáÕáõÃÛ³Ý ·áñÍ³ÏÇó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·áñ-</w:t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Í³ÏÇ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àéá·Ù³Ý ó³ÝóÇ »ñÏ³ñáõÃÛáõÝ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Ï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àéá·»ÉÇ ï³ñ³ÍùÇ Ù³Ï»ñ»ë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Ñ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Ø»Ï µÝ³ÏãÇÝ ÁÝÏÝáÕ Ï³Ý³ã ï³ñ³Íù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/>
                <w:i/>
                <w:sz w:val="22"/>
                <w:szCs w:val="22"/>
                <w:lang w:val="af-ZA"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Ü»ñÑ³Ù³ÛÝù³ÛÇÝ ÷áÕáóÝ»ñÇ ¨ ×³Ý³å³ñÑÝ»ñÇ »ñÏ³ñáõÃÛáõÝ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Ï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Ü»ñÑ³Ù³ÛÝù³ÛÇÝ ÷áÕáóÝ»ñÇ ¨ ×³Ý³å³ñÑÝ»ñÇ Ù³Ï»ñ»ë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½.ù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af-ZA"/>
              </w:rPr>
              <w:t>4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42</w:t>
            </w:r>
            <w:r>
              <w:rPr>
                <w:rFonts w:cs="Arial LatArm" w:ascii="Arial LatArm" w:hAnsi="Arial LatArm"/>
                <w:lang w:val="af-ZA"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42</w:t>
            </w:r>
            <w:r>
              <w:rPr>
                <w:rFonts w:cs="Arial LatArm" w:ascii="Arial LatArm" w:hAnsi="Arial LatArm"/>
                <w:lang w:val="af-ZA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42</w:t>
            </w:r>
            <w:r>
              <w:rPr>
                <w:rFonts w:cs="Arial LatArm" w:ascii="Arial LatArm" w:hAnsi="Arial LatArm"/>
                <w:lang w:val="af-ZA"/>
              </w:rPr>
              <w:t>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42</w:t>
            </w:r>
            <w:r>
              <w:rPr>
                <w:rFonts w:cs="Arial LatArm" w:ascii="Arial LatArm" w:hAnsi="Arial LatArm"/>
                <w:lang w:val="af-ZA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lang w:val="af-ZA"/>
              </w:rPr>
              <w:t>42</w:t>
            </w:r>
            <w:r>
              <w:rPr>
                <w:rFonts w:cs="Arial LatArm" w:ascii="Arial LatArm" w:hAnsi="Arial LatArm"/>
                <w:lang w:val="af-ZA"/>
              </w:rPr>
              <w:t>0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²é¨ïñÇ ¨ ëå³ë³ñÏÙ³Ý </w:t>
            </w:r>
          </w:p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ûµÛ»ÏïÝ»ñÇ ÃÇíÁ, ³Û¹ ÃíáõÙ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af-ZA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5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³é¨ïñÇ ûµÛ»ÏïÝ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Ä. 24-Çó Ñ»ïá ³ßË³ïáÕ ûµÛ»ÏïÝ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  <w:r>
              <w:rPr>
                <w:rFonts w:cs="Arial LatArm" w:ascii="Arial LatArm" w:hAnsi="Arial LatArm"/>
                <w:sz w:val="22"/>
                <w:szCs w:val="22"/>
                <w:lang w:val="af-Z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µ»Ý½ÇÝÇ ÉÇóù³íáñÙ³Ý Ï»ï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·³½Ç ÉÇóù³íáñÙ³Ý Ï»ï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³Ù³ÛÝùÇ ë»÷³Ï³ÝáõÃÛáõÝ Ñ³Ù³ñíáÕ ÑáÕ»ñÇ Ù³Ï»ñ»ë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6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6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6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ä»ï³Ï³Ý å³Ñáõëï³ÛÇÝ ÑáÕ»ñÇ Ù³Ï»ñ»ë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ä³Ñáõëï³ÛÇÝ ÑáÕ»ñÇ û·ï. Ù³Ï³ñ¹³Ï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´Ý³Ï³ñ³ÝÇ Ï³ñÇù³íáñ ÁÝï³ÝÇù.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ÁÝï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Ü³Ë³¹åñáó³Ï³Ý ÑÇÙÝ³ñ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½µ³Õ»óñ³Í ÑáÕ³ï³ñ³Íù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½.ù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4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4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1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17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ß»Ýù»ñÇ ï³ñ³Íù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4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4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46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»ñ»Ë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  <w:r>
              <w:rPr>
                <w:rFonts w:cs="Arial LatArm" w:ascii="Arial LatArm" w:hAnsi="Arial LatArm"/>
                <w:sz w:val="22"/>
                <w:szCs w:val="22"/>
                <w:lang w:val="af-Z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Ùµ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áõÙ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³Ýñ³ÏñÃ³Ï³Ý ¹åñá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³ß³Ï»ñïÝ»ñÇ ÃÇíÁ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6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ºñ³Åß³Ï³Ý ¹åñá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áíáñáÕ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µ³ÅÇÝ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µ³ÅÇ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ËÙµ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ËáõÙ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</w:t>
            </w:r>
            <w:r>
              <w:rPr>
                <w:rFonts w:cs="Arial LatArm" w:ascii="Arial LatArm" w:hAnsi="Arial LatArm"/>
                <w:sz w:val="22"/>
                <w:szCs w:val="22"/>
                <w:lang w:val="af-Z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 xml:space="preserve">Ø³ñ½³¹åñáóÝ»ñÇ ÃÇíÁ 2 </w:t>
            </w:r>
            <w:r>
              <w:rPr>
                <w:rFonts w:cs="Sylfaen" w:ascii="Sylfaen" w:hAnsi="Sylfaen"/>
                <w:b w:val="false"/>
                <w:i w:val="false"/>
                <w:sz w:val="22"/>
                <w:szCs w:val="22"/>
                <w:lang w:val="af-ZA"/>
              </w:rPr>
              <w:t>շեն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»ñ»Ë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½³Ó¨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Ùµ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áõÙ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²ñï³¹åñáó³Ï³Ý ÑÇÙÝ³ñ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»ñ»Ë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Ùµ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áõÙ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Øß³ÏáõÃ³ÛÇÝ ÑÇÙÝ³ñ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»ñ»Ë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Ùµ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ËáõÙ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29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Çí³Ý¹³Ýáó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×³Ï³É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äáÉÇÏÉÇÝÇÏ³-³ÙµáõÉ³ïáñÇ³Ý»ñÇ 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Ñ³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³Ûó»Éáõ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4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5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36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²Ý³å³Ñáí ÁÝï³ÝÇù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ÁÝï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Î»Ýë³Ãáß³Ï³éáõ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4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left="-193"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left="-143"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left="-143"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4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Ð³ßÙ³Ý¹³Ù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ä³ï»ñ³½ÙÇ ¨ ³ßË. í»ï»ñ³Ý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¶áñÍ³½áõñÏ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1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2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1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1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ö³Ëëï³Ï³Ý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Ù³ñ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6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4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97" w:hanging="0"/>
              <w:jc w:val="left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ÀÝï³Ý»Ï³Ý Ýå³ëï ëï³óáÕ ÁÝï³ÝÇùÝ»ñÇ ÃÇí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napToGrid w:val="false"/>
              <w:spacing w:before="60" w:after="0"/>
              <w:ind w:right="-108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</w:r>
          </w:p>
          <w:p>
            <w:pPr>
              <w:pStyle w:val="Suject"/>
              <w:spacing w:before="60" w:after="0"/>
              <w:ind w:right="-108" w:hanging="0"/>
              <w:rPr/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ÁÝï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2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09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ject"/>
              <w:spacing w:before="60" w:after="0"/>
              <w:ind w:right="-185" w:hanging="0"/>
              <w:rPr>
                <w:rFonts w:ascii="Arial Armenian" w:hAnsi="Arial Armenian" w:cs="Arial Armenian"/>
                <w:b w:val="false"/>
                <w:b w:val="false"/>
                <w:i w:val="false"/>
                <w:i w:val="false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b w:val="false"/>
                <w:i w:val="false"/>
                <w:sz w:val="22"/>
                <w:szCs w:val="22"/>
                <w:lang w:val="af-ZA"/>
              </w:rPr>
              <w:t>57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´Ý³ÏãáõÃÛ³Ý Ù»Ï ßÝãÇÝ ÁÝÏÝáÕ µÛáõç»ï³ÛÇÝ »Ï³Ùáõï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Ñ³½.</w:t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¹ñ³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8.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ê»÷³Ï³Ý »Ï³ÙáõïÝ»ñÇ ï»ë³Ï³ñ³ñ ÏßÇéÁ Ñ³Ù³ÛÝùÇ µÛáõç»Ç ÁÝ¹Ñ³Ýáõñ »Ï³ÙáõïÝ»ñÇ Ù»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5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4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56.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3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Î³åÇï³É Í³Ëë»ñÇ ï»ë³Ï³ñ³ñ ÏßÇéÁ µÛáõç»Ç ÁÝ¹Ñ³Ýáõñ  Í³Ëë»ñÇ Ù»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³Û¹ ÃíáõÙª ë»÷³Ï³Ý ÙÇçáóÝ»ñÇ Ñ³ßíÇ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6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Ð³Ù³ÛÝùÇ µÛáõç»Ç »Ï³ÙáõïÝ»ñÇ ÷³ëï³óÇ Ï³ï³ñáÕ³Ï³ÝÁ ×ßïí³Í åÉ³ÝÇ ÝÏ³ïÙ³Ù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Ð³Ù³ÛÝùÇ µÛáõç»Ç Í³Ëë»ñÇ ÷³ëï³óÇ Ï³ï³ñáÕ³Ï³ÝÁ ×ßïí³Í åÉ³ÝÇ ÝÏ³ïÙ³Ù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8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Ð³Ù³ÛÝùÇ ³ßË³ïáÕÝ»ñÇ  ³ßË³ï³-í³ñÓ»ñÇ ï»ë³Ï³ñ³ñ ÏßÇéÁ µÛáõç»Ç ÁÝ¹Ñ³Ýáõñ Í³Ëë»ñÇ Ù»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3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Ð³Ù³ÛÝùÇ ³ßË³ïáÕÝ»ñÇ å³ñï³¹Çñ ëáóÇ³É³Ï³Ý ³å³Ñáí³·ñáõÃÛ³Ý í×³ñÝ»ñÇ ï»ë³Ï³ñ³ñ ÏßÇéÁ µÛáõç»Ç ÁÝ¹Ñ³Ýáõñ Í³Ëë»ñÇ Ù»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9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²ÛÉ óáõó³ÝÇßÝ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4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²ÛÉ ýÇÝ³Ýë³Ï³Ý óáõó³ÝÇßÝ»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185" w:hanging="0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rPr>
          <w:rFonts w:ascii="Arial Armenian" w:hAnsi="Arial Armenian" w:cs="Arial Armenian"/>
          <w:sz w:val="24"/>
          <w:lang w:val="af-ZA"/>
        </w:rPr>
      </w:pPr>
      <w:r>
        <w:rPr>
          <w:rFonts w:cs="Arial Armenian" w:ascii="Arial Armenian" w:hAnsi="Arial Armenian"/>
          <w:sz w:val="24"/>
          <w:lang w:val="af-ZA"/>
        </w:rPr>
      </w:r>
    </w:p>
    <w:p>
      <w:pPr>
        <w:pStyle w:val="TextBody"/>
        <w:ind w:right="-1078" w:hanging="0"/>
        <w:rPr>
          <w:rFonts w:ascii="Arial Armenian" w:hAnsi="Arial Armenian" w:cs="Arial Armenian"/>
          <w:b/>
          <w:b/>
          <w:sz w:val="28"/>
          <w:szCs w:val="28"/>
          <w:u w:val="single"/>
          <w:lang w:val="af-ZA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851" w:footer="851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1" w:hanging="0"/>
        <w:rPr>
          <w:rFonts w:ascii="Arial Armenian" w:hAnsi="Arial Armenian" w:cs="Arial Armenian"/>
          <w:b/>
          <w:b/>
          <w:sz w:val="28"/>
          <w:szCs w:val="28"/>
          <w:u w:val="single"/>
          <w:lang w:val="af-ZA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  <w:t>º¼ð²ö²ÎàôØ</w:t>
      </w:r>
    </w:p>
    <w:p>
      <w:pPr>
        <w:pStyle w:val="Normal"/>
        <w:tabs>
          <w:tab w:val="clear" w:pos="720"/>
          <w:tab w:val="left" w:pos="7140" w:leader="none"/>
        </w:tabs>
        <w:jc w:val="center"/>
        <w:rPr>
          <w:rFonts w:ascii="Times Armenian" w:hAnsi="Times Armenian" w:cs="Times Armenian"/>
          <w:b/>
          <w:b/>
          <w:sz w:val="28"/>
          <w:szCs w:val="28"/>
          <w:u w:val="single"/>
          <w:lang w:val="af-ZA"/>
        </w:rPr>
      </w:pPr>
      <w:r>
        <w:rPr>
          <w:rFonts w:cs="Times Armenian" w:ascii="Times Armenian" w:hAnsi="Times Armenian"/>
          <w:b/>
          <w:sz w:val="28"/>
          <w:szCs w:val="28"/>
          <w:u w:val="single"/>
          <w:lang w:val="af-ZA"/>
        </w:rPr>
      </w:r>
    </w:p>
    <w:p>
      <w:pPr>
        <w:pStyle w:val="Normal"/>
        <w:tabs>
          <w:tab w:val="clear" w:pos="720"/>
          <w:tab w:val="left" w:pos="7140" w:leader="none"/>
        </w:tabs>
        <w:jc w:val="center"/>
        <w:rPr/>
      </w:pPr>
      <w:r>
        <w:rPr>
          <w:rFonts w:eastAsia="Aramian;Courier New" w:cs="Aramian;Courier New" w:ascii="Aramian;Courier New" w:hAnsi="Aramian;Courier New"/>
          <w:b/>
          <w:sz w:val="32"/>
          <w:szCs w:val="28"/>
          <w:lang w:val="af-ZA"/>
        </w:rPr>
        <w:t xml:space="preserve">            </w:t>
      </w:r>
      <w:r>
        <w:rPr>
          <w:rFonts w:cs="Times LatArm" w:ascii="Times LatArm" w:hAnsi="Times LatArm"/>
          <w:b/>
          <w:sz w:val="32"/>
          <w:szCs w:val="28"/>
          <w:lang w:val="af-ZA"/>
        </w:rPr>
        <w:t>ÐÐ  Èàèàô  Ø²ð¼Æ  î²ÞÆð  Ð²Ø²ÚÜøÆ  ÔºÎ²ì²ðÆ  ²ÞÊ²î²Î²¼ØÆ  Î²èàôòì²Ìø</w:t>
      </w:r>
    </w:p>
    <w:p>
      <w:pPr>
        <w:pStyle w:val="Normal"/>
        <w:rPr>
          <w:rFonts w:ascii="Aramian;Courier New" w:hAnsi="Aramian;Courier New" w:cs="Aramian;Courier New"/>
          <w:b/>
          <w:b/>
          <w:sz w:val="32"/>
          <w:szCs w:val="28"/>
          <w:lang w:val="af-ZA"/>
        </w:rPr>
      </w:pPr>
      <w:r>
        <w:rPr>
          <w:rFonts w:cs="Aramian;Courier New" w:ascii="Aramian;Courier New" w:hAnsi="Aramian;Courier New"/>
          <w:b/>
          <w:sz w:val="32"/>
          <w:szCs w:val="28"/>
          <w:lang w:val="af-ZA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32"/>
          <w:szCs w:val="28"/>
          <w:lang w:val="af-ZA"/>
        </w:rPr>
      </w:pPr>
      <w:r>
        <w:rPr>
          <w:rFonts w:cs="Arial LatArm" w:ascii="Arial LatArm" w:hAnsi="Arial LatArm"/>
          <w:b/>
          <w:sz w:val="32"/>
          <w:szCs w:val="28"/>
          <w:lang w:val="af-ZA"/>
        </w:rPr>
      </w:r>
    </w:p>
    <w:p>
      <w:pPr>
        <w:pStyle w:val="Normal"/>
        <w:jc w:val="right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38100</wp:posOffset>
                </wp:positionV>
                <wp:extent cx="2066290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Armenian" w:hAnsi="Times Armenian" w:cs="Times Armeni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Armenian"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>Ð³Ù³ÛÝùÇ Õ»Ï³í³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35pt;mso-wrap-distance-left:9.05pt;mso-wrap-distance-right:9.05pt;mso-wrap-distance-top:0pt;mso-wrap-distance-bottom:0pt;margin-top: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Armenian" w:hAnsi="Times Armenian" w:cs="Times Armeni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Armenian" w:cs="Times Armenian" w:ascii="Times Armenian" w:hAnsi="Times Armenian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>Ð³Ù³ÛÝùÇ Õ»Ï³í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firstLine="90"/>
        <w:jc w:val="right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69545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35pt" to="441pt,8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jc w:val="both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21590</wp:posOffset>
                </wp:positionV>
                <wp:extent cx="457200" cy="2514600"/>
                <wp:effectExtent l="5080" t="127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7pt" to="557.95pt,1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64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.4pt" to="648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43510</wp:posOffset>
                </wp:positionV>
                <wp:extent cx="21907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 xml:space="preserve">²ßË³ï³Ï³½ÙÇ  </w:t>
                            </w:r>
                            <w:r>
                              <w:rPr>
                                <w:rFonts w:cs="Arial LatArm" w:ascii="Arial LatArm" w:hAnsi="Arial LatArm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>ù³ñïáõÕ³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1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 xml:space="preserve">²ßË³ï³Ï³½ÙÇ  </w:t>
                      </w:r>
                      <w:r>
                        <w:rPr>
                          <w:rFonts w:cs="Arial LatArm" w:ascii="Arial LatArm" w:hAnsi="Arial LatArm"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>ù³ñïáõÕ³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77075</wp:posOffset>
                </wp:positionH>
                <wp:positionV relativeFrom="paragraph">
                  <wp:posOffset>143510</wp:posOffset>
                </wp:positionV>
                <wp:extent cx="2533650" cy="4337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Times Armenian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  <w:t>Ð³Ù³ÛÝù³ÛÇÝ  »ÝÃ³Ï³ÛáõÃÛ³Ý  ÑÇÙÝ³ñÏÝ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4.15pt;mso-wrap-distance-left:9.05pt;mso-wrap-distance-right:9.05pt;mso-wrap-distance-top:0pt;mso-wrap-distance-bottom:0pt;margin-top:11.3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Armenian" w:hAnsi="Times Armenian" w:cs="Times Armenian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  <w:t>Ð³Ù³ÛÝù³ÛÇÝ  »ÝÃ³Ï³ÛáõÃÛ³Ý  ÑÇÙÝ³ñÏÝ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0" w:leader="none"/>
        </w:tabs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9210</wp:posOffset>
                </wp:positionV>
                <wp:extent cx="1162050" cy="4044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Armenian" w:cs="Times Armenian" w:ascii="Times Armenian" w:hAnsi="Times Armenian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>î»Õ³Ï³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.85pt;mso-wrap-distance-left:9.05pt;mso-wrap-distance-right:9.05pt;mso-wrap-distance-top:0pt;mso-wrap-distance-bottom:0pt;margin-top:2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Armenian" w:cs="Times Armenian" w:ascii="Times Armenian" w:hAnsi="Times Armenian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>î»Õ³Ï³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0" w:leader="none"/>
        </w:tabs>
        <w:jc w:val="center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525</wp:posOffset>
                </wp:positionV>
                <wp:extent cx="104267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5pt" to="190.0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52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5pt" to="108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3812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75pt" to="23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4pt" to="350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228600" cy="1257300"/>
                <wp:effectExtent l="2413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23.95pt,10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4pt" to="53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81280</wp:posOffset>
                </wp:positionV>
                <wp:extent cx="914400" cy="137160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4pt" to="611.95pt,1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0" cy="528955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243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75pt" to="666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207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1pt" to="378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5207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1pt" to="504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0</wp:posOffset>
                </wp:positionH>
                <wp:positionV relativeFrom="paragraph">
                  <wp:posOffset>78740</wp:posOffset>
                </wp:positionV>
                <wp:extent cx="457200" cy="1257300"/>
                <wp:effectExtent l="10160" t="190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2pt" to="425.95pt,10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53325</wp:posOffset>
                </wp:positionH>
                <wp:positionV relativeFrom="paragraph">
                  <wp:posOffset>1905</wp:posOffset>
                </wp:positionV>
                <wp:extent cx="2419350" cy="8191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Times Armeni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2"/>
                                <w:szCs w:val="22"/>
                                <w:lang w:val="en-US"/>
                              </w:rPr>
                              <w:t>ÂÇí 1,2,3,4 Ù³ÝÏ³å³ñï»½Ý»ñ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2"/>
                                <w:szCs w:val="22"/>
                                <w:lang w:val="en-US"/>
                              </w:rPr>
                              <w:t xml:space="preserve">Ùß³ÏáõÛÃÇ ïáõÝ, ³ñí»ëïÇ  ¹åñáó,  </w:t>
                            </w:r>
                            <w:r>
                              <w:rPr>
                                <w:rFonts w:cs="Arial LatArm" w:ascii="Arial LatArm" w:hAnsi="Arial LatArm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Times Armenian" w:hAnsi="Times Armenian"/>
                                <w:sz w:val="22"/>
                                <w:szCs w:val="22"/>
                                <w:lang w:val="en-US"/>
                              </w:rPr>
                              <w:t>³ñï³¹åñáó³Ï³Ý Ï»ÝïñáÝ, Ù³ñ½³¹åñáó, ·ñ³¹³ñ³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0.15pt;mso-position-vertical-relative:text;margin-left:5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Armenian" w:hAnsi="Times Armenian" w:cs="Times Armeni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sz w:val="22"/>
                          <w:szCs w:val="22"/>
                          <w:lang w:val="en-US"/>
                        </w:rPr>
                        <w:t>ÂÇí 1,2,3,4 Ù³ÝÏ³å³ñï»½Ý»ñ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Armenian" w:ascii="Times Armenian" w:hAnsi="Times Armenian"/>
                          <w:sz w:val="22"/>
                          <w:szCs w:val="22"/>
                          <w:lang w:val="en-US"/>
                        </w:rPr>
                        <w:t xml:space="preserve">Ùß³ÏáõÛÃÇ ïáõÝ, ³ñí»ëïÇ  ¹åñáó,  </w:t>
                      </w:r>
                      <w:r>
                        <w:rPr>
                          <w:rFonts w:cs="Arial LatArm" w:ascii="Arial LatArm" w:hAnsi="Arial LatArm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Armenian" w:ascii="Times Armenian" w:hAnsi="Times Armenian"/>
                          <w:sz w:val="22"/>
                          <w:szCs w:val="22"/>
                          <w:lang w:val="en-US"/>
                        </w:rPr>
                        <w:t>³ñï³¹åñáó³Ï³Ý Ï»ÝïñáÝ, Ù³ñ½³¹åñáó, ·ñ³¹³ñ³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127000</wp:posOffset>
                </wp:positionV>
                <wp:extent cx="1504950" cy="5905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Times Armeni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>Ð³Ù³ïÇñáõ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Times Armeni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8"/>
                                <w:szCs w:val="28"/>
                                <w:lang w:val="en-US"/>
                              </w:rPr>
                              <w:t>ÛáõÝÝ»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Armenian" w:hAnsi="Times Armenian" w:cs="Times Armeni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>Ð³Ù³ïÇñáõ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Armenian" w:hAnsi="Times Armenian" w:cs="Times Armeni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sz w:val="28"/>
                          <w:szCs w:val="28"/>
                          <w:lang w:val="en-US"/>
                        </w:rPr>
                        <w:t>ÛáõÝÝ»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55245</wp:posOffset>
                </wp:positionV>
                <wp:extent cx="1276350" cy="3619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  <w:lang w:val="en-US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lang w:val="en-US"/>
                              </w:rPr>
                              <w:t>øî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LatArm" w:hAnsi="Arial LatArm" w:cs="Arial LatArm"/>
                          <w:lang w:val="en-US"/>
                        </w:rPr>
                      </w:pPr>
                      <w:r>
                        <w:rPr>
                          <w:rFonts w:cs="Arial LatArm" w:ascii="Arial LatArm" w:hAnsi="Arial LatArm"/>
                          <w:lang w:val="en-US"/>
                        </w:rPr>
                        <w:t>øî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12700</wp:posOffset>
                </wp:positionV>
                <wp:extent cx="104775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  <w:t>·ÉË³íáñ Ù³ëÝ³·»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  <w:t>·ÉË³íáñ Ù³ëÝ³·»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12700</wp:posOffset>
                </wp:positionV>
                <wp:extent cx="104775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  <w:t>·ÉË³íáñ Ù³ëÝ³·»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Armenian" w:hAnsi="Times Armenian" w:cs="Times Armenian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  <w:t>·ÉË³íáñ Ù³ëÝ³·»ï</w:t>
                      </w:r>
                    </w:p>
                    <w:p>
                      <w:pPr>
                        <w:pStyle w:val="Normal"/>
                        <w:rPr>
                          <w:rFonts w:ascii="Times Armenian" w:hAnsi="Times Armenian" w:cs="Times Armenian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rPr>
          <w:rFonts w:ascii="Arial LatArm" w:hAnsi="Arial LatArm" w:cs="Arial LatArm"/>
          <w:lang w:val="af-ZA" w:eastAsia="en-US"/>
        </w:rPr>
      </w:pPr>
      <w:r>
        <w:rPr>
          <w:rFonts w:cs="Arial LatArm" w:ascii="Arial LatArm" w:hAnsi="Arial LatArm"/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26035</wp:posOffset>
                </wp:positionV>
                <wp:extent cx="15049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Armenian" w:hAnsi="Times Armenian" w:cs="Times Armenian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  <w:t>üÇÝ. µ³ÅÝÇ  å»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Armenian" w:hAnsi="Times Armenian" w:cs="Times Armenian"/>
                          <w:lang w:val="en-US"/>
                        </w:rPr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  <w:t>üÇÝ. µ³ÅÝÇ  å»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567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lang w:val="en-US"/>
                              </w:rPr>
                              <w:t xml:space="preserve">ø³Õ. ßÇÝ. ·ÛáõÕ. ¨ ÑáÕû·ï³·..µ³ÅÝÇ å»ï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Armenian" w:ascii="Times Armenian" w:hAnsi="Times Armenian"/>
                          <w:lang w:val="en-US"/>
                        </w:rPr>
                        <w:t xml:space="preserve">ø³Õ. ßÇÝ. ·ÛáõÕ. ¨ ÑáÕû·ï³·..µ³ÅÝÇ å»ï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0475</wp:posOffset>
                </wp:positionH>
                <wp:positionV relativeFrom="paragraph">
                  <wp:posOffset>103505</wp:posOffset>
                </wp:positionV>
                <wp:extent cx="1390650" cy="3619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ՔԿԱԳ բաժնի պ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1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lang w:val="en-US"/>
                        </w:rPr>
                        <w:t>ՔԿԱԳ բաժնի պ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2675</wp:posOffset>
                </wp:positionH>
                <wp:positionV relativeFrom="paragraph">
                  <wp:posOffset>71755</wp:posOffset>
                </wp:positionV>
                <wp:extent cx="1847850" cy="4762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Ներքին աուդիտորի բաժի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6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lang w:val="en-US"/>
                        </w:rPr>
                        <w:t>Ներքին աուդիտորի բաժի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Normal"/>
        <w:tabs>
          <w:tab w:val="clear" w:pos="720"/>
          <w:tab w:val="left" w:pos="9375" w:leader="none"/>
        </w:tabs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  <w:tab/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418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Armenian" w:hAnsi="Arial Armenian" w:cs="Arial Armenian"/>
          <w:lang w:val="ro-RO" w:eastAsia="ru-RU"/>
        </w:rPr>
      </w:pPr>
      <w:r>
        <w:rPr>
          <w:rFonts w:cs="Arial Armenian" w:ascii="Arial Armenian" w:hAnsi="Arial Armenian"/>
          <w:lang w:val="ro-RO" w:eastAsia="ru-RU"/>
        </w:rPr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rFonts w:cs="Arial Armenian" w:ascii="Arial Armenian" w:hAnsi="Arial Armenian"/>
          <w:b/>
          <w:sz w:val="28"/>
          <w:szCs w:val="28"/>
          <w:u w:val="single"/>
          <w:lang w:val="af-ZA"/>
        </w:rPr>
        <w:t xml:space="preserve">Ð²ìºÈì²Ì </w:t>
      </w:r>
      <w:r>
        <w:rPr>
          <w:rFonts w:cs="Arial Armenian" w:ascii="Arial Armenian" w:hAnsi="Arial Armenian"/>
          <w:b/>
          <w:sz w:val="28"/>
          <w:szCs w:val="28"/>
          <w:u w:val="single"/>
          <w:lang w:val="ro-RO"/>
        </w:rPr>
        <w:t>2</w:t>
      </w:r>
    </w:p>
    <w:p>
      <w:pPr>
        <w:pStyle w:val="Normal"/>
        <w:rPr>
          <w:rFonts w:ascii="Arial Armenian" w:hAnsi="Arial Armenian" w:cs="Arial Armenian"/>
          <w:b/>
          <w:b/>
          <w:sz w:val="28"/>
          <w:szCs w:val="28"/>
          <w:u w:val="single"/>
          <w:lang w:val="ro-RO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ro-RO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 Armenian" w:hAnsi="Arial Armenian" w:cs="Arial Armenian"/>
          <w:sz w:val="32"/>
          <w:lang w:val="ro-RO"/>
        </w:rPr>
      </w:pPr>
      <w:r>
        <w:rPr>
          <w:rFonts w:cs="Sylfaen" w:ascii="Sylfaen" w:hAnsi="Sylfaen"/>
          <w:b/>
          <w:sz w:val="32"/>
          <w:lang w:val="ro-RO"/>
        </w:rPr>
        <w:t xml:space="preserve">ՏԱՇԻՐ </w:t>
      </w:r>
      <w:r>
        <w:rPr>
          <w:rFonts w:cs="Sylfaen" w:ascii="Sylfaen" w:hAnsi="Sylfaen"/>
          <w:sz w:val="32"/>
          <w:lang w:val="ro-RO"/>
        </w:rPr>
        <w:t xml:space="preserve"> </w:t>
      </w:r>
      <w:r>
        <w:rPr>
          <w:rFonts w:cs="Arial Armenian" w:ascii="Arial Armenian" w:hAnsi="Arial Armenian"/>
          <w:b/>
          <w:sz w:val="32"/>
          <w:lang w:val="ro-RO"/>
        </w:rPr>
        <w:t>Ð²Ø²ÚÜøÆ êºö²Î²ÜàôÂÚàôÜ Ð²Ø²ðìàÔ ¶àôÚøÆ ò²ÜÎÀ</w:t>
      </w:r>
    </w:p>
    <w:p>
      <w:pPr>
        <w:pStyle w:val="Normal"/>
        <w:jc w:val="center"/>
        <w:rPr>
          <w:rFonts w:ascii="Arial Armenian" w:hAnsi="Arial Armenian" w:cs="Arial Armenian"/>
          <w:sz w:val="28"/>
          <w:lang w:val="ro-RO"/>
        </w:rPr>
      </w:pPr>
      <w:r>
        <w:rPr>
          <w:rFonts w:cs="Arial Armenian" w:ascii="Arial Armenian" w:hAnsi="Arial Armenian"/>
          <w:sz w:val="28"/>
          <w:lang w:val="ro-RO"/>
        </w:rPr>
      </w:r>
      <w:r>
        <w:br w:type="page"/>
      </w:r>
    </w:p>
    <w:p>
      <w:pPr>
        <w:pStyle w:val="Normal"/>
        <w:ind w:left="851" w:hanging="0"/>
        <w:jc w:val="right"/>
        <w:rPr>
          <w:rFonts w:ascii="Arial Armenian" w:hAnsi="Arial Armenian" w:cs="Arial Armenian"/>
          <w:b/>
          <w:b/>
          <w:sz w:val="28"/>
          <w:szCs w:val="28"/>
          <w:u w:val="single"/>
          <w:lang w:val="ro-RO"/>
        </w:rPr>
      </w:pPr>
      <w:r>
        <w:rPr>
          <w:rFonts w:cs="Arial Armenian" w:ascii="Arial Armenian" w:hAnsi="Arial Armenian"/>
          <w:b/>
          <w:sz w:val="28"/>
          <w:szCs w:val="28"/>
          <w:u w:val="single"/>
          <w:lang w:val="ro-RO"/>
        </w:rPr>
        <w:t>Ð²ìºÈì²Ì 3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sz w:val="32"/>
          <w:szCs w:val="32"/>
          <w:lang w:val="ro-RO"/>
        </w:rPr>
      </w:pPr>
      <w:r>
        <w:rPr>
          <w:rFonts w:cs="Arial Armenian" w:ascii="Arial Armenian" w:hAnsi="Arial Armenian"/>
          <w:b/>
          <w:sz w:val="32"/>
          <w:szCs w:val="32"/>
          <w:lang w:val="ro-RO"/>
        </w:rPr>
        <w:t>Ä ² Ø ² Ü ² Î ² ò àô Ú ò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sz w:val="32"/>
          <w:szCs w:val="32"/>
          <w:lang w:val="ro-RO"/>
        </w:rPr>
      </w:pPr>
      <w:r>
        <w:rPr>
          <w:rFonts w:cs="Arial Armenian" w:ascii="Arial Armenian" w:hAnsi="Arial Armenian"/>
          <w:b/>
          <w:sz w:val="32"/>
          <w:szCs w:val="32"/>
          <w:lang w:val="ro-RO"/>
        </w:rPr>
      </w:r>
    </w:p>
    <w:p>
      <w:pPr>
        <w:pStyle w:val="Normal"/>
        <w:ind w:left="-567" w:hanging="0"/>
        <w:jc w:val="center"/>
        <w:rPr/>
      </w:pPr>
      <w:r>
        <w:rPr>
          <w:rFonts w:cs="Arial Armenian" w:ascii="Arial Armenian" w:hAnsi="Arial Armenian"/>
          <w:b/>
          <w:sz w:val="22"/>
          <w:szCs w:val="22"/>
          <w:lang w:val="ro-RO"/>
        </w:rPr>
        <w:t>Ñ³Ù³ÛÝùÇ 2013-2016ÃÃ. ù³é³ÙÛ³ ½³ñ·³óÙ³Ý Íñ³·ñÇ Ùß³ÏÙ³Ý, ùÝÝ³ñÏÙ³Ý ¨ Ñ³ëï³ïÙ³Ý</w:t>
      </w:r>
    </w:p>
    <w:p>
      <w:pPr>
        <w:pStyle w:val="Normal"/>
        <w:ind w:left="-567" w:hanging="0"/>
        <w:jc w:val="center"/>
        <w:rPr/>
      </w:pPr>
      <w:r>
        <w:rPr>
          <w:rFonts w:cs="Arial Armenian" w:ascii="Arial Armenian" w:hAnsi="Arial Armenian"/>
          <w:lang w:val="ro-RO"/>
        </w:rPr>
        <w:t>(</w:t>
      </w:r>
      <w:r>
        <w:rPr>
          <w:rFonts w:cs="Arial Armenian" w:ascii="Arial Armenian" w:hAnsi="Arial Armenian"/>
          <w:sz w:val="22"/>
          <w:szCs w:val="22"/>
          <w:lang w:val="ro-RO"/>
        </w:rPr>
        <w:t>ûñÇÝ³Ï»ÉÇ Ó¨</w:t>
      </w:r>
      <w:r>
        <w:rPr>
          <w:rFonts w:cs="Arial Armenian" w:ascii="Arial Armenian" w:hAnsi="Arial Armenian"/>
          <w:lang w:val="ro-RO"/>
        </w:rPr>
        <w:t>)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lang w:val="ro-RO"/>
        </w:rPr>
      </w:pPr>
      <w:r>
        <w:rPr>
          <w:rFonts w:cs="Arial Armenian" w:ascii="Arial Armenian" w:hAnsi="Arial Armenian"/>
          <w:b/>
          <w:lang w:val="ro-RO"/>
        </w:rPr>
      </w:r>
    </w:p>
    <w:p>
      <w:pPr>
        <w:pStyle w:val="Normal"/>
        <w:ind w:left="-567" w:hanging="0"/>
        <w:jc w:val="both"/>
        <w:rPr/>
      </w:pPr>
      <w:r>
        <w:rPr>
          <w:rFonts w:cs="Arial Armenian" w:ascii="Arial Armenian" w:hAnsi="Arial Armenian"/>
          <w:sz w:val="22"/>
          <w:szCs w:val="22"/>
          <w:lang w:val="ro-RO"/>
        </w:rPr>
        <w:t>Ð³Ù³Ó³ÛÝ §î»Õ³Ï³Ý ÇÝùÝ³Ï³é³í³ñÙ³Ý Ù³ëÇÝ¦ ÐÐ ûñ»ÝùÇ Ñá¹í³Í 53-Ç, Ñ³Ù³ÛÝùÇ Õ»Ï³í³ñÁ ø³é³ÙÛ³ Íñ³·ñÇ Ùß³ÏÙ³Ý Ï³½Ù³Ï»ñåÙ³Ý ·áñÍÁÝÃ³óÁ ëÏëáõÙ ¿ Ñ³Ù³ÛÝùÇ ÝáñÁÝïÇñ ³í³·³Ýáõ ÉÇ³½áñáõÃÛáõÝÝ»ñÇ ëï³ÝÓÙ³Ý ûñí³ÝÇó ¨ Ý»ñÏ³Û³óÝáõÙ ¿ Ýñ³ Ñ³ëï³ïÙ³ÝÁ »é³ÙëÛ³ Å³ÙÏ»ïáõÙ: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b/>
          <w:b/>
          <w:sz w:val="22"/>
          <w:szCs w:val="22"/>
          <w:lang w:val="ro-RO"/>
        </w:rPr>
      </w:pPr>
      <w:r>
        <w:rPr>
          <w:rFonts w:cs="Arial Armenian" w:ascii="Arial Armenian" w:hAnsi="Arial Armenian"/>
          <w:b/>
          <w:sz w:val="22"/>
          <w:szCs w:val="22"/>
          <w:lang w:val="ro-RO"/>
        </w:rPr>
      </w:r>
    </w:p>
    <w:tbl>
      <w:tblPr>
        <w:tblW w:w="106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400"/>
        <w:gridCol w:w="2700"/>
      </w:tblGrid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Ä³ÙÏ»ïÁ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²ßË³ï³ÝùÝ»ñ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jc w:val="center"/>
              <w:rPr>
                <w:rFonts w:ascii="Arial Armenian" w:hAnsi="Arial Armenian" w:cs="Arial Armenian"/>
                <w:b/>
                <w:b/>
                <w:sz w:val="22"/>
                <w:szCs w:val="22"/>
              </w:rPr>
            </w:pPr>
            <w:r>
              <w:rPr>
                <w:rFonts w:cs="Arial Armenian" w:ascii="Arial Armenian" w:hAnsi="Arial Armenian"/>
                <w:b/>
                <w:sz w:val="22"/>
                <w:szCs w:val="22"/>
              </w:rPr>
              <w:t>ä³ï³ëË³Ý³ïáõÝ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-ÇÝ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 xml:space="preserve">Ð³Ù³ÛÝùÇ Õ»Ï³í³ñÇ áñáßÙ³Ùµ (Ï³ñ·³¹ñáõÃÛ³Ùµ) Å³Ù³Ý³Ï³íáñ Ñ³ÝÓÝ³ÅáÕáíÇ ëï»ÕÍáõÙ (³í³·³Ýáõ 2-3 ³Ý¹³ÙÝ»ñÇ, ³ßË³ï³Ï³½ÙÇ Ñ³Ù³å³ï³ëË³Ý Ù³ëÝ³·»ïÝ»ñÇ, ù³Õ³ù³óÇ³Ï³Ý Ñ³ë³ñ³ÏáõÃÛ³Ý Ý»ñÏ³Û³óáõóÇãÝ»ñÇ ÁÝ¹·ñÏÙ³Ùµ), Ñ³ÝÓÝ³ÅáÕáíÇ Ý³Ë³·³ÑÇ ¨ ³Ý¹³ÙÝ»ñÇ Ññ³Ñ³Ý·³íáñáõÙ, Å³Ù³Ý³Ï³óáõÛóÇ Ñ³ëï³ïáõ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³ßË³ï³Ï³½ÙÇ ù³ñïáõÕ³ñ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2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ù³é³ÙÛ³ ½³ñ·³óÙ³Ý Íñ³·ñÇ Ùß³ÏÙ³Ý ¨ ÁÝ¹áõÝÙ³Ý Ù»Ãá¹³Ï³Ý óáõóáõÙÝ»ñÇ ¨ Ñ³Ûï»ñÇ Ó¨»ñÇ Ï³½ÙáõÙ, Ñ³Ù³ÛÝùÇ Õ»Ï³í³ñÇ ÏáÕÙÇó ¹ñ³Ýó Ñ³ëï³ïáõÙ, ¹ñ³Ýó å³ï×»Ý»ñÇ ïñ³Ù³¹ñáõÙ ³ßË³ï³Ï³½ÙÇ µ³ÅÇÝÝ»ñÇÝ, »ÝÃ³Ï³ Ï³½Ù³Ï»ñåáõÃÛáõÝÝ»ñÇÝ, Ù³ëÝ³íáñ ¨ Ñ³ë³ñ³Ï³Ï³Ý Ñ³ïí³ÍÝ»ñÇ ß³Ñ³·ñ·Çé Ï³½Ù³Ï»ñåáõÃÛáõÝÝ»ñÇ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, ³ßË³ï³Ï³½ÙÇ ù³ñïáõÕ³ñ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3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Àëï ³é³ÝÓÇÝ áÉáñïÝ»ñÇ Ñ³Ù³ÛÝùÇ Çñ³íÇ×³ÏÇ í»ñÉáõÍáõÃÛáõÝ ¨ ·Ý³Ñ³ïáõÙ, Ï³ñÇùÝ»ñÇ ¨ ÑÇÙÝ³ËÝ¹ÇñÝ»ñÇ µ³ó³Ñ³ÛïáõÙ, ÷³ëï³ÃÕÃ³íáñáõÙ ¨ Ý»ñÏ³Û³óáõÙ Å³Ù³Ý³Ï³íáñ Ñ³ÝÓÝ³ÅáÕáíÇ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²ßË³ï³Ï³½ÙÇ µ³ÅÇÝÝ»ñ, »ÝÃ³Ï³ Ï³½Ù³Ï»ñåáõÃÛáõÝÝ»ñ, ß³Ñ³·ñ·Çé ³ÛÉ Ï³½Ù³Ï»ñåáõÃÛáõÝÝ»ñ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4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»ñÏ³Û³óí³Í ÷³ëï³ÃÕÃ»ñÇ áõëáõÙÝ³ëÇñáõÙ, Ý»ñÏ³Û³óÝáÕÝ»ñÇ Ñ»ï ùÝÝ³ñÏáõÙ, Ñ³Ù³ÛÝùÇ àôÂÐì (SWOT) í»ñÉáõÍáõÃÛáõÝ, Ñ³Ù³ÛÝùÇ Çñ³íÇ×³ÏÇ ·Ý³Ñ³ïÙ³Ý ³Ù÷á÷ ÷³ëï³ÃÕÃ³íáñ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5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Çñ³íÇ×³ÏÇ, Ï³ñÇùÝ»ñÇ ¨ ÑÇÙÝ³ËÝ¹ÇñÝ»ñÇ  ßáõñç Ñ³Ýñ³ÛÇÝ ùÝÝ³ñÏÙ³Ý Ï³½Ù³Ï»ñåáõÙ, ³é³ç³ñÏáõÃÛáõÝÝ»ñÇ ÁÝ¹áõÝ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6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ýÇÝ³Ýë³Ï³Ý ÙÇçáóÝ»ñÇ í»ñÉáõÍáõÃÛáõÝ,  Ï³ÝË³ï»ëáõÙ ¨ Ý»ñÏ³Û³óáõÙ Å³Ù³Ý³Ï³íáñ Ñ³ÝÓÝ³ÅáÕáíÇ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ÇÝ³Ýë³Ï³Ý µ³ÅÇÝ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7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Áëï ³é³ÝÓÇÝ áÉáñïÝ»ñÇ ³é³çÝ³Ñ»ñÃ Ýå³ï³ÏÝ»ñÇ ³é³ç³¹ñáõÙ, ÏáÝÏñ»ï ËÝ¹ÇñÝ»ñÇ Ó¨³Ï»ñåáõÙ, Ï³åÇï³É Íñ³·ñ»ñÇ Ñ³Ûï»ñÇ Ï³½ÙáõÙ, ÑÇÙÝ³Ï³Ý óáõó³ÝÇßÝ»ñÇ ·Ý³Ñ³ïáõÙ ¨ Ý»ñÏ³Û³óáõÙ Å³Ù³Ý³Ï³íáñ Ñ³ÝÓÝ³ÅáÕáíÇ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²ßË³ï³Ï³½ÙÇ µ³ÅÇÝÝ»ñ, »ÝÃ³Ï³ Ï³½Ù³Ï»ñåáõÃÛáõÝÝ»ñ, ß³Ñ³·ñ·Çé ³ÛÉ Ï³½Ù³Ï»ñåáõÃÛáõÝÝ»ñ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8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Ü»ñÏ³Û³óí³Í ÷³ëï³ÃÕÃ»ñÇ ¨ Ñ³Ûï»ñÇ áõëáõÙÝ³ëÇñáõÙ, Ý»ñÏ³Û³óÝáÕÝ»ñÇ Ñ»ï ùÝÝ³ñÏáõÙ ¨ ³Ù÷á÷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9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½³ñ·³óÙ³Ý é³½Ù³í³ñáõÃÛ³Ý ¨ ÑÇÙÝ³Ï³Ý Ýå³ï³ÏÝ»ñÇ ë³ÑÙ³ÝáõÙ, Ï³åÇï³É Íñ³·ñ»ñÇ ·Ý³Ñ³ïÙ³Ý ã³÷³ÝÇßÝ»ñÇ ë³ÑÙ³ÝáõÙ, ¹ñ³Ýó ÑÇÙ³Ý íñ³ ³é³ç³ñÏí³Í Ï³åÇï³É Íñ³·ñ»ñÇ ³é³çÝ³Ñ»ñÃáõÃÛáõÝÝ»ñÇ áñáßáõÙ, Ï³åÇï³É Íñ³·ñ»ñÇ Ó¨³Ï»ñåáõÙ ¨ ³Ù÷á÷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0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Ý³ËÝ³Ï³Ý ï³ñµ»ñ³ÏÇ Ï³½ÙáõÙ ¨ Ý»ñÏ³Û³óáõÙ Ñ³Ù³ÛÝùÇ Õ»Ï³í³ñÇ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Ä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1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ùÝÝ³ñÏáõÙ Ñ³Ù³ÛÝùÇ Õ»Ï³í³ñÇ ³ßË³ï³Ï³½ÙáõÙ, ÷á÷áËáõÃÛáõÝÝ»ñÇ ¨ Éñ³óáõÙÝ»ñÇ Ï³ï³ñ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Å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2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 ù³é³ÙÛ³ ½³ñ·³óÙ³Ý Íñ³·ñÇ Ý³Ë³·ÍÇ Ñ³Ýñ³ÛÇÝ ùÝÝ³ñÏáõÙ, ³é³ç³ñÏáõÃÛáõÝÝ»ñÇ ÁÝ¹áõÝáõÙ, ÷á÷áËáõÃÛáõÝÝ»ñÇ ¨ Éñ³óáõÙÝ»ñÇ Ï³ï³ñáõÙ, Ý³Ë³·ÍÇ í»ñçÝ³Ï³Ý ï³ñµ»ñ³ÏÇ` ûñ»Ýùáí ë³ÑÙ³Ýí³Í Ï³ñ·áí Ñ³Ù³ÛÝùÇ ³í³·³Ýáõ ³Ý¹³ÙÝ»ñÇÝ Ý»ñÏ³Û³ó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Õ»Ï³í³ñ, ³ßË³ï³Ï³½ÙÇ ù³ñïáõÕ³ñ, Å³Ù³Ý³Ï³íáñ Ñ³ÝÓÝ³ÅáÕá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13-ñ¹ ß³µ³Ã</w:t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-48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³í³·³Ýáõ ÝÇëïÇ ³ÝóÏ³óáõÙ, Ñ³Ù³ÛÝùÇ ù³é³ÙÛ³ ½³ñ·³óÙ³Ý Íñ³·ñÇ Ý³Ë³·ÍÇ ùÝÝ³ñÏáõÙ ¨ Ñ³ëï³ïáõ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69" w:hanging="0"/>
              <w:rPr>
                <w:rFonts w:ascii="Arial Armenian" w:hAnsi="Arial Armenian" w:cs="Arial Armenian"/>
                <w:sz w:val="16"/>
              </w:rPr>
            </w:pPr>
            <w:r>
              <w:rPr>
                <w:rFonts w:cs="Arial Armenian" w:ascii="Arial Armenian" w:hAnsi="Arial Armenian"/>
                <w:sz w:val="16"/>
              </w:rPr>
              <w:t>Ð³Ù³ÛÝùÇ ³í³·³ÝÇ, Õ»Ï³í³ñ, ³ßË³ï³Ï³½ÙÇ ù³ñïáõÕ³ñ</w:t>
            </w:r>
          </w:p>
        </w:tc>
      </w:tr>
    </w:tbl>
    <w:p>
      <w:pPr>
        <w:pStyle w:val="Normal"/>
        <w:ind w:left="-56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  <w:t>î³ßÇñ  ù³Õ³ùáõÙ  ÉáõÍáõÙ  å³Ñ³ÝçáÕ  ÑÇÙÝ³ËÝ¹ÇñÝ»ñ</w:t>
      </w:r>
    </w:p>
    <w:p>
      <w:pPr>
        <w:pStyle w:val="Normal"/>
        <w:ind w:left="-567" w:hanging="0"/>
        <w:jc w:val="center"/>
        <w:rPr>
          <w:rFonts w:ascii="Arial Armenian" w:hAnsi="Arial Armenian" w:cs="Arial Armenian"/>
          <w:sz w:val="28"/>
          <w:szCs w:val="28"/>
          <w:lang w:eastAsia="ru-RU"/>
        </w:rPr>
      </w:pPr>
      <w:r>
        <w:rPr>
          <w:rFonts w:cs="Arial Armenian" w:ascii="Arial Armenian" w:hAnsi="Arial Armenian"/>
          <w:sz w:val="28"/>
          <w:szCs w:val="28"/>
          <w:lang w:eastAsia="ru-RU"/>
        </w:rPr>
      </w:r>
    </w:p>
    <w:p>
      <w:pPr>
        <w:pStyle w:val="Normal"/>
        <w:ind w:left="-567" w:hanging="0"/>
        <w:jc w:val="center"/>
        <w:rPr>
          <w:rFonts w:ascii="Times Armenian" w:hAnsi="Times Armenian" w:cs="Times Armenian"/>
          <w:sz w:val="24"/>
          <w:szCs w:val="24"/>
          <w:lang w:eastAsia="ru-RU"/>
        </w:rPr>
      </w:pPr>
      <w:r>
        <w:rPr>
          <w:rFonts w:cs="Times Armenian" w:ascii="Times Armenian" w:hAnsi="Times Armenian"/>
          <w:sz w:val="24"/>
          <w:szCs w:val="24"/>
          <w:lang w:eastAsia="ru-RU"/>
        </w:rPr>
      </w:r>
    </w:p>
    <w:p>
      <w:pPr>
        <w:pStyle w:val="Normal"/>
        <w:ind w:left="-567" w:hanging="0"/>
        <w:jc w:val="center"/>
        <w:rPr>
          <w:rFonts w:ascii="Times Armenian" w:hAnsi="Times Armenian" w:cs="Times Armenian"/>
          <w:sz w:val="24"/>
          <w:szCs w:val="24"/>
          <w:lang w:eastAsia="ru-RU"/>
        </w:rPr>
      </w:pPr>
      <w:r>
        <w:rPr>
          <w:rFonts w:cs="Times Armenian" w:ascii="Times Armenian" w:hAnsi="Times Armenian"/>
          <w:sz w:val="24"/>
          <w:szCs w:val="24"/>
          <w:lang w:eastAsia="ru-RU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320"/>
      </w:tblGrid>
      <w:tr>
        <w:trPr>
          <w:trHeight w:val="20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18"/>
                <w:szCs w:val="16"/>
                <w:lang w:val="en-US"/>
              </w:rPr>
              <w:t>Ð/Ñ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rPr>
                <w:rFonts w:ascii="Arial Armenian" w:hAnsi="Arial Armenian" w:cs="Arial"/>
                <w:bCs w:val="false"/>
                <w:spacing w:val="0"/>
                <w:sz w:val="28"/>
                <w:szCs w:val="28"/>
              </w:rPr>
            </w:pPr>
            <w:r>
              <w:rPr>
                <w:rFonts w:cs="Arial" w:ascii="Arial Armenian" w:hAnsi="Arial Armenian"/>
                <w:bCs w:val="false"/>
                <w:spacing w:val="0"/>
                <w:sz w:val="28"/>
                <w:szCs w:val="28"/>
              </w:rPr>
              <w:t>Ìñ³·ñÇ  ³Ýí³ÝáõÙÁ</w:t>
            </w:r>
          </w:p>
        </w:tc>
      </w:tr>
      <w:tr>
        <w:trPr>
          <w:trHeight w:val="7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b/>
                <w:b/>
                <w:bCs/>
                <w:spacing w:val="0"/>
                <w:sz w:val="28"/>
                <w:szCs w:val="28"/>
                <w:lang w:val="en-US"/>
              </w:rPr>
            </w:pPr>
            <w:r>
              <w:rPr>
                <w:rFonts w:cs="Arial Armenian" w:ascii="Arial Armenian" w:hAnsi="Arial Armenian"/>
                <w:b/>
                <w:bCs/>
                <w:spacing w:val="0"/>
                <w:sz w:val="28"/>
                <w:szCs w:val="28"/>
                <w:lang w:val="en-US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16" w:before="4000" w:after="0"/>
              <w:rPr>
                <w:rFonts w:ascii="Arial Armenian" w:hAnsi="Arial Armenian" w:cs="Arial"/>
                <w:b w:val="false"/>
                <w:b w:val="false"/>
                <w:spacing w:val="0"/>
                <w:sz w:val="20"/>
                <w:szCs w:val="18"/>
                <w:lang w:val="en-US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4"/>
                <w:szCs w:val="24"/>
              </w:rPr>
              <w:t>Ð³Ù³ÛÝùÇ  Ï»ÝïñáÝÇ  í»ñ³Ï³Ý·Ýáõ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4"/>
                <w:szCs w:val="24"/>
              </w:rPr>
              <w:t>ýáõïµáÉÇ  Ýáñ  Ù³ñ½³¹³ßïÇ  Ï³éáõóáõÙ  Ù»Ï  ïñÇµáõÝ³Ûáí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3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4"/>
                <w:szCs w:val="24"/>
              </w:rPr>
              <w:t>Î³ÃÝ³ÕµÛáõñ-î³ßÇñ çñ³·ÍÇ  í»ñ³Ýáñá·áõÙ  ÙÇÝã¨  úÎæ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4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bCs w:val="false"/>
                <w:spacing w:val="0"/>
                <w:sz w:val="24"/>
                <w:szCs w:val="24"/>
              </w:rPr>
              <w:t>10-ñ¹  µ/ß  áõÅ»Õ³óáõ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5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4"/>
                <w:szCs w:val="24"/>
              </w:rPr>
              <w:t>Ü»ñù³Õ³ù³ÛÇÝ Ýáñ  ÷áÕáóÝ»ñÇ  ³ëý³Éï³å³ïáõ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6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4"/>
                <w:szCs w:val="24"/>
              </w:rPr>
              <w:t>ÈáÕ³í³½³ÝÇ  í»ñ³Ï³Ý·Ýáõ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 w:before="4000" w:after="0"/>
              <w:jc w:val="left"/>
              <w:rPr>
                <w:rFonts w:ascii="Arial Armenian" w:hAnsi="Arial Armenian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 Armenian" w:hAnsi="Arial Armenian"/>
                <w:b w:val="false"/>
                <w:spacing w:val="0"/>
                <w:sz w:val="24"/>
                <w:szCs w:val="24"/>
              </w:rPr>
              <w:t>¶ñ³¹³ñ³ÝÇ  ß»ÝùÇ  í»ñ³Ï³Ý·Ý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8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left"/>
              <w:rPr>
                <w:rFonts w:ascii="Arial Armenian" w:hAnsi="Arial Armenian" w:cs="Arial Armenian"/>
                <w:sz w:val="24"/>
                <w:szCs w:val="24"/>
              </w:rPr>
            </w:pPr>
            <w:r>
              <w:rPr>
                <w:rFonts w:cs="Arial Armenian" w:ascii="Arial Armenian" w:hAnsi="Arial Armenian"/>
                <w:sz w:val="24"/>
                <w:szCs w:val="24"/>
              </w:rPr>
              <w:t>²ñï³¹åñáó³Ï³Ý  Ï»ÝïñáÝÇ  í»ñ³Ýáñá·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áñ  ³Õµ³í³ÛñÇ  Ï³éáõ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²ÝÇ  Ã³Õ³Ù³ëáõÙ  Ù³ñ½³Ññ³å³ñ³ÏÇ  ¨  Ñ³Ý·ëïÛ³Ý  ·áïáõ  Ï³éáõ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²ÝÇ  Ã³Õ³Ù³ëÇ  1,2,3,4,5,6,7,8,9,10,11,12,13 ¨ 15 µÝ³Ï»ÉÇ ß»Ýù»ñÇ ÏïáõñÝ»ñÇ  ¨  ßù³Ùáõïù»ñÇ  í»ñ³Ýáñá·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»ñù³Õ³ù³ÛÇÝ  çñ³·Í»ñÇ  ÑÇÙÝ³Ýáñá·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800 ï.  ï³ñáÕáõÃÛ³Ùµ  ÑÇÝ  úÎæ-Ý»ñÇ  í»ñ³Ï³éáõóáõÙ  ¨  í»ñ³·áñÍ³ñÏ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³Õ³ù³ÛÇÝ  Ññ³å³ñ³ÏÇ  µ³ñ»Ï³ñ·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³Õ³ù³ÛÇÝ  ½µáë³Û·áõ  µ³ñ»Ï³ñ·áõÙ  ¨  Ï³Ý³ã  ·áïÇÝ»ñÇ  ³í»É³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6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ß³ÏáõÛÃÇ  ï³Ý  í»ñ³Ýáñá·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7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 xml:space="preserve">¶Çß»ñ³ÛÇÝ  Éáõë³íáñáõÃÛ³Ý  ó³ÝóÇ  ÁÝ¹É³ÛÝáõÙ  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8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ÎáÛáõÕáõ  ÏáÉ»ÏïáñÇ  Ï³éáõ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19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³Õ³ùÇ  ßáõñçûñÛ³  çñ³Ù³ï³Ï³ñ³ñÙ³Ý  ³å³Ñáí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î³ßÇñ  ·»ïÇ  ÑáõÝÇ  Ù³ùñáõÙ  ¨ ÑáõÝÇ  å³ñëå³å³ï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î³ßÇñ  ù³Õ³ùÁ  ßñç³ÝóáÕ ×³Ý³å³ñÑÇ Ï³éáõ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 xml:space="preserve">î³ßÇñ  ·»ïÇ  íñ³  ·ïÝíáÕ  Ï³ÙáõñçÝ»ñÇ  ÑÇÙÝ³Ýáñá·áõÙ,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 xml:space="preserve">և </w:t>
            </w:r>
            <w:r>
              <w:rPr>
                <w:rFonts w:cs="Sylfaen" w:ascii="Arial Unicode" w:hAnsi="Arial Unicode"/>
                <w:sz w:val="24"/>
                <w:szCs w:val="24"/>
                <w:lang w:val="en-US"/>
              </w:rPr>
              <w:t>նոր կամուրջի կառուցում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Üáñ  ³Õµ³ï³ñ ¨ ÷áÕáóÝ»ñ Ù³ùñáÕ Ù»ù»Ý³ÛÇ Ó»éùµ»ñ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³Õ³ù³ÛÇÝ  ßáõÏ³ÛÇ  Ï³éáõóáõÙ</w:t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2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4"/>
                <w:szCs w:val="24"/>
                <w:lang w:val="en-US"/>
              </w:rPr>
            </w:pPr>
            <w:r>
              <w:rPr>
                <w:rFonts w:cs="Arial Armenian" w:ascii="Arial Armenian" w:hAnsi="Arial Armenian"/>
                <w:sz w:val="24"/>
                <w:szCs w:val="24"/>
                <w:lang w:val="en-US"/>
              </w:rPr>
              <w:t>Ø³ùñÙ³Ý  Ï³Û³ÝÇ  Ï³éáõóáõÙ</w:t>
            </w:r>
          </w:p>
        </w:tc>
      </w:tr>
    </w:tbl>
    <w:p>
      <w:pPr>
        <w:pStyle w:val="Normal"/>
        <w:ind w:left="-567" w:hanging="0"/>
        <w:jc w:val="center"/>
        <w:rPr>
          <w:rFonts w:ascii="Arial LatArm" w:hAnsi="Arial LatArm" w:eastAsia="Arial LatArm" w:cs="Arial LatArm"/>
          <w:lang w:val="en-US" w:eastAsia="ru-RU"/>
        </w:rPr>
      </w:pPr>
      <w:r>
        <w:rPr>
          <w:rFonts w:eastAsia="Arial LatArm" w:cs="Arial LatArm" w:ascii="Arial LatArm" w:hAnsi="Arial LatArm"/>
          <w:lang w:val="en-US" w:eastAsia="ru-RU"/>
        </w:rPr>
        <w:t xml:space="preserve">  </w:t>
      </w:r>
    </w:p>
    <w:p>
      <w:pPr>
        <w:pStyle w:val="Normal"/>
        <w:ind w:left="-567" w:hanging="0"/>
        <w:jc w:val="center"/>
        <w:rPr>
          <w:rFonts w:ascii="Arial LatArm" w:hAnsi="Arial LatArm" w:cs="Arial LatArm"/>
          <w:lang w:val="en-US" w:eastAsia="ru-RU"/>
        </w:rPr>
      </w:pPr>
      <w:r>
        <w:rPr>
          <w:rFonts w:cs="Arial LatArm" w:ascii="Arial LatArm" w:hAnsi="Arial LatArm"/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-567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TarumianHarvats">
    <w:charset w:val="00"/>
    <w:family w:val="roman"/>
    <w:pitch w:val="variable"/>
  </w:font>
  <w:font w:name="Russian TimesET">
    <w:charset w:val="00"/>
    <w:family w:val="roman"/>
    <w:pitch w:val="variable"/>
  </w:font>
  <w:font w:name="ArTarumianTimes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lbertus Medium">
    <w:charset w:val="00"/>
    <w:family w:val="swiss"/>
    <w:pitch w:val="variable"/>
  </w:font>
  <w:font w:name="Book Antiqua">
    <w:charset w:val="00"/>
    <w:family w:val="roman"/>
    <w:pitch w:val="variable"/>
  </w:font>
  <w:font w:name="Britannic Bold">
    <w:charset w:val="00"/>
    <w:family w:val="swiss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Arial Unicod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Wingdings 3">
    <w:charset w:val="02"/>
    <w:family w:val="roman"/>
    <w:pitch w:val="variable"/>
  </w:font>
  <w:font w:name="Arami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648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648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0"/>
      <w:ind w:left="360" w:right="284" w:hanging="360"/>
      <w:jc w:val="center"/>
      <w:outlineLvl w:val="0"/>
    </w:pPr>
    <w:rPr>
      <w:rFonts w:ascii="Arial LatArm" w:hAnsi="Arial LatArm" w:cs="Arial LatArm"/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LatArm" w:hAnsi="Arial LatArm" w:cs="Arial LatArm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2"/>
    </w:pPr>
    <w:rPr>
      <w:rFonts w:ascii="Arial LatArm" w:hAnsi="Arial LatArm" w:cs="Arial LatArm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3"/>
    </w:pPr>
    <w:rPr>
      <w:rFonts w:ascii="Arial LatArm" w:hAnsi="Arial LatArm" w:cs="Arial LatArm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4"/>
    </w:pPr>
    <w:rPr>
      <w:rFonts w:ascii="Arial LatArm" w:hAnsi="Arial LatArm" w:cs="Arial LatArm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5"/>
    </w:pPr>
    <w:rPr>
      <w:rFonts w:ascii="Arial LatArm" w:hAnsi="Arial LatArm" w:cs="Arial LatArm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6"/>
    </w:pPr>
    <w:rPr>
      <w:rFonts w:ascii="Arial LatArm" w:hAnsi="Arial LatArm" w:cs="Arial LatArm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ind w:left="360" w:hanging="360"/>
      <w:jc w:val="both"/>
      <w:outlineLvl w:val="7"/>
    </w:pPr>
    <w:rPr>
      <w:rFonts w:ascii="Arial LatArm" w:hAnsi="Arial LatArm" w:cs="Arial LatArm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360" w:hanging="360"/>
      <w:jc w:val="right"/>
      <w:outlineLvl w:val="8"/>
    </w:pPr>
    <w:rPr>
      <w:rFonts w:ascii="Arial LatArm" w:hAnsi="Arial LatArm" w:cs="Arial LatArm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CharChar">
    <w:name w:val="Body Text 1 Char Char"/>
    <w:basedOn w:val="DefaultParagraphFont"/>
    <w:qFormat/>
    <w:rPr>
      <w:rFonts w:ascii="Arial LatArm" w:hAnsi="Arial LatArm" w:cs="Arial LatArm"/>
      <w:sz w:val="24"/>
      <w:szCs w:val="24"/>
      <w:lang w:val="en-US" w:bidi="ar-SA"/>
    </w:rPr>
  </w:style>
  <w:style w:type="character" w:styleId="SujectChar">
    <w:name w:val="Suject Char"/>
    <w:basedOn w:val="DefaultParagraphFont"/>
    <w:qFormat/>
    <w:rPr>
      <w:rFonts w:ascii="Arial LatArm" w:hAnsi="Arial LatArm" w:cs="Arial LatArm"/>
      <w:b/>
      <w:i/>
      <w:sz w:val="24"/>
      <w:lang w:val="ru-RU" w:bidi="ar-SA"/>
    </w:rPr>
  </w:style>
  <w:style w:type="character" w:styleId="SubSubjektChar">
    <w:name w:val="Sub_Subjekt Char"/>
    <w:basedOn w:val="Suject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widowControl w:val="false"/>
      <w:spacing w:before="4000" w:after="360"/>
      <w:jc w:val="center"/>
    </w:pPr>
    <w:rPr>
      <w:rFonts w:ascii="ArTarumianHarvats" w:hAnsi="ArTarumianHarvats" w:cs="ArTarumianHarvats"/>
      <w:b/>
      <w:bCs/>
      <w:spacing w:val="240"/>
      <w:sz w:val="72"/>
      <w:szCs w:val="48"/>
      <w:lang w:val="en-US"/>
    </w:rPr>
  </w:style>
  <w:style w:type="paragraph" w:styleId="TextBody">
    <w:name w:val="Body Text"/>
    <w:basedOn w:val="Normal"/>
    <w:pPr>
      <w:jc w:val="center"/>
    </w:pPr>
    <w:rPr>
      <w:rFonts w:ascii="Russian TimesET" w:hAnsi="Russian TimesET" w:cs="Russian TimesET"/>
    </w:rPr>
  </w:style>
  <w:style w:type="paragraph" w:styleId="List">
    <w:name w:val="List"/>
    <w:basedOn w:val="Normal"/>
    <w:pPr>
      <w:numPr>
        <w:ilvl w:val="0"/>
        <w:numId w:val="11"/>
      </w:numPr>
      <w:spacing w:lineRule="auto" w:line="192" w:before="60" w:after="60"/>
    </w:pPr>
    <w:rPr>
      <w:rFonts w:ascii="Arial LatArm" w:hAnsi="Arial LatArm" w:cs="Arial LatArm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Arial LatArm" w:hAnsi="Arial LatArm" w:cs="Arial LatArm"/>
      <w:sz w:val="24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rial LatArm" w:hAnsi="Arial LatArm" w:cs="Arial LatArm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080" w:right="38" w:hanging="0"/>
      <w:jc w:val="center"/>
    </w:pPr>
    <w:rPr>
      <w:rFonts w:ascii="ArTarumianTimes" w:hAnsi="ArTarumianTimes" w:cs="ArTarumianTimes"/>
      <w:sz w:val="36"/>
    </w:rPr>
  </w:style>
  <w:style w:type="paragraph" w:styleId="BodyText2">
    <w:name w:val="Body Text 2"/>
    <w:basedOn w:val="Normal"/>
    <w:qFormat/>
    <w:pPr>
      <w:jc w:val="center"/>
    </w:pPr>
    <w:rPr>
      <w:rFonts w:ascii="ArTarumianTimes" w:hAnsi="ArTarumianTimes" w:cs="ArTarumianTimes"/>
      <w:b/>
      <w:bCs/>
      <w:sz w:val="34"/>
      <w:u w:val="single"/>
    </w:rPr>
  </w:style>
  <w:style w:type="paragraph" w:styleId="TextBodyIndent">
    <w:name w:val="Body Text Indent"/>
    <w:basedOn w:val="Normal"/>
    <w:pPr>
      <w:ind w:left="426" w:hanging="426"/>
      <w:jc w:val="center"/>
    </w:pPr>
    <w:rPr>
      <w:rFonts w:ascii="Times LatArm" w:hAnsi="Times LatArm" w:cs="Times LatArm"/>
      <w:sz w:val="32"/>
      <w:lang w:val="en-US"/>
    </w:rPr>
  </w:style>
  <w:style w:type="paragraph" w:styleId="BodyText3">
    <w:name w:val="Body Text 3"/>
    <w:basedOn w:val="Normal"/>
    <w:qFormat/>
    <w:pPr>
      <w:spacing w:before="60" w:after="60"/>
      <w:ind w:firstLine="567"/>
      <w:jc w:val="both"/>
    </w:pPr>
    <w:rPr>
      <w:rFonts w:ascii="Arial LatArm" w:hAnsi="Arial LatArm" w:cs="Arial LatArm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4">
    <w:name w:val="BodyText 4"/>
    <w:basedOn w:val="BodyText3"/>
    <w:qFormat/>
    <w:pPr/>
    <w:rPr>
      <w:i/>
      <w:szCs w:val="20"/>
      <w:u w:val="single"/>
    </w:rPr>
  </w:style>
  <w:style w:type="paragraph" w:styleId="ListBullet">
    <w:name w:val="List Bullet"/>
    <w:basedOn w:val="Normal"/>
    <w:qFormat/>
    <w:pPr>
      <w:tabs>
        <w:tab w:val="clear" w:pos="720"/>
        <w:tab w:val="left" w:pos="8175" w:leader="none"/>
      </w:tabs>
      <w:ind w:left="690" w:hanging="0"/>
    </w:pPr>
    <w:rPr>
      <w:rFonts w:ascii="Arial Armenian" w:hAnsi="Arial Armenian" w:cs="Arial Armenian"/>
      <w:sz w:val="24"/>
      <w:lang w:val="ro-RO"/>
    </w:rPr>
  </w:style>
  <w:style w:type="paragraph" w:styleId="Suject">
    <w:name w:val="Suject"/>
    <w:basedOn w:val="Normal"/>
    <w:qFormat/>
    <w:pPr>
      <w:spacing w:before="60" w:after="60"/>
      <w:jc w:val="center"/>
    </w:pPr>
    <w:rPr>
      <w:rFonts w:ascii="Arial LatArm" w:hAnsi="Arial LatArm" w:cs="Arial LatArm"/>
      <w:b/>
      <w:i/>
      <w:sz w:val="24"/>
    </w:rPr>
  </w:style>
  <w:style w:type="paragraph" w:styleId="SubSubjekt">
    <w:name w:val="Sub_Subjekt"/>
    <w:basedOn w:val="Suject"/>
    <w:qFormat/>
    <w:pPr>
      <w:spacing w:before="120" w:after="60"/>
    </w:pPr>
    <w:rPr>
      <w:b w:val="false"/>
      <w:i w:val="false"/>
      <w:lang w:val="en-US"/>
    </w:rPr>
  </w:style>
  <w:style w:type="paragraph" w:styleId="Subtitle">
    <w:name w:val="Subtitle"/>
    <w:basedOn w:val="Normal"/>
    <w:next w:val="TextBody"/>
    <w:qFormat/>
    <w:pPr>
      <w:pBdr>
        <w:top w:val="single" w:sz="36" w:space="1" w:color="808080"/>
      </w:pBdr>
      <w:spacing w:before="120" w:after="240"/>
      <w:jc w:val="center"/>
      <w:outlineLvl w:val="1"/>
    </w:pPr>
    <w:rPr>
      <w:rFonts w:ascii="ArTarumianHarvats" w:hAnsi="ArTarumianHarvats" w:cs="Arial"/>
      <w:b/>
      <w:bCs/>
      <w:sz w:val="56"/>
      <w:szCs w:val="56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jc w:val="both"/>
    </w:pPr>
    <w:rPr>
      <w:rFonts w:ascii="Arial LatArm" w:hAnsi="Arial LatArm" w:cs="Arial LatArm"/>
      <w:sz w:val="24"/>
      <w:szCs w:val="24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QuoteRight">
    <w:name w:val="Quote Right"/>
    <w:basedOn w:val="Normal"/>
    <w:qFormat/>
    <w:pPr>
      <w:spacing w:before="120" w:after="240"/>
      <w:ind w:left="72" w:hanging="0"/>
      <w:jc w:val="right"/>
    </w:pPr>
    <w:rPr>
      <w:rFonts w:ascii="Albertus Medium" w:hAnsi="Albertus Medium" w:cs="Albertus Medium"/>
      <w:i/>
      <w:sz w:val="28"/>
      <w:lang w:val="en-US"/>
    </w:rPr>
  </w:style>
  <w:style w:type="paragraph" w:styleId="Bullet">
    <w:name w:val="Bullet"/>
    <w:basedOn w:val="BodyText2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60" w:after="60"/>
      <w:ind w:left="432" w:hanging="360"/>
      <w:jc w:val="left"/>
    </w:pPr>
    <w:rPr>
      <w:rFonts w:ascii="Book Antiqua" w:hAnsi="Book Antiqua" w:cs="Book Antiqua"/>
      <w:b w:val="false"/>
      <w:bCs w:val="false"/>
      <w:sz w:val="21"/>
      <w:u w:val="none"/>
      <w:lang w:val="en-US" w:eastAsia="en-US"/>
    </w:rPr>
  </w:style>
  <w:style w:type="paragraph" w:styleId="BulletSquare">
    <w:name w:val="Bullet Square"/>
    <w:basedOn w:val="Bullet"/>
    <w:qFormat/>
    <w:pPr>
      <w:numPr>
        <w:ilvl w:val="0"/>
        <w:numId w:val="12"/>
      </w:numPr>
      <w:ind w:left="720" w:hanging="360"/>
    </w:pPr>
    <w:rPr/>
  </w:style>
  <w:style w:type="paragraph" w:styleId="Style11">
    <w:name w:val="Style1"/>
    <w:basedOn w:val="TextBody"/>
    <w:qFormat/>
    <w:pPr>
      <w:numPr>
        <w:ilvl w:val="0"/>
        <w:numId w:val="13"/>
      </w:numPr>
      <w:tabs>
        <w:tab w:val="clear" w:pos="720"/>
      </w:tabs>
      <w:spacing w:before="120" w:after="120"/>
      <w:ind w:left="144" w:hanging="0"/>
      <w:jc w:val="left"/>
    </w:pPr>
    <w:rPr>
      <w:rFonts w:ascii="Book Antiqua" w:hAnsi="Book Antiqua" w:cs="Book Antiqua"/>
      <w:sz w:val="22"/>
      <w:lang w:val="en-US" w:eastAsia="en-US"/>
    </w:rPr>
  </w:style>
  <w:style w:type="paragraph" w:styleId="BulletNumber">
    <w:name w:val="Bullet Number"/>
    <w:basedOn w:val="Bullet"/>
    <w:qFormat/>
    <w:pPr>
      <w:numPr>
        <w:ilvl w:val="0"/>
        <w:numId w:val="6"/>
      </w:numPr>
    </w:pPr>
    <w:rPr/>
  </w:style>
  <w:style w:type="paragraph" w:styleId="BulletLetter">
    <w:name w:val="Bullet Letter"/>
    <w:basedOn w:val="BulletNumber"/>
    <w:qFormat/>
    <w:pPr>
      <w:numPr>
        <w:ilvl w:val="0"/>
        <w:numId w:val="16"/>
      </w:numPr>
    </w:pPr>
    <w:rPr/>
  </w:style>
  <w:style w:type="paragraph" w:styleId="SectionHeading">
    <w:name w:val="Section Heading"/>
    <w:basedOn w:val="TextBody"/>
    <w:qFormat/>
    <w:pPr>
      <w:spacing w:before="60" w:after="60"/>
      <w:ind w:left="144" w:hanging="0"/>
    </w:pPr>
    <w:rPr>
      <w:rFonts w:ascii="Britannic Bold" w:hAnsi="Britannic Bold" w:cs="Britannic Bold"/>
      <w:sz w:val="144"/>
      <w:lang w:val="en-US" w:eastAsia="en-US"/>
    </w:rPr>
  </w:style>
  <w:style w:type="paragraph" w:styleId="BulletLetter2">
    <w:name w:val="Bullet Letter 2"/>
    <w:basedOn w:val="BulletLetter"/>
    <w:qFormat/>
    <w:pPr>
      <w:numPr>
        <w:ilvl w:val="0"/>
        <w:numId w:val="17"/>
      </w:numPr>
    </w:pPr>
    <w:rPr/>
  </w:style>
  <w:style w:type="paragraph" w:styleId="QuoteBox">
    <w:name w:val="Quote Box"/>
    <w:basedOn w:val="Normal"/>
    <w:qFormat/>
    <w:pPr>
      <w:jc w:val="right"/>
    </w:pPr>
    <w:rPr>
      <w:rFonts w:ascii="Arial Armenian" w:hAnsi="Arial Armenian" w:cs="Arial Armenian"/>
      <w:b/>
      <w:sz w:val="24"/>
      <w:lang w:val="en-US"/>
    </w:rPr>
  </w:style>
  <w:style w:type="paragraph" w:styleId="Footnote">
    <w:name w:val="Footnote Text"/>
    <w:basedOn w:val="Normal"/>
    <w:pPr/>
    <w:rPr>
      <w:rFonts w:ascii="Arial Armenian" w:hAnsi="Arial Armenian" w:cs="Arial Armenian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02:00Z</dcterms:created>
  <dc:creator>user</dc:creator>
  <dc:description/>
  <cp:keywords/>
  <dc:language>en-US</dc:language>
  <cp:lastModifiedBy>user</cp:lastModifiedBy>
  <cp:lastPrinted>2013-01-24T14:20:00Z</cp:lastPrinted>
  <dcterms:modified xsi:type="dcterms:W3CDTF">2013-01-24T10:20:00Z</dcterms:modified>
  <cp:revision>244</cp:revision>
  <dc:subject/>
  <dc:title/>
</cp:coreProperties>
</file>