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Ð²Ú²êî²ÜÆ  Ð²Üð²äºîàôÂÚàô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Èàèàô  Ø²ð¼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Armenian"/>
          <w:sz w:val="44"/>
        </w:rPr>
        <w:t xml:space="preserve">  </w:t>
      </w:r>
      <w:r>
        <w:rPr>
          <w:sz w:val="44"/>
        </w:rPr>
        <w:t xml:space="preserve">ø²ð²Òàð  Ð²Ø²ÚÜøÆ </w:t>
      </w:r>
    </w:p>
    <w:p>
      <w:pPr>
        <w:pStyle w:val="Normal"/>
        <w:jc w:val="center"/>
        <w:rPr/>
      </w:pPr>
      <w:r>
        <w:rPr>
          <w:rFonts w:eastAsia="Times Armenian"/>
          <w:sz w:val="44"/>
        </w:rPr>
        <w:t xml:space="preserve"> </w:t>
      </w:r>
      <w:r>
        <w:rPr>
          <w:sz w:val="44"/>
        </w:rPr>
        <w:t>2013-2016ÂÂ.  êàòÆ²È  îÜîºê²Î²Ü  ¼²ð¶²òØ²Ü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ø²è²ØÚ²  Ìð²¶Æð</w:t>
      </w:r>
    </w:p>
    <w:p>
      <w:pPr>
        <w:pStyle w:val="Normal"/>
        <w:jc w:val="center"/>
        <w:rPr/>
      </w:pPr>
      <w:r>
        <w:rPr>
          <w:sz w:val="60"/>
        </w:rPr>
        <w:t>2013-2016ÂÂ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Î³½Ù»ó Ñ³Ù³ÛÝùÇ Õ»Ï³í³ñ                               ²ñ³  Ø³ïÇÝÛ³Ý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6"/>
        </w:rPr>
      </w:pPr>
      <w:r>
        <w:rPr>
          <w:sz w:val="36"/>
        </w:rPr>
        <w:tab/>
        <w:t>øÝÝ³ñÏí»É ¨ Ñ³ëï³ïí»É ¿ ø³ñ³Óáñ Ñ³Ù³ÛÝùÇ ³í³·³Ýáõ 2012Ã-</w:t>
      </w:r>
      <w:r>
        <w:rPr>
          <w:rFonts w:cs="Sylfaen" w:ascii="Sylfaen" w:hAnsi="Sylfaen"/>
          <w:sz w:val="36"/>
        </w:rPr>
        <w:t xml:space="preserve">ի </w:t>
      </w:r>
      <w:r>
        <w:rPr>
          <w:sz w:val="36"/>
        </w:rPr>
        <w:t>ÝáÛ»Ùµ»ñÇ 22-Ç</w:t>
      </w:r>
      <w:r>
        <w:rPr>
          <w:rFonts w:cs="Sylfaen" w:ascii="Sylfaen" w:hAnsi="Sylfaen"/>
          <w:sz w:val="36"/>
        </w:rPr>
        <w:t xml:space="preserve"> </w:t>
      </w:r>
      <w:r>
        <w:rPr>
          <w:sz w:val="36"/>
        </w:rPr>
        <w:t>ÝÇëïÇ ÃÇí 12 áñáßÙ</w:t>
      </w:r>
      <w:r>
        <w:rPr>
          <w:rFonts w:cs="Sylfaen" w:ascii="Sylfaen" w:hAnsi="Sylfaen"/>
          <w:sz w:val="36"/>
        </w:rPr>
        <w:t>ամբ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´àì²Ü¸²ÎàôÂÚàôÜ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Çñ³íÇ×³ÏÇ  ·Ý³Ñ³ï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/>
      </w:pPr>
      <w:r>
        <w:rPr>
          <w:sz w:val="32"/>
        </w:rPr>
        <w:t>²é³ÝÓÇÝ  µÝ³·³í³éÝ»ñáõÙ  ³é³çÝ³Ñ»ñÃ  ËÝ¹ÇñÝ»ñÇ,  Íñ³·ñ»ñÇ,  Ýå³ï³ÏÝ»ñÇ  ³é³ç³¹ñáõÙ  ¨  ÏáÝÏñ»ï  ËÝ¹ÇñÝ»ñÇ  Ó¨³Ï»ñå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µÛáõç»Ç  ýÇÝ³Ýë³Ï³Ý  ÙÇçáóÝ»ñÇ  ·Ý³Ñ³ïáõÙ  ¨  Ï³ÝË³ï»ëáõ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½³ñ·³óÙ³Ý  ù³é³ÙÛ³  Íñ³·ñÇ  ÑÇÙÝ³Ï³Ý  óáõó³ÝÇßÝ»ñÁ`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b/>
          <w:sz w:val="32"/>
        </w:rPr>
        <w:t>Ð³í»Éí³Í – 1.</w:t>
      </w:r>
      <w:r>
        <w:rPr>
          <w:sz w:val="32"/>
        </w:rPr>
        <w:tab/>
      </w:r>
      <w:r>
        <w:rPr>
          <w:i/>
          <w:sz w:val="32"/>
        </w:rPr>
        <w:t>Ð³Ù³ÛÝùÇ  Õ»Ï³í³ñÇ  ³ßË³ï³Ï³½ÙÇ 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rFonts w:eastAsia="Times Armenian"/>
          <w:sz w:val="44"/>
        </w:rPr>
        <w:t xml:space="preserve">  </w:t>
      </w:r>
      <w:r>
        <w:rPr>
          <w:sz w:val="44"/>
        </w:rPr>
        <w:t>ø²ð²Òàð Ð²Ø²ÚÜøÆ  ÔºÎ²ì²ðÆ  àôÔºðÒ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î»Õ³Ï³Ý  ÇÝùÝ³Ï³é³í³ñÙ³Ý  Ù³ñÙÇÝÝ»ñáõÙ  ³ñ¹ÛáõÝ³í»ï  Ï³é³í³ñáõÙ  Çñ³Ï³Ý³óÝ»Éáõ  ·ÉË³íáñ  å³ÛÙ³ÝÝ»ñÇó  Ù»ÏÁ`  ·áñÍáõÝ»áõÃÛ³Ý  Ñ³Ù³ã³÷  Íñ³·ñ³íáñáõÙÝ  ¿  ·³ÉÇù  Å³Ù³Ý³Ï³ßñç³ÝÇ  ï³ñµ»ñ  Ñ³ïí³ÍÝ»ñáí:  ê³ÑÙ³Ý³÷³Ï  ýÇÝ³ÝëÝ»ñÇ  ³ñ¹ÛáõÝ³í»ï  Í³ËëáõÙÁ,  Ýáñ  ÙÇçáóÝ»ñÇ  Ý»ñ·ñ³íáõÙÁ  Ñ³ñÏ»ñÇ  Ñ³í³ù³·ñÙ³Ùµ,  ÏÝå³ëï»Ý  Ñ³Ù³ÛÝùÇ  ³é³çÝ³Ñ»ñÃ  ËÝ¹ÇñÝ»ñÇ  ÉáõÍÙ³ÝÁ,  µÝ³ÏãáõÃÛ³Ý  ëáóÇ³É-ïÝï»ë³Ï³Ý  íÇ×³ÏÇ  µ³ñ»É³íÙ³ÝÁ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sz w:val="32"/>
        </w:rPr>
        <w:tab/>
        <w:t>è³½Ù³í³ñ³Ï³Ý  ù³Õ³ù³Ï³ÝáõÃÛ³Ý  ï»ë³ÝÏÛáõÝÇó  ø³ñ³Óáñ  Ñ³Ù³ÛÝùÇ  ù³é³ÙÛ³  Íñ³·ñÇ  Ñ»é³ÝÏ³ñ³ÛÇÝ  áõÕÕáõÃÛáõÝÝ»ñÁ  Ñ»ï¨Û³ÉÝ  »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</w:tabs>
        <w:rPr>
          <w:rFonts w:ascii="Arial Unicode" w:hAnsi="Arial Unicode" w:cs="Arial Unicode"/>
          <w:sz w:val="32"/>
        </w:rPr>
      </w:pPr>
      <w:r>
        <w:rPr>
          <w:rFonts w:cs="Arial Unicode" w:ascii="Arial Unicode" w:hAnsi="Arial Unicode"/>
          <w:sz w:val="32"/>
        </w:rPr>
        <w:t>Գյուղատնտեսության զարգացման ծրագրերի իրականացում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 xml:space="preserve">Øß³ÏáõÛÃ³ÛÇÝ Ñ³Ù³Ï³ñ·Ç µ³ñ»÷áËáõÙ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eastAsia="Sylfaen" w:cs="Sylfaen" w:ascii="Sylfaen" w:hAnsi="Sylfaen"/>
          <w:sz w:val="32"/>
        </w:rPr>
        <w:t xml:space="preserve">   </w:t>
      </w:r>
      <w:r>
        <w:rPr>
          <w:rFonts w:cs="Sylfaen" w:ascii="Sylfaen" w:hAnsi="Sylfaen"/>
          <w:sz w:val="32"/>
        </w:rPr>
        <w:t>ներհամայնքային ճ</w:t>
      </w:r>
      <w:r>
        <w:rPr>
          <w:sz w:val="32"/>
        </w:rPr>
        <w:t xml:space="preserve">³Ý³å³ñÑÝ»ñÇ  í»ñ³Ï³Ý·ÝáõÙ,  ³ëý³Éï³å³ïáõÙ, ÷áÕáóÝ»ñÇ  </w:t>
      </w:r>
      <w:r>
        <w:rPr>
          <w:rFonts w:cs="Sylfaen" w:ascii="Sylfaen" w:hAnsi="Sylfaen"/>
          <w:sz w:val="32"/>
        </w:rPr>
        <w:t>ընթացիկ</w:t>
      </w:r>
      <w:r>
        <w:rPr>
          <w:sz w:val="32"/>
        </w:rPr>
        <w:t xml:space="preserve">  í»ñ³Ýáñá·áõÙ  ¨  Éáõë³íáñ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</w:rPr>
        <w:t>Եկեղեցու</w:t>
      </w:r>
      <w:r>
        <w:rPr>
          <w:rFonts w:cs="Arial Armenian" w:ascii="Arial Armenian" w:hAnsi="Arial Armenian"/>
          <w:sz w:val="32"/>
        </w:rPr>
        <w:t xml:space="preserve"> Ï³éáõó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>´Ý³ÏãáõÃÛ³Ý  Çñ³íáõÝùÝ»ñÇ  å³ßïå³ÝáõÃÛáõ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Arial Armenian" w:ascii="Arial Armenian" w:hAnsi="Arial Armenian"/>
          <w:sz w:val="32"/>
        </w:rPr>
        <w:t>ÎáÙáõÝ³É  Í³é³ÛáõÃÛáõÝÝ»ñÇ  µ³ñ»É³íáõÙ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ø²è²ØÚ²  Ìð²¶ÆðÀ  Ì²è²ÚºÈàô  ¾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ÐºîºìÚ²È  Üä²î²ÎÜºðÆÜ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32"/>
        </w:rPr>
      </w:pPr>
      <w:r>
        <w:rPr>
          <w:rFonts w:cs="Sylfaen" w:ascii="Sylfaen" w:hAnsi="Sylfaen"/>
          <w:sz w:val="32"/>
        </w:rPr>
        <w:t>Գյուղատնտեսության զարգացմանը,</w:t>
      </w:r>
      <w:r>
        <w:rPr>
          <w:sz w:val="32"/>
        </w:rPr>
        <w:t xml:space="preserve"> </w:t>
      </w:r>
      <w:r>
        <w:rPr>
          <w:rFonts w:cs="Sylfaen" w:ascii="Sylfaen" w:hAnsi="Sylfaen"/>
          <w:sz w:val="32"/>
        </w:rPr>
        <w:t>գ</w:t>
      </w:r>
      <w:r>
        <w:rPr>
          <w:sz w:val="32"/>
        </w:rPr>
        <w:t xml:space="preserve">ÛáõÕ³ïÝï»ë³Ï³Ý  ³ñï³¹ñ³ÝùÇ  ³í»É³óÙ³ÝÁ </w:t>
      </w:r>
      <w:r>
        <w:rPr>
          <w:rFonts w:cs="Sylfaen" w:ascii="Sylfaen" w:hAnsi="Sylfaen"/>
          <w:sz w:val="32"/>
        </w:rPr>
        <w:t>և կոլեկտիվերի ստեղծման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ëå³ë³ñÏÙ³Ý  ¨  ÏáÙáõÝ³É  Í³é³ÛáõÃÛáõÝÝ»ñÇ  µ³ñ»É³í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>´Ý³ÏãáõÃÛ³Ý  ýáÝ¹Ç  ³í»É³óÙ³ÝÁ,  µÝ³ÏãáõÃÛ³Ý ³ñï³·³ÕÃÇ å³Ï³ë»ó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 xml:space="preserve">Ü³Ë³¹åñáó³Ï³Ý,  ¹åñáó³Ï³Ý  ÏñÃáõÃÛ³Ý  µ³ñ»÷áËÙ³ÝÁ,  Ùß³ÏáõÃ³ÛÇÝ,  Ù³ñ½³Ï³Ý  </w:t>
      </w:r>
      <w:r>
        <w:rPr>
          <w:rFonts w:cs="Sylfaen" w:ascii="Sylfaen" w:hAnsi="Sylfaen"/>
          <w:sz w:val="32"/>
        </w:rPr>
        <w:t xml:space="preserve">և սպորտային </w:t>
      </w:r>
      <w:r>
        <w:rPr>
          <w:sz w:val="32"/>
        </w:rPr>
        <w:t>¹³ëïÇ³ñ³ÏáõÃÛ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îñ³Ýëåáñï³ÛÇÝ  ëå³ë³ñÏÙ³Ý  µ³ñ»É³íÙ³ÝÁ,  ÷áÕáóÝ»ñÇ  µ³ñ»Ï³ñ·Ù³Ý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/>
      </w:pPr>
      <w:r>
        <w:rPr>
          <w:sz w:val="32"/>
        </w:rPr>
        <w:t>Ð³Ù³ÛÝùáõÙ ³Õµ³Ñ³ÝáõÃÛ³Ý Ï³½Ù³Ï»ñåÙ³Ý ¨ ë³ÝÇï³ñ³ÑÇ·»ÝÇÏ å³ÛÙ³ÝÝ»ñÇ ëï»ÕÍ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>Արտակարգ իրավիճակների վերացմանը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Üºð²ÌàôÂÚàô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êáóÇ³É-ïÝï»ë³Ï³Ý  ½³ñ·³óÙ³Ý  ù³é³ÙÛ³  2013-2016ÃÃ.  Í³ñ³·ñáõÙ  Ý»ñ³éí³Í  »Ý  Ñ³Ù³ÛÝùÇ  ÑÇÙÝ³Ï³Ý  ËÝ¹ÇñÝ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³ÛÇÝ  ½³ñ·³óÙ³Ý  ù³é³ÙÛ³  Íñ³·ÇñÁ  Ññ³å³ñ³ÏíáõÙ  ¿  Ñ³Ù³ÛÝùÇ  ½³ñ·³óÙ³Ý  ÁÝ¹Ñ³Ýáõñ  ËÝ¹ÇñÝ»ñÇ  Ù³ëÇÝ  å³ïÏ»-ñ³óáõÙ  Ï³½Ù»Éáõ,  ³é³çÇÏ³  4 ï³ñáõÙ  é»³É  Íñ³·ñ»ñ  ¨  µÛáõç»  Ï³½Ù»Éáõ, ï»Õ³Ï³Ý  ÇÝùÝ³Ï³é³í³ñÙ³Ý  Ù³ñÙÝÇ  ·áñÍáÕáõÃÛáõÝÝ»ñÁ  Ïááñ¹ÇÝ³óÝ»Éáõ 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Ìñ³·ñáõÙ  Ý»ñÏ³Û³óí³Í  »Ý  Ñ»ï¨Û³É  ÷³ëï³ÃÕÃ»ñÁ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  <w:tab w:val="left" w:pos="456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·ÛáõÕ³å»ïÇ áõÕ»ñÓ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Ç  Ù³ëÇÝ  ÁÝ¹Ñ³Ýáõñ  ï»Õ»Ï³ïí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³ïÙ³Ï³Ý  ³ÏÝ³ñÏ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áÕáíñ¹³·ñ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ï»Õ³Ï³Ý  ÇÝùÝ³Ï³é³í³ñÙ³Ý  Ù³ñÙÇÝÝ»ñ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 xml:space="preserve">կրթություն, </w:t>
      </w:r>
      <w:r>
        <w:rPr>
          <w:sz w:val="32"/>
        </w:rPr>
        <w:t>Ùß³ÏáõÛ</w:t>
      </w:r>
      <w:r>
        <w:rPr>
          <w:rFonts w:cs="Sylfaen" w:ascii="Sylfaen" w:hAnsi="Sylfaen"/>
          <w:sz w:val="32"/>
        </w:rPr>
        <w:t>թ, սպորտ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 xml:space="preserve">µÝ³Ï³ñ³Ý³ßÇÝáõÃÛáõÝ,  µÝ³Ï³ñ³Ý³ÛÇÝ  ¨  ÏáÙáõÝ³É  ïÝï»ëáõÃÛáõÝ, </w:t>
      </w:r>
      <w:r>
        <w:rPr>
          <w:rFonts w:cs="Sylfaen" w:ascii="Sylfaen" w:hAnsi="Sylfaen"/>
          <w:sz w:val="32"/>
        </w:rPr>
        <w:t>ճանապարհնե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ÑáÕû·ï³·áñÍáõÙ,  ·ÛáõÕ³ïÝï»ëáõÃÛáõÝ,  ßñç³Ï³  ÙÇç³í³ÛñÇ  å³ßïå³ÝáõÃÛáõ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ïÝï»ëáõÃÛ³Ý  ½³ñ·³óáõ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Sylfaen" w:ascii="Sylfaen" w:hAnsi="Sylfaen"/>
          <w:sz w:val="32"/>
        </w:rPr>
        <w:t xml:space="preserve">առողջապահություն, </w:t>
      </w:r>
      <w:r>
        <w:rPr>
          <w:sz w:val="32"/>
        </w:rPr>
        <w:t>ëáóÇ³É³Ï³Ý  íÇ×³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²é³çÝ³Ñ»ñÃ  Íñ³·ñ»ñÇ  ÏáÝÏñ»ï  ËÝ¹ÇñÝ»ñÇ  Ó¨³Ï»ñåáõÙÁ  Áëï  ³é³ÝÓÇÝ  µÝ³·³í³éÝ»ñ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 xml:space="preserve">´Ûáõç»Ç  ýÇÝ³Ýë³Ï³Ý  óáõó³ÝÇßÝ»ñÇ  í»ñÉáõÍáõÃÛáõÝ  Áëï  ï³ñÇÝ»ñÇ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³ÛÇÝ  ë»÷³Ï³ÝáõÃÛáõÝ  Ñ³Ý¹Çë³óáÕ  ÑÇÙÝ³Ï³Ý  ÙÇçáóÝ»ñÇ,  ·áõÛùÇ  ³éÏ³ÛáõÃÛáõÝ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³ßË³ï³Ï³½ÙÇ  Ï³éáõóí³ÍùÇ  Ù³ë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»ÝÃ³Ï³  Ï³éáõÛóÝ»ñÇ  Ù³ëÇÝ</w:t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center"/>
        <w:rPr/>
      </w:pPr>
      <w:r>
        <w:rPr>
          <w:sz w:val="44"/>
        </w:rPr>
        <w:t>2. Ð²Ø²ÚÜøÆ  Æð²ìÆÖ²ÎÆ  ¶Ü²Ð²îàô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²ÞÊ²ðÐ²¶ð²Î²Ü  ¸ÆðøÀ, ÎÈÆØ²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ä²îØ²Î²Ü  ²ÎÜ²ð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>ø³ñ³Óáñ ·ÛáõÕÁ ·ïÝíáõÙ ¿ Èáéáõ Ù³ñ½áõÙ, êåÇï³ÏÇ Ý³ËÏÇÝ ßñç³ÝÇ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rFonts w:eastAsia="Times Armenian"/>
          <w:sz w:val="32"/>
        </w:rPr>
        <w:t xml:space="preserve">  </w:t>
      </w:r>
      <w:r>
        <w:rPr>
          <w:sz w:val="32"/>
        </w:rPr>
        <w:t>í³ñã³Ï³Ý ï³ñ³ÍùáõÙ ` ö³Ùµ³Ï ·»ïÇ ÙÇçÇÝ Ñáë³ÝùÇ Ó³Ë³ÏáÕÙÛ³ ÑáíïáõÙ: ¶ÛáõÕÁ ë³ÑÙ³Ý³ÏÇó ¿ Ôáõñë³ÉÇ, Üáñ- Ê³ã³Ï³å, ²ñçáõï ¨ ²ñ¨³ßáÕ ·ÛáõÕ»ñÇÝ: ¶ÛáõÕÇ Ùáï³Ï³Ûùáí »Ý ³ÝóÝáõÙ ºñ¨³Ý- ì³Ý³Óáñ Ñ³Ýñ³å»ï³Ï³Ý Ù³ÛñáõÕÇÝ ¨ ¶ÛáõÙñÇ-²ÛñáõÙ »ñÏ³ÃáõÕÇÝ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>¶ÛáõÕÁ ÑÇÙÝ³¹ñí»É ¿ 1830 Ãí³Ï³ÝÇÝ: ÌáíÇ Ù³Ï»ñ¨áõÛÃÇó ³ÛÝ µ³ñÓñ ¿ 1550 Ù»ïñ , í³ñã³Ï³Ý ï³ñ³ÍùÁ Ï³½ÙáõÙ ¿ 1609 Ñ³, áñÇó ·ÛáõÕÇ µÝ³Ï³ï»ÕÁ ` 38 Ñ³: ÎÉÇÙ³Ý Ù»ÕÙ ¿, ï»ÕáõÙÝ»ñÁ` ùÇã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>¶ÛáõÕÁ ·ïÝíáõÙ ¿ 10 µ³É³Ýáó ë»ÛëÙÇÏ ·áïáõÙ:1988 Ãí³Ï³ÝÇ »ñÏñ³ß³ñÅÇ Ñ»ï¨³Ýùáí ·ÛáõÕÁ ÑÇÙÝáíÇÝ ³íÇñí»ó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ÄàÔàìð¸²¶ðàôÂÚàôÜ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7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Ð³Ù³ÛÝùÇ Ùßï³Ï³Ý µÝ³ÏãáõÃÛ³Ý ÁÝ¹Ñ³Ýáõñ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</w:t>
            </w:r>
            <w:r>
              <w:rPr/>
              <w:t>.  ïÕ³Ù³ñ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ÏÇ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Ý³Ë³¹åñáó³Ï³Ý  ï³ñÇùÇ (0-6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¹åñáó³Ï³Ý  ï³ñÇùÇ ( 7-17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ÙÇçÇÝ  ï³ñÇùÇ (18-60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60 ï³ñ»Ï³ÝÇó  µ³ñÓ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ÁÝï³ÝÇù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·ñ³Ýóí³Í  ÁÝïñáÕ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´Ý³ÏãáõÃÛ³Ý  ëáóÇ³É³Ï³Ý  Ï³½ÙÁ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"/>
          <w:u w:val="single"/>
        </w:rPr>
      </w:pPr>
      <w:r>
        <w:rPr>
          <w:b/>
          <w:bCs/>
          <w:i/>
          <w:iCs/>
          <w:sz w:val="2"/>
          <w:u w:val="single"/>
        </w:rPr>
      </w:r>
    </w:p>
    <w:tbl>
      <w:tblPr>
        <w:tblW w:w="999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7"/>
        <w:gridCol w:w="7375"/>
        <w:gridCol w:w="1785"/>
      </w:tblGrid>
      <w:tr>
        <w:trPr>
          <w:trHeight w:val="471" w:hRule="atLeast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  <w:t>1. Î»Ýë³Ãáß³Ï³éáõÝ»ñ, áñáÝóÇó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448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Ñ³ßÙ³Ý¹³ÙÝ»ñ 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»ñÏ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³ÝÏáõó Ñ³ßÙ³Ý¹³Ù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ÛÝ³Ï Ï»Ýë³Ãáß³Ï³éáõ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áÑí³Í ³½³ï³Ù³ñïÇÏÝ»ñÇ ÁÝï³ÝÇù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ä³ï»ñ³½ÙÇ Ù³ëÝ³ÏÇóÝ»ñ, í»ï»ñ³ÝÝ»ñ, </w:t>
            </w:r>
            <w:r>
              <w:rPr>
                <w:iCs/>
              </w:rPr>
              <w:t>áñáÝóÇó</w:t>
            </w:r>
            <w:r>
              <w:rPr/>
              <w:t xml:space="preserve"> 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ÐÐ ë³ÑÙ³ÝÝ»ñÇ å³ßïå³ÝáõÃÛ³Ý Å³Ù³Ý³Ï íÇñ³íáñí³Í ³½³ï³Ù³ñïÇÏÝ»ñ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³Ëëï³Ï³ÝÝ»ñ </w:t>
            </w:r>
            <w:r>
              <w:rPr>
                <w:i/>
                <w:iCs/>
              </w:rPr>
              <w:t>(Ù³ñ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´éÝ³¹³ïí³Í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´³½Ù³½³í³Ï ÁÝï³ÝÇùÝ»ñ </w:t>
            </w:r>
            <w:r>
              <w:rPr>
                <w:i/>
                <w:iCs/>
              </w:rPr>
              <w:t>(3 ¨ ³í»ÉÇ ³Ýã³÷³Ñ³ë »ñ»Ë³ áõÝ»óá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38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 xml:space="preserve">êáóÇ³É³Ï³Ý Í³é³ÛáõÃÛáõÝÝ»ñÇ êåÇï³ÏÇ ï³ñ³Íù³ÛÇÝ ·áñÍ³Ï³ÉáõÃÛ³Ý ³Õù³ïáõÃÛ³Ý ÁÝï³Ý»Ï³Ý Ñ³Ù³Ï³ñ·áõÙ Ñ³ßí³éí³Í ÁÝï³ÝÇùÝ»ñÇ ÃÇíÁ </w:t>
            </w:r>
            <w:r>
              <w:rPr>
                <w:i/>
                <w:iCs/>
              </w:rPr>
              <w:t>(ÙÇçÇÝÁ</w:t>
            </w:r>
            <w:r>
              <w:rPr>
                <w:rFonts w:eastAsia="PMingLiU;新細明體"/>
                <w:i/>
                <w:iCs/>
              </w:rPr>
              <w:t>)</w:t>
            </w:r>
            <w:r>
              <w:rPr>
                <w:rFonts w:eastAsia="PMingLiU;新細明體"/>
              </w:rPr>
              <w:t>, ³Û¹ ÃíáõÙ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Ýï³Ý»Ï³Ý Ýå³ëï ëï³óáÕ ÁÝï³ÝÇùÝ»ñÇ ÃÇí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43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ÙÇ³Ýí³· ¹ñ³Ù³Ï³Ý û·ÝáõÃÛáõÝ ëï³óáÕÝ»ñÇ ÃÇíÁ </w:t>
            </w:r>
            <w:r>
              <w:rPr>
                <w:i/>
                <w:iCs/>
              </w:rPr>
              <w:t>(ÙÇçÇÝÁ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²ßË³ïáõÝ³Ï  µÝ³ÏãáõÃÛ³Ý  ÃÇíÁ  Ï³½ÙáõÙ  ¿ 226 Ù³ñ¹,  áñáÝóÇó  í³ñÓ³ïñíáÕ  ³ßË³ï³Ýùáí  ½µ³Õí³Í  »Ý 25 Ù³ñ¹:  ÐÇÙÝ³Ï³Ý  Ù³ëÁ  ½µ³Õí³Í  ¿  ÑáÕ³·áñÍáõÃÛ³Ùµ  ¨ 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ºÔ²Î²Ü  ÆÜøÜ²Î²è²ì²ðØ²Ü  Ø²ðØÆÜÜºð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Armenian" w:ascii="Arial Armenian" w:hAnsi="Arial Armenian"/>
          <w:sz w:val="32"/>
        </w:rPr>
        <w:tab/>
        <w:t xml:space="preserve">2012Ã.  </w:t>
      </w:r>
      <w:r>
        <w:rPr>
          <w:rFonts w:cs="Arial Unicode" w:ascii="Arial Unicode" w:hAnsi="Arial Unicode"/>
          <w:sz w:val="32"/>
        </w:rPr>
        <w:t>սեպտեմբերի</w:t>
      </w:r>
      <w:r>
        <w:rPr>
          <w:rFonts w:cs="Arial Armenian" w:ascii="Arial Armenian" w:hAnsi="Arial Armenian"/>
          <w:sz w:val="32"/>
        </w:rPr>
        <w:t xml:space="preserve"> 09-ÇÝ III ³Ý·³Ù  Ñ³Ù³ÛÝùÇ  Õ»Ï³í³ñ  ¿  </w:t>
      </w:r>
      <w:r>
        <w:rPr>
          <w:rFonts w:cs="Arial Unicode" w:ascii="Arial Unicode" w:hAnsi="Arial Unicode"/>
          <w:sz w:val="32"/>
        </w:rPr>
        <w:t>վեր</w:t>
      </w:r>
      <w:r>
        <w:rPr>
          <w:rFonts w:cs="Arial Armenian" w:ascii="Arial Armenian" w:hAnsi="Arial Armenian"/>
          <w:sz w:val="32"/>
        </w:rPr>
        <w:t xml:space="preserve">ÁÝïñí»É  ²ñ³ ê³Ý³ë³ñÇ Ø³ïÇÝÛ³ÝÁ:  ´Ý³ÏãáõÃÛ³Ý  ëáóÇ³É–ïÝï»ë³Ï³Ý  å³ÛÙ³ÝÝ»ñÇ  µ³ñ»É³íÙ³Ý,  Ñ³Ù³ÛÝùÇ  ÑÇÙÝ³ËÝ¹ÇñÝ»ñÇ  ÉáõÍÙ³Ý  Ñ³Ù³ñ ø³ñ³Óáñ  </w:t>
      </w:r>
      <w:r>
        <w:rPr>
          <w:rFonts w:cs="Arial Unicode" w:ascii="Arial Unicode" w:hAnsi="Arial Unicode"/>
          <w:sz w:val="32"/>
        </w:rPr>
        <w:t>համայնք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Arial Unicode" w:ascii="Arial Unicode" w:hAnsi="Arial Unicode"/>
          <w:sz w:val="32"/>
        </w:rPr>
        <w:t>ղեկավարը</w:t>
      </w:r>
      <w:r>
        <w:rPr>
          <w:rFonts w:cs="Arial Armenian" w:ascii="Arial Armenian" w:hAnsi="Arial Armenian"/>
          <w:sz w:val="32"/>
        </w:rPr>
        <w:t>,  Ñ³Ù³ÛÝùÇ  ÝáñÁÝïÇñ  ³í³·³ÝÇÝ  Çñ  5  ³Ý¹³ÙÝ»ñáí  Ýå³ï³Ï³ëÉ³ó  å»ïù  ¿  Í³Ëë»Ý  Ñ³Ù³ÛÝùÇ  µÛáõç»Ç  ýÇÝ³Ýë³Ï³Ý  ÙÇçáóÝ»ñÁ:  ²ÝÑñ³Å»ßïáõÃÛ³Ý  ¨  ÑÝ³ñ³íáñáõÃÛ³Ý  ¹»åùáõÙ  ÙÇçáóÝ»ñ  Ñ³ÛÃ³ÛÃ»Éáõ  å»ïµÛáõç»Çó,  ÙÇç³½·³ÛÇÝ  ¨  ï»Õ³Ï³Ý  ¹áÝáñ  Ï³½Ù³Ï»ñåáõÃÛáõÝÝ»ñÇó: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ab/>
        <w:t>¶ÛáõÕ³å»ï</w:t>
      </w:r>
      <w:r>
        <w:rPr>
          <w:rFonts w:cs="Arial Unicode" w:ascii="Arial Unicode" w:hAnsi="Arial Unicode"/>
          <w:sz w:val="32"/>
        </w:rPr>
        <w:t>արանի</w:t>
      </w:r>
      <w:r>
        <w:rPr>
          <w:rFonts w:cs="Arial Armenian" w:ascii="Arial Armenian" w:hAnsi="Arial Armenian"/>
          <w:sz w:val="32"/>
        </w:rPr>
        <w:t xml:space="preserve"> ³ßË³ï³Ï³½Ù</w:t>
      </w:r>
      <w:r>
        <w:rPr>
          <w:rFonts w:cs="Arial Unicode" w:ascii="Arial Unicode" w:hAnsi="Arial Unicode"/>
          <w:sz w:val="32"/>
        </w:rPr>
        <w:t>ն</w:t>
      </w:r>
      <w:r>
        <w:rPr>
          <w:rFonts w:cs="Arial Armenian" w:ascii="Arial Armenian" w:hAnsi="Arial Armenian"/>
          <w:sz w:val="32"/>
        </w:rPr>
        <w:t xml:space="preserve">  áõÝÇ  Ñ»ï¨Û³É  Ï³éáõóí³ÍùÁ.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ßË³ï³Ï³½ÙÇ  ù³ñïáõÕ³ñ –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é³ç³ï³ñ  Ù³ëÝ³·»ï –   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  <w:t>ï»ËÝÇÏ³Ï³Ý ³ßË³ï³Õ -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²ßË³ï³Ï³½ÙÇ  ³ßË³ïáÕÝ»ñÇ  ÁÝ¹Ñ³Ýáõñ  ÃÇíÁ`  4 Ù³ñ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ðÂàôÂÚàôÜ, ØÞ²ÎàôÚÂ,</w:t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44"/>
        </w:rPr>
        <w:t>êäàðî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44"/>
        </w:rPr>
      </w:pPr>
      <w:r>
        <w:rPr>
          <w:rFonts w:cs="Arial Armenian" w:ascii="Arial Armenian" w:hAnsi="Arial Armenian"/>
          <w:sz w:val="44"/>
        </w:rPr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 xml:space="preserve">¶ÛáõÕÝ áõÝÇ Ù»Ï ¹åñáó, áñáõÙ ëáíáñáõÙ »Ý 43 ³ß³Ï»ñïÝ»ñ:  9 –ñ¹ ¨ 10 – ñ¹ ¹³ë³ñ³ÝÇ ³ß³Ï»ñïÝ»ñÁ áõëáõÙÁ ß³ñáõÝ³ÏáõÙ »Ý Ñ³ñ¨³Ý Ôáõñë³ÉÇ ·ÛáõÕÇ   ¨  êåÇï³Ï  ù³Õ³ùÇ  ÙÇçÝ³Ï³ñ·  ¹åñáóÝ»ñáõÙ:  ¸åñáóÁ ãáõÝÇ É³µáñ³ïáñÇ³Ý»ñ,  ß»Ýù³ÛÇÝ íÇ×³ÏÁ É³í ¿  ,  áõÝÇ ëåáñï¹³ÑÉÇ×:  ¸åñáóÝ áõÝÇ  21 ³ßË³ï³ï»Õ, áñÇó 16-Á áõëáõóÇãÝ»ñ »Ý: </w:t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 xml:space="preserve">¶ÛáõÕÁ ãáõÝÇ Ùß³ÏáõÛÃÇ ïáõÝ, ·ñ³¹³ñ³ÝÇ ß»Ýù: </w:t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¶ÛáõÕáõÙ Ï³  ýáõïµáÉÇ Ù»Ï Ñ³ñÙ³ñ»óí³Í Ë³Õ³¹³ßï:</w:t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¶ÛáõÕáõÙ ãÏ³ Ñá·¨áñ ¹³ïÇ³ñ³ÏáõÃÛ³Ý Ï»ÝïñáÝ:</w:t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¶ÛáõÕáõÙ ·áñÍáõÙ ¿ Ù»Ï µáõÅÏ»ï: ²½·³µÝ³ÏãáõÃÛ³Ý µáõÅëå³ë³ñÏÙ³Ù³µ ½µ³ÕíáõÙ ¿ Ù»Ï µáõÅùáõÛñ:</w:t>
      </w:r>
    </w:p>
    <w:p>
      <w:pPr>
        <w:pStyle w:val="Normal"/>
        <w:tabs>
          <w:tab w:val="clear" w:pos="720"/>
          <w:tab w:val="left" w:pos="456" w:leader="none"/>
          <w:tab w:val="left" w:pos="928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sz w:val="44"/>
        </w:rPr>
      </w:pPr>
      <w:r>
        <w:rPr>
          <w:rFonts w:cs="Arial Armenian" w:ascii="Arial Armenian" w:hAnsi="Arial Armenian"/>
          <w:sz w:val="44"/>
        </w:rPr>
        <w:t xml:space="preserve">´Ü²Î²ð²Ü²ÞÆÜàôÂÚàôÜ, ÎàØàôÜ²È  îÜîºêàôÂÚàôÜ </w:t>
      </w:r>
      <w:r>
        <w:rPr>
          <w:rFonts w:cs="Sylfaen" w:ascii="Sylfaen" w:hAnsi="Sylfaen"/>
          <w:sz w:val="44"/>
        </w:rPr>
        <w:t>ԵՎ</w:t>
      </w:r>
      <w:r>
        <w:rPr>
          <w:rFonts w:cs="Arial Armenian" w:ascii="Arial Armenian" w:hAnsi="Arial Armenian"/>
          <w:sz w:val="44"/>
        </w:rPr>
        <w:t xml:space="preserve"> </w:t>
      </w:r>
      <w:r>
        <w:rPr>
          <w:rFonts w:cs="Sylfaen" w:ascii="Sylfaen" w:hAnsi="Sylfaen"/>
          <w:sz w:val="44"/>
        </w:rPr>
        <w:t>ՃԱՆԱՊԱՐՀՆԵՐ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sz w:val="44"/>
        </w:rPr>
      </w:pPr>
      <w:r>
        <w:rPr>
          <w:rFonts w:cs="Sylfaen" w:ascii="Sylfaen" w:hAnsi="Sylfaen"/>
          <w:sz w:val="44"/>
        </w:rPr>
      </w:r>
    </w:p>
    <w:p>
      <w:pPr>
        <w:pStyle w:val="Normal"/>
        <w:tabs>
          <w:tab w:val="clear" w:pos="720"/>
          <w:tab w:val="left" w:pos="352" w:leader="none"/>
          <w:tab w:val="left" w:pos="456" w:leader="none"/>
        </w:tabs>
        <w:rPr>
          <w:rFonts w:ascii="Arial Armenian" w:hAnsi="Arial Armenian" w:cs="Arial Armenian"/>
          <w:sz w:val="44"/>
        </w:rPr>
      </w:pPr>
      <w:r>
        <w:rPr>
          <w:rFonts w:cs="Arial Armenian" w:ascii="Arial Armenian" w:hAnsi="Arial Armenian"/>
          <w:sz w:val="44"/>
        </w:rPr>
        <w:tab/>
      </w:r>
    </w:p>
    <w:p>
      <w:pPr>
        <w:pStyle w:val="Normal"/>
        <w:tabs>
          <w:tab w:val="clear" w:pos="720"/>
          <w:tab w:val="left" w:pos="352" w:leader="none"/>
          <w:tab w:val="left" w:pos="456" w:leader="none"/>
        </w:tabs>
        <w:rPr/>
      </w:pPr>
      <w:r>
        <w:rPr>
          <w:rFonts w:cs="Arial Armenian" w:ascii="Arial Armenian" w:hAnsi="Arial Armenian"/>
          <w:sz w:val="32"/>
          <w:szCs w:val="32"/>
        </w:rPr>
        <w:t>Ð³Ù³ÛÝùáõÙ   Ï³  85  ³é³ÝÓÝ³ïáõÝ ,  6   ÁÝï³ÝÇù    µÝ³ÏíáõÙ    ¿ ÷³Ûï³ß»Ý Å³Ù³Ý³Ï³íáñ Ï³ó³ñ³ÝÝ»ñáõÙ, 9 ³é³ÝÓÝ³ïÝ»ñ ·ïÝíáõÙ »Ý ï³ñµ»ñ ³ëïÇ×³ÝÇ ³Ý³í³ñï íÇ×³ÏáõÙ:</w:t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Arial Armenian" w:ascii="Arial Armenian" w:hAnsi="Arial Armenian"/>
          <w:sz w:val="32"/>
        </w:rPr>
        <w:tab/>
        <w:t xml:space="preserve">ø³ñ³Óáñ  ·ÛáõÕ³Ï³Ý  Ñ³Ù³ÛÝùÁ  ãáõÝÇ  ³Õµ³Ñ³ÝáõÃÛ³Ý  Ï³éáõÛó:  </w:t>
      </w:r>
      <w:r>
        <w:rPr>
          <w:rFonts w:cs="Sylfaen" w:ascii="Sylfaen" w:hAnsi="Sylfaen"/>
          <w:sz w:val="32"/>
          <w:lang w:val="ru-RU"/>
        </w:rPr>
        <w:t>Աղբահանությունը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տարվում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յուղապետարան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ողմից</w:t>
      </w:r>
      <w:r>
        <w:rPr>
          <w:rFonts w:cs="Arial Armenian" w:ascii="Arial Armenian" w:hAnsi="Arial Armenia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անվճա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իմունքներով</w:t>
      </w:r>
      <w:r>
        <w:rPr>
          <w:rFonts w:cs="Arial Armenian" w:ascii="Arial Armenian" w:hAnsi="Arial Armenia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սակայ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պատակահարմա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չէ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ղբահանությունը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շարունակել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ույ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ևով</w:t>
      </w:r>
      <w:r>
        <w:rPr>
          <w:rFonts w:cs="Arial Armenian" w:ascii="Arial Armenian" w:hAnsi="Arial Armenia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քան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ո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յ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ընդգրկվել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եղ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վճար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եջ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րվում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է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պարտադի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անձվող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ումար</w:t>
      </w:r>
      <w:r>
        <w:rPr>
          <w:rFonts w:cs="Sylfaen" w:ascii="Sylfaen" w:hAnsi="Sylfaen"/>
          <w:sz w:val="32"/>
        </w:rPr>
        <w:t>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Sylfaen" w:ascii="Sylfaen" w:hAnsi="Sylfaen"/>
          <w:sz w:val="32"/>
        </w:rPr>
        <w:tab/>
        <w:t>Համայնքային ենթակայության ճանապարհները մոտ 5 կմ են, որից՝ ասֆալտա-բետոնային՝ 5 կմ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àÔú¶î²¶àðÌàôØ,  ¶ÚàôÔ²îÜîºêàôÂÚàôÜ,  Þðæ²Î²  ØÆæ²ì²ÚðÆ  ä²Þîä²ÜàôÂÚàôÜ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Ð³Ù³ÛÝùÇ  ÑáÕ³ÛÇÝ  ï³ñ³ÍùÁ  </w:t>
      </w:r>
      <w:r>
        <w:rPr>
          <w:rFonts w:cs="Calibri;Arial" w:ascii="Calibri;Arial" w:hAnsi="Calibri;Arial"/>
          <w:sz w:val="32"/>
        </w:rPr>
        <w:t>1609</w:t>
      </w:r>
      <w:r>
        <w:rPr>
          <w:sz w:val="32"/>
        </w:rPr>
        <w:t xml:space="preserve"> Ñ³  ¿,  áñÇó  </w:t>
      </w:r>
      <w:r>
        <w:rPr>
          <w:rFonts w:cs="Calibri;Arial" w:ascii="Calibri;Arial" w:hAnsi="Calibri;Arial"/>
          <w:sz w:val="32"/>
        </w:rPr>
        <w:t>158.91</w:t>
      </w:r>
      <w:r>
        <w:rPr>
          <w:sz w:val="32"/>
        </w:rPr>
        <w:t xml:space="preserve"> Ñ³  </w:t>
      </w:r>
      <w:r>
        <w:rPr>
          <w:rFonts w:cs="Sylfaen" w:ascii="Sylfaen" w:hAnsi="Sylfaen"/>
          <w:sz w:val="32"/>
          <w:lang w:val="ru-RU"/>
        </w:rPr>
        <w:t>գյուղատնտես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շանակությ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sz w:val="32"/>
        </w:rPr>
        <w:t xml:space="preserve">, </w:t>
      </w:r>
      <w:r>
        <w:rPr>
          <w:rFonts w:cs="Calibri;Arial" w:ascii="Calibri;Arial" w:hAnsi="Calibri;Arial"/>
          <w:sz w:val="32"/>
        </w:rPr>
        <w:t>32.61</w:t>
      </w:r>
      <w:r>
        <w:rPr>
          <w:sz w:val="32"/>
        </w:rPr>
        <w:t xml:space="preserve"> Ñ³ </w:t>
      </w:r>
      <w:r>
        <w:rPr>
          <w:rFonts w:cs="Sylfaen" w:ascii="Sylfaen" w:hAnsi="Sylfaen"/>
          <w:sz w:val="32"/>
          <w:lang w:val="ru-RU"/>
        </w:rPr>
        <w:t>բնակել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շինություն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ակ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sz w:val="32"/>
        </w:rPr>
        <w:t xml:space="preserve">, </w:t>
      </w:r>
      <w:r>
        <w:rPr>
          <w:rFonts w:cs="Calibri;Arial" w:ascii="Calibri;Arial" w:hAnsi="Calibri;Arial"/>
          <w:sz w:val="32"/>
        </w:rPr>
        <w:t>6.22</w:t>
      </w:r>
      <w:r>
        <w:rPr>
          <w:sz w:val="32"/>
        </w:rPr>
        <w:t xml:space="preserve"> Ñ³ </w:t>
      </w:r>
      <w:r>
        <w:rPr>
          <w:rFonts w:cs="Sylfaen" w:ascii="Sylfaen" w:hAnsi="Sylfaen"/>
          <w:sz w:val="32"/>
          <w:lang w:val="ru-RU"/>
        </w:rPr>
        <w:t>արդյունաբերության</w:t>
      </w:r>
      <w:r>
        <w:rPr>
          <w:rFonts w:cs="Sylfaen" w:ascii="Sylfaen" w:hAnsi="Sylfaen"/>
          <w:sz w:val="32"/>
        </w:rPr>
        <w:t xml:space="preserve">, 1.27 </w:t>
      </w:r>
      <w:r>
        <w:rPr>
          <w:rFonts w:cs="Arial Armenian" w:ascii="Arial Armenian" w:hAnsi="Arial Armenian"/>
          <w:sz w:val="32"/>
        </w:rPr>
        <w:t xml:space="preserve">Ñ³ </w:t>
      </w:r>
      <w:r>
        <w:rPr>
          <w:rFonts w:cs="Sylfaen" w:ascii="Sylfaen" w:hAnsi="Sylfaen"/>
          <w:sz w:val="32"/>
          <w:lang w:val="ru-RU"/>
        </w:rPr>
        <w:t>տրանսպորտ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պի</w:t>
      </w:r>
      <w:r>
        <w:rPr>
          <w:sz w:val="32"/>
        </w:rPr>
        <w:t xml:space="preserve">, </w:t>
      </w:r>
      <w:r>
        <w:rPr>
          <w:rFonts w:cs="Sylfaen" w:ascii="Sylfaen" w:hAnsi="Sylfaen"/>
          <w:sz w:val="32"/>
        </w:rPr>
        <w:t xml:space="preserve">208.5 </w:t>
      </w:r>
      <w:r>
        <w:rPr>
          <w:rFonts w:cs="Sylfaen" w:ascii="Sylfaen" w:hAnsi="Sylfaen"/>
          <w:sz w:val="32"/>
          <w:lang w:val="ru-RU"/>
        </w:rPr>
        <w:t>հա</w:t>
      </w:r>
      <w:r>
        <w:rPr>
          <w:rFonts w:cs="Sylfaen" w:ascii="Sylfaen" w:hAnsi="Sylfaen"/>
          <w:sz w:val="32"/>
        </w:rPr>
        <w:t xml:space="preserve"> </w:t>
      </w:r>
      <w:r>
        <w:rPr>
          <w:sz w:val="32"/>
        </w:rPr>
        <w:t xml:space="preserve">³Ýï³é³ÛÇÝ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ջրայի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ֆոնդ</w:t>
      </w:r>
      <w:r>
        <w:rPr>
          <w:rFonts w:cs="Sylfaen" w:ascii="Sylfaen" w:hAnsi="Sylfaen"/>
          <w:sz w:val="32"/>
        </w:rPr>
        <w:t>:</w:t>
      </w:r>
      <w:r>
        <w:rPr>
          <w:sz w:val="32"/>
        </w:rPr>
        <w:t xml:space="preserve"> ´Ý³ÏãáõÃÛáõÝÁ  ÑÇÙÝ³Ï³ÝáõÙ  ½µ³Õí³Í  ¿  ·ÛáõÕ³ïÝï»ë³Ï³Ý  ³ßË³ï³ÝùÝ»ñáí`  Ù³ëÝ³íáñ³å»ë  Ý³¨  ³Û·»·áñÍáõÃÛ³Ùµ:  ÆëÏ  ÑÇÙÝ³Ï³Ý  ½µ³ÕÙáõÝùÁ  ³Ý³ëÝ³µáõÍáõÃÛáõÝÝ  ¿:  ì³é»É³ÝÛáõÃÇ  Ã³ÝÏáõÃÛ³Ý,  ï»ËÝÇÏ³ÛÇ  å³Ï³ëÇ,  ëï³óí³Í  µ»ñùÇ  ³Ý»Ï³Ùï³µ»ñáõÃÛ³Ý  å³ï×³éáí  í³ñ»É³ÑáÕ»ñÁ  í»ñ  »Ý  ³Íí»É  ËáïÑ³ñùÝ»ñÇ:  ÐÇÙÝ³Ï³ÝáõÙ  û·ï³·áñÍíáõÙ  »Ý  ³ñáï³í³Ûñ»ñÁ  ¨  ËáïÑ³ñùÝ»ñÁ: ì³ñ»É³ÑáÕ»ñÁ µ»ññÇ ã»Ý, ÇëÏ ËáïÑ³ñùÝ»ñÇ  ×³Ý³å³ñÑÝ»ñÁ ÏÇë³ù³Ý¹ »Ý, áñáß Ù³ë»ñáõÙ ³Ý³Ýó³Ý»ÉÇ: âû·ï³·áñÍ»Éáõ å³ïñí³Ïáí ¿É µÝ³ÏÇãÝ»ñÇ áñáß Ù³ëÁ Ññ³Å³ñíáõÙ </w:t>
      </w:r>
      <w:r>
        <w:rPr>
          <w:rFonts w:cs="Sylfaen" w:ascii="Sylfaen" w:hAnsi="Sylfaen"/>
          <w:sz w:val="32"/>
          <w:lang w:val="ru-RU"/>
        </w:rPr>
        <w:t>են</w:t>
      </w:r>
      <w:r>
        <w:rPr>
          <w:sz w:val="32"/>
        </w:rPr>
        <w:t xml:space="preserve"> ÑáÕÇ Ñ³ñÏÇ ÙáõÍáõÙÝ»ñÇó, áñÁ å³ï×³é ¿ ë»÷³Ï³Ý »Ï³ÙáõïÝ»ñÇ Ñ³í³ù³·ñÙ³Ý ó³Íñ ïáÏáëÇ ¨ ³å³éùÝ»ñÇ ³é³ç³óÙ³ÝÁ:    ²Ý³ëÝ³µáõÍáõÃÛ³Ý  ÑÇÙÝ³Ï³Ý  ×ÛáõÕÁ  Ëáßáñ  »Õç»ñ³íáñÝ»ñÝ  »Ý`  </w:t>
      </w:r>
      <w:r>
        <w:rPr>
          <w:rFonts w:cs="Calibri;Arial" w:ascii="Calibri;Arial" w:hAnsi="Calibri;Arial"/>
          <w:sz w:val="32"/>
        </w:rPr>
        <w:t>56</w:t>
      </w:r>
      <w:r>
        <w:rPr>
          <w:sz w:val="32"/>
        </w:rPr>
        <w:t xml:space="preserve"> ·ÉáõË, áñÇó` Ïáí»ñ </w:t>
      </w:r>
      <w:r>
        <w:rPr>
          <w:rFonts w:cs="Calibri;Arial" w:ascii="Calibri;Arial" w:hAnsi="Calibri;Arial"/>
          <w:sz w:val="32"/>
        </w:rPr>
        <w:t>39</w:t>
      </w:r>
      <w:r>
        <w:rPr>
          <w:sz w:val="32"/>
        </w:rPr>
        <w:t xml:space="preserve"> ·ÉáõË, »ñÇÝç-</w:t>
      </w:r>
      <w:r>
        <w:rPr>
          <w:rFonts w:cs="Calibri;Arial" w:ascii="Calibri;Arial" w:hAnsi="Calibri;Arial"/>
          <w:sz w:val="32"/>
        </w:rPr>
        <w:t>17</w:t>
      </w:r>
      <w:r>
        <w:rPr>
          <w:sz w:val="32"/>
        </w:rPr>
        <w:t xml:space="preserve">:  </w:t>
      </w:r>
      <w:r>
        <w:rPr>
          <w:rFonts w:cs="Calibri;Arial" w:ascii="Calibri;Arial" w:hAnsi="Calibri;Arial"/>
          <w:sz w:val="32"/>
        </w:rPr>
        <w:t>2013</w:t>
      </w:r>
      <w:r>
        <w:rPr>
          <w:sz w:val="32"/>
        </w:rPr>
        <w:t xml:space="preserve">Ã.  Ñ³ßí³éÙ³Ùµ </w:t>
      </w:r>
      <w:r>
        <w:rPr>
          <w:rFonts w:cs="Sylfaen" w:ascii="Sylfaen" w:hAnsi="Sylfaen"/>
          <w:sz w:val="32"/>
        </w:rPr>
        <w:t xml:space="preserve">խոզերի թիվը </w:t>
      </w:r>
      <w:r>
        <w:rPr>
          <w:sz w:val="32"/>
        </w:rPr>
        <w:t xml:space="preserve">Ï³½ÙáõÙ ¿ 16 ·ÉáõË, </w:t>
      </w:r>
      <w:r>
        <w:rPr>
          <w:rFonts w:cs="Sylfaen" w:ascii="Sylfaen" w:hAnsi="Sylfaen"/>
          <w:sz w:val="32"/>
        </w:rPr>
        <w:t>որը համեմատած նախորդ տարիների աճել է</w:t>
      </w:r>
      <w:r>
        <w:rPr>
          <w:sz w:val="32"/>
        </w:rPr>
        <w:t xml:space="preserve">: 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 xml:space="preserve">Ð³Ù³ÛÝùáõÙ ï³ñ³Íí³Í ¿ Ù»Õí³å³ÑáõÃÛáõÝÁ 135 ÷»Ã³Ï Ù»Õáõ, ÃéãáõÝÝ»ñÇ ÃÇíÁ` 210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êºö²Î²ÜàôÂÚàôÜ  Ð²Ü¸Æê²òàÔ  ¶àôÚøÆ  üÆ¼ÆÎ²Î²Ü  ìÆÖ²Î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>Ð³Ù³ÛÝùÝ áõÝÇ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>գյուղապետարանի շենք</w:t>
      </w:r>
      <w:r>
        <w:rPr>
          <w:sz w:val="32"/>
        </w:rPr>
        <w:t xml:space="preserve"> – 1 ÙÇ³íáñ`  </w:t>
      </w:r>
      <w:r>
        <w:rPr>
          <w:rFonts w:cs="Sylfaen" w:ascii="Sylfaen" w:hAnsi="Sylfaen"/>
          <w:sz w:val="32"/>
        </w:rPr>
        <w:t xml:space="preserve">բարվոք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·»ñ»½Ù³Ý³ïáõÝ – 1 ÙÇ³íá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ËÙ»Éáõ çñÇ ³ñï³ùÇÝ ó³Ýó- 15 Ï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ËÙ»Éáõ çñÇ Ý»ñùÇÝ ó³Ýó – 5 Ï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ËÙ»Éáõ çñÇ çñ³í³½³Ý – Ù»Ï ÙÇ³íá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/>
      </w:pPr>
      <w:r>
        <w:rPr>
          <w:sz w:val="32"/>
        </w:rPr>
        <w:t>áéá·Ù³Ý çñÇ Ý»ñÑ³Ù³ÛÝù³ÛÇÝ ó³Ýó – 6.5 Ï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·ÛáõÕ³ÙÇçÛ³Ý ×³Ý³å³ñÑÝ»ñ – 5 Ï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Ñ³ó³Ñ³ïÇÏÇ å³Ñ»ëï- Ù»Ï ÙÇ³íá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sz w:val="32"/>
        </w:rPr>
        <w:t>÷áëïÇ ß»Ýù – Ù»Ï ÙÇ³íáñ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Ð²Ø²ÚÜøÆÜ  ÐÆØÜ²Î²Ü  ìî²Ü¶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êä²èÜàÔ  öàöàÊ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µÝ³ÏãáõÃÛ³Ý  ³Ý³å³ÑáíáõÃÛ³Ý,  ÑáÕ»ñÇ  û·ï³·áñÍÙ³Ý  ³Ý³ñ¹ÛáõÝ³í»ïáõÃÛ³Ý, ÇÝãå»ë Ý³¨ Ñ³Ù³ÛÝùÇó »ñÏ³ñ³ï¨ µ³ó³Ï³ÛáõÃÛ³Ý  å³ï×³éáí  ã»Ý  Ï³ï³ñíáõÙ  Ñ³ñÏ³ÛÇÝ  å³ñï³Ï³ÝáõÃÛáõÝÝ»ñÁ`  ÑÇÙÝ³Ï³ÝáõÙ  ÑáÕ³ÛÇ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³ñï³·Ý³  ³ßË³ï³ÝùÁ  ¨  µÝ³ÏãáõÃÛ³Ý  ³ñï³Ñáëù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ÐÐ Ï³é³í³ñáõÃÛ³Ý ÏáÕÙÇó ïñíáÕ ¹áï³óÇ³Ý»ñÇ ³Ýµ³í³ñ³ñáõÃÛáõ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  <w:t>Ñá·¨áñ ¨ Ùß³ÏáõÛÃ³ÛÇÝ ³ßË³ï³ÝùÝ»ñÇ Ï³½Ù³Ï»ñåÙ³Ý ¹Åí³ñáõÃÛáõÝÝ»ñ:</w:t>
      </w:r>
    </w:p>
    <w:p>
      <w:pPr>
        <w:pStyle w:val="Normal"/>
        <w:tabs>
          <w:tab w:val="clear" w:pos="720"/>
          <w:tab w:val="left" w:pos="456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ÐÆØÜ²Î²Ü àôÄºÔ ÎàÔØºðÀ   ºì ÐÜ²ð²ìàð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·ÛáõÕÇ ³ßË³ñÑ³·ñ³Ï³Ý ¹Çñù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ºñ¨³Ý- ì³Ý³Óáñ Ù³ÛáõÕáõ ÙáïÇÏáõÃÛ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ì³Ý³Óáñ ¨ êåÇï³Ï ù³Õ³ùÝ»ñÇ ÙáïÇÏáõÃÛ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áéá·Ù³Ý çñÇ ÇÝùÝ³Ñáë ó³ÝóÇ ³éÏ³ÛáõÃÛ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ËÙ»Éáõ çñÇ ³ñï³ùÇÝ ¨ Ý»ñùÇÝ ó³ÝóÇ ³éÏ³ÛáõÃ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ÁÝ¹³ñÓ³Ï ËáïÑ³ñùÝ»ñÇ ¨ ³ñáï³í³Ûñ»ñÇ ³éÏ³ÛáõÃÛ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Ñ³Ù³ÛÝùÁ  Ù»Í³Ù³ë³Ùµ  ·³½³ýÇÏ³óí³Í  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Ñ³Ù³ÛÝùáõÙ  Ñ»é³Ëáë³Ï³åÁ ÝáñÙ³É ¿ ¨ áñ³Ïá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·áñÍáÕ  ³é¨ïñ³Ï³Ý  ûµÛ»ÏïÝ»ñÁ  ÑÇÙÝ³Ï³ÝáõÙ  µ³í³ñ³ñáõÙ  »Ý  µÝ³ÏãáõÃÛ³Ý  å³ñ»Ý³ÛÇÝ  å³Ñ³ÝçÝ»ñ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ÂàôÚÈ  ÎàÔØ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Ý»ñÑ³Ù³ÛÝù³ÛÇÝ ¨ ÙÇçÑ³Ù³ÛÝù³ÛÇÝ ×³Ý³å³ñÑÝ»ñÇ,  ÷áÕáóÝ»ñÇ  ³ÝÙËÇÃ³ñ  íÇ×³ÏÁ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½µ³Õí³ÍáõÃÛ³Ý  ó³Íñ  Ù³Ï³ñ¹³ÏÁ,  ³ßË³ï³ï»Õ»ñÇ  å³Ï³ë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ÙÇçÝ³Ï³ñ· ¹åñáóÇ µ³ó³Ï³ÛáõÃÛáõÝ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Ùß³ÏáõÛÃÇ ï³Ý ¨ ·ñ³¹³ñ³ÝÇ µ³ó³Ï³ÛáõÃáõÝ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Áõß»Õ ë»ÛëÙÇÏ ·áïáõÙ ·ïÝí»É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2"/>
        </w:rPr>
        <w:t>µÝ³ÏãáõÃÛ³Ý  40 %-Á  ëáóÇ³É³å»ë  ³Ý³å³Ñáí  »Ý,  11 %-Á`  Í³Ûñ³Ñ»Õ  ³Õù³ïÝ»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Ñ³Ù³ÛÝùáõÙ  µ³ñÓñ ¿ ³ñï»ñÏÇñ ³ñï³·³ÕÃ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2"/>
        </w:rPr>
        <w:t xml:space="preserve">·ÛáõÕ³ïÝï»ë³Ï³Ý ï»ËÝÇÏ³ÛÇ µ³ó³Ï³ÛáõÃÛáõÝÁ, áñÁ ³½¹áõÙ ¿ ·ÛáõÕ³ïÝï»ëáõÃÛ³Ý </w:t>
      </w:r>
      <w:r>
        <w:rPr>
          <w:rFonts w:cs="Sylfaen" w:ascii="Sylfaen" w:hAnsi="Sylfaen"/>
          <w:sz w:val="32"/>
        </w:rPr>
        <w:t xml:space="preserve">զարգացման </w:t>
      </w:r>
      <w:r>
        <w:rPr>
          <w:sz w:val="32"/>
        </w:rPr>
        <w:t>íñ³</w:t>
      </w:r>
    </w:p>
    <w:p>
      <w:pPr>
        <w:pStyle w:val="Normal"/>
        <w:tabs>
          <w:tab w:val="clear" w:pos="720"/>
          <w:tab w:val="left" w:pos="456" w:leader="none"/>
        </w:tabs>
        <w:ind w:left="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/>
      </w:pPr>
      <w:r>
        <w:rPr>
          <w:sz w:val="44"/>
        </w:rPr>
        <w:t>3. Ð²Ø²ÚÜøÆ  è²¼Ø²ì²ðàôÂÚàôÜÀ ºì ÐÆØÜ²Î²Ü Üä²î²Î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Ð³Ù³ÛÝùÇ  Õ»Ï³í³ñÁ,  ³í³·³ÝÇÝ  Ñ³ßíÇ  ³éÝ»Éáí  µÝ³ÏãáõÃÛ³Ý  å³Ñ³ÝçÝ»ñÁ,  ë³ÑÙ³ÝáõÙ  »Ý  ½³ñ·³óÙ³Ý  Ñ»ï¨Û³É  é³½Ù³í³-ñáõÃÛáõÝÁ`  Ñ³Ù³ÛÝùÁ  ¹³ñÓÝ»É  µ³ñ»Ï³ñ·,  µ³ñ»É³í»É  ³½·³µÝ³Ï-ãáõÃÛ³Ý  ëáóÇ³É-ïÝï»ë³Ï³Ý  å³ÛÙ³ÝÝ»ñÁ,  ûÅ³Ý¹³Ï»É  ·ÛáõÕ³ïÝ-ï»ë³Ï³Ý  ³ñï³¹ñáõÃÛ³Ý  ³í»É³óÙ³ÝÁ:  ²é³çÇÏ³  4 ï³ñáõÙ  Ñ³Ù³ÛÝùÇ  ÑÇÙÝ³Ï³Ý  Ýå³ï³Ï³ÛÇÝ  ËÝ¹ÇñÝ»ñÝ  »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rFonts w:cs="Sylfaen" w:ascii="Sylfaen" w:hAnsi="Sylfaen"/>
          <w:sz w:val="32"/>
          <w:lang w:val="ru-RU"/>
        </w:rPr>
        <w:t xml:space="preserve">գյուղատնտեսության զարգացման ծրագրերի իրականացում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համայնքայի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դաշտամիջյ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ճանապարհ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արեկարգ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  <w:lang w:val="ru-RU"/>
        </w:rPr>
        <w:t>եկեղեցու</w:t>
      </w:r>
      <w:r>
        <w:rPr>
          <w:rFonts w:cs="Arial Armenian" w:ascii="Arial Armenian" w:hAnsi="Arial Armenian"/>
          <w:sz w:val="32"/>
        </w:rPr>
        <w:t xml:space="preserve"> Ï³éáõóáõ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>Ùß³ÏáõÛÃÇ ï³Ý ¨ ·ñ³¹³ñ³ÝÇ ßÇÝ³ñ³ñáõÃÛáõ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  <w:lang w:val="ru-RU"/>
        </w:rPr>
        <w:t>նոր</w:t>
      </w:r>
      <w:r>
        <w:rPr>
          <w:rFonts w:cs="Arial Armenian" w:ascii="Arial Armenian" w:hAnsi="Arial Armenian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հեղեղատարների</w:t>
      </w:r>
      <w:r>
        <w:rPr>
          <w:rFonts w:cs="Arial Armenian" w:ascii="Arial Armenian" w:hAnsi="Arial Armenian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կառուցում</w:t>
      </w:r>
      <w:r>
        <w:rPr>
          <w:rFonts w:cs="Arial Armenian" w:ascii="Arial Armenian" w:hAnsi="Arial Armenian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Armenian" w:ascii="Arial Armenian" w:hAnsi="Arial Armenian"/>
          <w:sz w:val="32"/>
          <w:lang w:val="ru-RU"/>
        </w:rPr>
        <w:t xml:space="preserve"> </w:t>
      </w:r>
      <w:r>
        <w:rPr>
          <w:rFonts w:cs="Sylfaen" w:ascii="Sylfaen" w:hAnsi="Sylfaen"/>
          <w:sz w:val="32"/>
          <w:lang w:val="ru-RU"/>
        </w:rPr>
        <w:t>մաք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  <w:lang w:val="ru-RU"/>
        </w:rPr>
        <w:t>համայնք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րիքներ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արդատար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րանսպորտ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եռքբե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 xml:space="preserve">³ßË³ï³ï»Õ»ñÇ ëï»ÕÍáõÙ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>Ñ³Ù³ÛÝùÇ ³ÙµáÕç³Ï³Ý ·³½³ýÇÏ³óáõ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Arial Armenian" w:ascii="Arial Armenian" w:hAnsi="Arial Armenian"/>
          <w:sz w:val="32"/>
        </w:rPr>
        <w:t xml:space="preserve">÷áÕáóÝ»ñÇ </w:t>
      </w:r>
      <w:r>
        <w:rPr>
          <w:rFonts w:cs="Sylfaen" w:ascii="Sylfaen" w:hAnsi="Sylfaen"/>
          <w:sz w:val="32"/>
          <w:lang w:val="ru-RU"/>
        </w:rPr>
        <w:t>գիշերային</w:t>
      </w:r>
      <w:r>
        <w:rPr>
          <w:rFonts w:cs="Arial Armenian" w:ascii="Arial Armenian" w:hAnsi="Arial Armenian"/>
          <w:sz w:val="32"/>
        </w:rPr>
        <w:t xml:space="preserve"> Éáõë³íáñáõÃÛ³Ý </w:t>
      </w:r>
      <w:r>
        <w:rPr>
          <w:rFonts w:cs="Sylfaen" w:ascii="Sylfaen" w:hAnsi="Sylfaen"/>
          <w:sz w:val="32"/>
          <w:lang w:val="ru-RU"/>
        </w:rPr>
        <w:t>լիովի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պահով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  <w:lang w:val="ru-RU"/>
        </w:rPr>
        <w:t>հին</w:t>
      </w:r>
      <w:r>
        <w:rPr>
          <w:rFonts w:cs="Arial Armenian" w:ascii="Arial Armenian" w:hAnsi="Arial Armenian"/>
          <w:sz w:val="32"/>
        </w:rPr>
        <w:t xml:space="preserve"> ·»ñ»½Ù³Ý³ï³Ý ó³ÝÏ³å³ïáõÙ </w:t>
      </w:r>
      <w:r>
        <w:rPr>
          <w:rFonts w:cs="Sylfaen" w:ascii="Sylfaen" w:hAnsi="Sylfaen"/>
          <w:sz w:val="32"/>
          <w:lang w:val="ru-RU"/>
        </w:rPr>
        <w:t>կաբելայի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եռուստատեսությա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ցանց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ինտերնետ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պ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ապահով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rFonts w:ascii="Arial Armenian" w:hAnsi="Arial Armenian" w:cs="Arial Armenian"/>
          <w:sz w:val="32"/>
        </w:rPr>
      </w:pPr>
      <w:r>
        <w:rPr>
          <w:rFonts w:cs="Sylfaen" w:ascii="Sylfaen" w:hAnsi="Sylfaen"/>
          <w:sz w:val="32"/>
          <w:lang w:val="ru-RU"/>
        </w:rPr>
        <w:t>ֆուտբոլի</w:t>
      </w:r>
      <w:r>
        <w:rPr>
          <w:rFonts w:cs="Arial Armenian" w:ascii="Arial Armenian" w:hAnsi="Arial Armenian"/>
          <w:sz w:val="32"/>
        </w:rPr>
        <w:t xml:space="preserve"> 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Armenian" w:ascii="Arial Armenian" w:hAnsi="Arial Armenian"/>
          <w:sz w:val="32"/>
        </w:rPr>
        <w:t xml:space="preserve"> µ</w:t>
      </w:r>
      <w:r>
        <w:rPr>
          <w:rFonts w:cs="Sylfaen" w:ascii="Sylfaen" w:hAnsi="Sylfaen"/>
          <w:sz w:val="32"/>
          <w:lang w:val="ru-RU"/>
        </w:rPr>
        <w:t>ոսկետբոլ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դաշտ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ռուց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գյուղապետարանին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ից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պուրակի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ընդլայնում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Arial Armenian" w:ascii="Arial Armenian" w:hAnsi="Arial Armenia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ո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խաղասարք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եղադ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հանդիսություն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սրահ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իմնանորոգում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շրջակա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արածք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ընդլայնում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արեկարգում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համապատասխ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գույք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սպասք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եռքբերում</w:t>
      </w:r>
      <w:r>
        <w:rPr>
          <w:rFonts w:cs="Sylfaen" w:ascii="Sylfaen" w:hAnsi="Sylfaen"/>
          <w:sz w:val="3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տուրիզմի զարգաց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  <w:highlight w:val="yellow"/>
        </w:rPr>
      </w:pPr>
      <w:r>
        <w:rPr>
          <w:rFonts w:cs="Sylfaen" w:ascii="Sylfaen" w:hAnsi="Sylfaen"/>
          <w:sz w:val="32"/>
          <w:highlight w:val="yellow"/>
          <w:lang w:val="ru-RU"/>
        </w:rPr>
        <w:t>հնարավորության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ահմաններում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եյսմիկ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ռիսկի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նվազեցման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միջոցառումների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ծրագրի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իրականացում</w:t>
      </w:r>
      <w:r>
        <w:rPr>
          <w:rFonts w:cs="Sylfaen" w:ascii="Sylfaen" w:hAnsi="Sylfaen"/>
          <w:sz w:val="32"/>
          <w:highlight w:val="yellow"/>
        </w:rPr>
        <w:t xml:space="preserve">, </w:t>
      </w:r>
      <w:r>
        <w:rPr>
          <w:rFonts w:cs="Sylfaen" w:ascii="Sylfaen" w:hAnsi="Sylfaen"/>
          <w:sz w:val="32"/>
          <w:highlight w:val="yellow"/>
          <w:lang w:val="ru-RU"/>
        </w:rPr>
        <w:t>համայնքի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սեյսմիկ</w:t>
      </w:r>
      <w:r>
        <w:rPr>
          <w:rFonts w:cs="Sylfaen" w:ascii="Sylfaen" w:hAnsi="Sylfaen"/>
          <w:sz w:val="32"/>
          <w:highlight w:val="yellow"/>
        </w:rPr>
        <w:t xml:space="preserve"> </w:t>
      </w:r>
      <w:r>
        <w:rPr>
          <w:rFonts w:cs="Sylfaen" w:ascii="Sylfaen" w:hAnsi="Sylfaen"/>
          <w:sz w:val="32"/>
          <w:highlight w:val="yellow"/>
          <w:lang w:val="ru-RU"/>
        </w:rPr>
        <w:t>քարտեզի</w:t>
      </w:r>
      <w:r>
        <w:rPr>
          <w:rFonts w:cs="Sylfaen" w:ascii="Sylfaen" w:hAnsi="Sylfaen"/>
          <w:sz w:val="32"/>
          <w:highlight w:val="yellow"/>
        </w:rPr>
        <w:t xml:space="preserve"> ստեղծ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</w:rPr>
        <w:t>անհրաժեշտության դեպքում համայնքային սեփականություն հանդիսացող շենքերի և շինությունների օտա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  <w:highlight w:val="yellow"/>
        </w:rPr>
      </w:pPr>
      <w:r>
        <w:rPr>
          <w:rFonts w:cs="Sylfaen" w:ascii="Sylfaen" w:hAnsi="Sylfaen"/>
          <w:sz w:val="32"/>
          <w:highlight w:val="yellow"/>
        </w:rPr>
        <w:t xml:space="preserve">համայնքի պահուստային ֆոնդից համայնքային սեփականություն հանդիսացող հողամասերի օտարում </w:t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44"/>
          <w:szCs w:val="44"/>
        </w:rPr>
        <w:t>4.</w:t>
      </w:r>
      <w:r>
        <w:rPr>
          <w:sz w:val="44"/>
        </w:rPr>
        <w:t xml:space="preserve"> ²è²æÜ²ÐºðÂ  Ìð²¶ðºðÆ  ÎàÜÎðºî  ÜÎ²ð²¶ÆðÀ,  Üä²î²ÎÜºðÀ,  ÊÜ¸ÆðÜºðÆ  Òºì²ÎºðäàôØÀ  Àêî  ²è²ÜÒÆÜ  ´Ü²¶²ì²èÜºðÆ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1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  <w:t>Ð³Ý¹ÇëáõÃÛáõÝÝ»ñÇ ëñ³ÑÇ ÑÇÙÝ³Ï³Ý Ï³åÇï³É Ýáñá·áõÙ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  <w:t xml:space="preserve">Ýå³ï³ÏÁ </w:t>
      </w:r>
      <w:r>
        <w:rPr>
          <w:rFonts w:cs="Arial Armenian" w:ascii="Arial Armenian" w:hAnsi="Arial Armenian"/>
          <w:sz w:val="32"/>
          <w:szCs w:val="32"/>
        </w:rPr>
        <w:t>– 2013-2014 ÃÃ. ÁÝÃ³óùáõÙ ³å³Ñáí»É Ñ³Ý¹ÇëáõÃÛáõÝÝ»ñÇ ëñ³ÑÇ Ï³åÇï³É ÑÇÙÝ³Ýáñáõ·áõ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b/>
          <w:i/>
          <w:sz w:val="32"/>
          <w:szCs w:val="32"/>
        </w:rPr>
        <w:t>ËÝ¹ÇñÁ</w:t>
      </w:r>
      <w:r>
        <w:rPr>
          <w:rFonts w:cs="Arial Armenian" w:ascii="Arial Armenian" w:hAnsi="Arial Armenian"/>
          <w:i/>
          <w:sz w:val="32"/>
          <w:szCs w:val="32"/>
        </w:rPr>
        <w:t>-</w:t>
      </w:r>
      <w:r>
        <w:rPr>
          <w:rFonts w:cs="Arial Armenian" w:ascii="Arial Armenian" w:hAnsi="Arial Armenian"/>
          <w:sz w:val="32"/>
          <w:szCs w:val="32"/>
        </w:rPr>
        <w:t xml:space="preserve"> Ñ³Ý¹ÇëáõÃÛáõÝÝ»ñÇ ëñ³ÑÇ ßñç³Ï³ ï³ñ³ÍùÇ ÁÝ¹É³ÛÝáõÙ ¨ µ³ñ»Ï³ñ·áõÙ, Ñ³Ù³å³ï³ëË³Ý ·áõÛùÇ ¨ ëå³ëùÇ Ó»éùµ»ñáõÙ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  <w:t xml:space="preserve">Ìð²¶Æð 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  <w:t>ÜºÐð²Ð²Ø²ÚÜø²ÚÆÜ  ºì ¸²Þî²ØÆæÚ²Ü Ö²Ü²ä²ðÐÜºðÆ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  <w:t>´²ðºÎ²ð¶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b/>
          <w:i/>
          <w:sz w:val="32"/>
          <w:szCs w:val="32"/>
        </w:rPr>
        <w:t>Ýå³ï³ÏÁ</w:t>
      </w:r>
      <w:r>
        <w:rPr>
          <w:rFonts w:cs="Arial Armenian" w:ascii="Arial Armenian" w:hAnsi="Arial Armenian"/>
          <w:sz w:val="32"/>
          <w:szCs w:val="32"/>
        </w:rPr>
        <w:t xml:space="preserve"> – ³å³Ñáí»É ïñ³ÝëåáñïÇ µáÉáñ ï»ë³ÏÝ»ñÇ µ³í³ñ³ñ »ñÃ¨»ÏáõÃÛáõÝÁ ï³ñí³ µáÉáñ »Õ³Ý³ÏÝ»ñÇÝ, ÇÝãå»ë Ý³¨ ·ÛáõÕÙÃ»ñùÝ»ñÇ ³ÝÏáñáõëï ï»Õ³÷áËáõ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b/>
          <w:i/>
          <w:sz w:val="32"/>
          <w:szCs w:val="32"/>
        </w:rPr>
        <w:t>ËÝ¹ÇñÁ</w:t>
      </w:r>
      <w:r>
        <w:rPr>
          <w:rFonts w:cs="Arial Armenian" w:ascii="Arial Armenian" w:hAnsi="Arial Armenian"/>
          <w:sz w:val="32"/>
          <w:szCs w:val="32"/>
        </w:rPr>
        <w:t xml:space="preserve"> – ÙÇÝã¨ 2014Ã. ÑáõÉÇëÇ 15-Á Ï³ï³ñ»É ¹³ßï³ÙÇçÛ³Ý ã³Ý³å³ñÑÝ»ñÇ Ñ³ñÃ»óÙ³Ý ³ßË³ï³ÝùÝ»ñ: 2014Ã. µÛáõç»áõÙ Ý³Ë³ï»ë»É 250 Ñ½. ¹ñ³Ù Ý»ñÑ³Ù³ÛÝù³ÛÇÝ ÷áÕáóÝ»ñÇ í»ñ³Ï³Ý·ÝÙ³Ý Ñ³Ù³ñ:</w:t>
      </w:r>
    </w:p>
    <w:p>
      <w:pPr>
        <w:pStyle w:val="Normal"/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jc w:val="both"/>
        <w:rPr>
          <w:rFonts w:ascii="Arial Armenian" w:hAnsi="Arial Armenian" w:cs="Arial Armenian"/>
          <w:sz w:val="32"/>
          <w:szCs w:val="32"/>
        </w:rPr>
      </w:pPr>
      <w:r>
        <w:rPr>
          <w:rFonts w:cs="Arial Armenian" w:ascii="Arial Armenian" w:hAnsi="Arial Armenian"/>
          <w:sz w:val="32"/>
          <w:szCs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  <w:t>Ìð²¶Æð 3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  <w:t>Üàð ²ÞÊ²î²îºÔºðÆ êîºÔÌ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i/>
          <w:i/>
          <w:sz w:val="32"/>
          <w:szCs w:val="32"/>
          <w:u w:val="single"/>
        </w:rPr>
      </w:pPr>
      <w:r>
        <w:rPr>
          <w:rFonts w:cs="Arial Armenian" w:ascii="Arial Armenian" w:hAnsi="Arial Armeni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sz w:val="32"/>
          <w:szCs w:val="32"/>
          <w:u w:val="single"/>
        </w:rPr>
      </w:pPr>
      <w:r>
        <w:rPr>
          <w:rFonts w:cs="Arial Armenian" w:ascii="Arial Armenian" w:hAnsi="Arial Armenian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 ³ßË³ïáõÝ³Ï µÝ³ÏãáõÃÛ³Ý ³ñï³ÑáëùÁ ¹³¹³ñ»óÝ»Éáõ Ýå³ï³Ïáí ëï»ÕÍ»É Ýáñ ³ßË³ï³ï»Õ»ñ</w:t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 ³ç³Ïó»É ³ÝÑ³ï Ó»éÝ»ñ»óÝ»ñÇÝ ·ÛáõÕáõÙ ÑÇÙÝ»Éáõ ·ÛáõÕÙÃ»ñùÝ»ñÇ ³ñï³¹ñáõÃÛ³Ý ÷áùñ Ó»éÝ³ñÏáõÃÛáõÝÝ»ñ:</w:t>
      </w:r>
    </w:p>
    <w:p>
      <w:pPr>
        <w:pStyle w:val="Normal"/>
        <w:tabs>
          <w:tab w:val="clear" w:pos="720"/>
          <w:tab w:val="left" w:pos="456" w:leader="none"/>
        </w:tabs>
        <w:ind w:left="720" w:hanging="0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6"/>
          <w:u w:val="single"/>
        </w:rPr>
      </w:pPr>
      <w:r>
        <w:rPr>
          <w:rFonts w:eastAsia="Sylfaen" w:cs="Sylfaen" w:ascii="Sylfaen" w:hAnsi="Sylfaen"/>
          <w:sz w:val="32"/>
        </w:rPr>
        <w:t xml:space="preserve">                                           </w:t>
      </w:r>
      <w:r>
        <w:rPr>
          <w:sz w:val="36"/>
          <w:u w:val="single"/>
        </w:rPr>
        <w:t>Ìð²¶Æð 4</w:t>
      </w:r>
    </w:p>
    <w:p>
      <w:pPr>
        <w:pStyle w:val="Normal"/>
        <w:tabs>
          <w:tab w:val="clear" w:pos="720"/>
          <w:tab w:val="left" w:pos="456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  <w:t>ØÞ²ÎàôÚÂÆ î²Ü ºì  ¶ð²¸²ð²ÜÆ Î²èàôò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Arial Armenian" w:hAnsi="Arial Armenian" w:cs="Arial Armenian"/>
          <w:b/>
          <w:b/>
          <w:sz w:val="36"/>
          <w:u w:val="single"/>
        </w:rPr>
      </w:pPr>
      <w:r>
        <w:rPr>
          <w:rFonts w:cs="Arial Armenian" w:ascii="Arial Armenian" w:hAnsi="Arial Armenian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b/>
          <w:i/>
          <w:sz w:val="32"/>
        </w:rPr>
        <w:t>ÝÏ³ñ³·ÇñÁ</w:t>
      </w:r>
      <w:r>
        <w:rPr>
          <w:sz w:val="32"/>
        </w:rPr>
        <w:t xml:space="preserve"> –  ³ÏïÇí³óÝ»É ·ÛáõÕÇ Ñá·¨áñ – Ùß³ÏáõÛÃ³ÛÇÝ ÏÛ³Ý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2013-2015ÃÃ. Ù³ÝÏ³å³ñï»½Ç ÏÇë³Ï³éáõÛó Ù³ëÝ³ß»Ýù»ñÇó Ù»ÏÁ Ï³éáõó³å³ï»É ¨ ïñ³Ù³¹ñ»É ·ñ³¹³ñ³ÝÇÝ áõ Ùß³ÏáõÛÃÇ ï³ÝÁ: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Armenian" w:hAnsi="Arial Armenian" w:cs="Arial Armenian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Armenian" w:hAnsi="Arial Armenian" w:cs="Arial Armenian"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3:00Z</dcterms:created>
  <dc:creator>AG</dc:creator>
  <dc:description/>
  <cp:keywords/>
  <dc:language>en-US</dc:language>
  <cp:lastModifiedBy>QaradzorHamaynq</cp:lastModifiedBy>
  <cp:lastPrinted>2013-05-02T18:46:00Z</cp:lastPrinted>
  <dcterms:modified xsi:type="dcterms:W3CDTF">2013-05-03T06:06:00Z</dcterms:modified>
  <cp:revision>9</cp:revision>
  <dc:subject/>
  <dc:title>РІЪІкоІЬЖ  РІЬрІдєоафВЪафЬ</dc:title>
</cp:coreProperties>
</file>