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Ð²Ú²êî²ÜÆ  Ð²Üð²äºîàôÂÚàôÜ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Èàèàô  Ø²ð¼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</w:rPr>
        <w:t xml:space="preserve">ø²ð²´ºð¸  Ð²Ø²ÚÜøÆ </w:t>
      </w:r>
    </w:p>
    <w:p>
      <w:pPr>
        <w:pStyle w:val="Normal"/>
        <w:jc w:val="center"/>
        <w:rPr/>
      </w:pPr>
      <w:r>
        <w:rPr>
          <w:rFonts w:eastAsia="Times Armenian"/>
          <w:sz w:val="44"/>
        </w:rPr>
        <w:t xml:space="preserve"> </w:t>
      </w:r>
      <w:r>
        <w:rPr>
          <w:sz w:val="44"/>
        </w:rPr>
        <w:t>2013-2016ÂÂ.  êàòÆ²È  îÜîºê²Î²Ü  ¼²ð¶²òØ²Ü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90"/>
        </w:rPr>
      </w:pPr>
      <w:r>
        <w:rPr>
          <w:sz w:val="90"/>
        </w:rPr>
        <w:t>ø²è²ØÚ²  Ìð²¶Æð</w:t>
      </w:r>
    </w:p>
    <w:p>
      <w:pPr>
        <w:pStyle w:val="Normal"/>
        <w:jc w:val="center"/>
        <w:rPr/>
      </w:pPr>
      <w:r>
        <w:rPr>
          <w:sz w:val="60"/>
        </w:rPr>
        <w:t>2013-2016ÂÂ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Î³½Ù»ó Ñ³Ù³ÛÝùÇ Õ»Ï³í³ñ                               Úáõ. Þ³í»ÉÛ³ÝÁ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Sylfaen" w:hAnsi="Sylfaen" w:cs="Sylfaen"/>
          <w:sz w:val="36"/>
        </w:rPr>
      </w:pPr>
      <w:r>
        <w:rPr>
          <w:sz w:val="36"/>
        </w:rPr>
        <w:tab/>
        <w:t>øÝÝ³ñÏí»É ¨ Ñ³ëï³ïí»É ¿ ø³ñ³µ»ñ¹ Ñ³Ù³ÛÝùÇ ³í³·³Ýáõ 2013Ã-</w:t>
      </w:r>
      <w:r>
        <w:rPr>
          <w:rFonts w:cs="Sylfaen" w:ascii="Sylfaen" w:hAnsi="Sylfaen"/>
          <w:sz w:val="36"/>
        </w:rPr>
        <w:t xml:space="preserve">ի </w:t>
      </w:r>
      <w:r>
        <w:rPr>
          <w:sz w:val="36"/>
        </w:rPr>
        <w:t>÷»ïñí³ñÇ 22-</w:t>
      </w:r>
      <w:r>
        <w:rPr>
          <w:rFonts w:cs="Sylfaen" w:ascii="Sylfaen" w:hAnsi="Sylfaen"/>
          <w:sz w:val="36"/>
        </w:rPr>
        <w:t xml:space="preserve">ի </w:t>
      </w:r>
      <w:r>
        <w:rPr>
          <w:sz w:val="36"/>
        </w:rPr>
        <w:t>ÝÇëïÇ ÃÇí 04-</w:t>
      </w:r>
      <w:r>
        <w:rPr>
          <w:rFonts w:cs="Sylfaen" w:ascii="Sylfaen" w:hAnsi="Sylfaen"/>
          <w:sz w:val="36"/>
        </w:rPr>
        <w:t>Ն</w:t>
      </w:r>
      <w:r>
        <w:rPr>
          <w:sz w:val="36"/>
        </w:rPr>
        <w:t xml:space="preserve"> áñáßÙ</w:t>
      </w:r>
      <w:r>
        <w:rPr>
          <w:rFonts w:cs="Sylfaen" w:ascii="Sylfaen" w:hAnsi="Sylfaen"/>
          <w:sz w:val="36"/>
        </w:rPr>
        <w:t>ամբ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´àì²Ü¸²ÎàôÂÚàôÜ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>
          <w:sz w:val="32"/>
        </w:rPr>
      </w:pPr>
      <w:r>
        <w:rPr>
          <w:sz w:val="32"/>
        </w:rPr>
        <w:t>Ð³Ù³ÛÝùÇ  Çñ³íÇ×³ÏÇ  ·Ý³Ñ³ïáõ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>
          <w:sz w:val="32"/>
        </w:rPr>
      </w:pPr>
      <w:r>
        <w:rPr>
          <w:sz w:val="32"/>
        </w:rPr>
        <w:t>Ð³Ù³ÛÝùÇ  é³½Ù³í³ñáõÃÛáõÝÁ  ¨  ÑÇÙÝ³Ï³Ý  Ýå³ï³ÏÝ»ñ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/>
      </w:pPr>
      <w:r>
        <w:rPr>
          <w:sz w:val="32"/>
        </w:rPr>
        <w:t>²é³ÝÓÇÝ  µÝ³·³í³éÝ»ñáõÙ  ³é³çÝ³Ñ»ñÃ  ËÝ¹ÇñÝ»ñÇ,  Íñ³·ñ»ñÇ,  Ýå³ï³ÏÝ»ñÇ  ³é³ç³¹ñáõÙ  ¨  ÏáÝÏñ»ï  ËÝ¹ÇñÝ»ñÇ  Ó¨³Ï»ñåáõ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>
          <w:sz w:val="32"/>
        </w:rPr>
      </w:pPr>
      <w:r>
        <w:rPr>
          <w:sz w:val="32"/>
        </w:rPr>
        <w:t>Ð³Ù³ÛÝùÇ  µÛáõç»Ç  ýÇÝ³Ýë³Ï³Ý  ÙÇçáóÝ»ñÇ  ·Ý³Ñ³ïáõÙ  ¨  Ï³ÝË³ï»ëáõ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spacing w:lineRule="auto" w:line="360"/>
        <w:ind w:left="342" w:hanging="360"/>
        <w:jc w:val="both"/>
        <w:rPr>
          <w:sz w:val="32"/>
        </w:rPr>
      </w:pPr>
      <w:r>
        <w:rPr>
          <w:sz w:val="32"/>
        </w:rPr>
        <w:t>Ð³Ù³ÛÝùÇ  ½³ñ·³óÙ³Ý  ù³é³ÙÛ³  Íñ³·ñÇ  ÑÇÙÝ³Ï³Ý  óáõó³ÝÇßÝ»ñÁ`</w:t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rPr/>
      </w:pPr>
      <w:r>
        <w:rPr>
          <w:b/>
          <w:sz w:val="32"/>
        </w:rPr>
        <w:t>Ð³í»Éí³Í – 1.</w:t>
      </w:r>
      <w:r>
        <w:rPr>
          <w:sz w:val="32"/>
        </w:rPr>
        <w:tab/>
      </w:r>
      <w:r>
        <w:rPr>
          <w:i/>
          <w:sz w:val="32"/>
        </w:rPr>
        <w:t>Ð³Ù³ÛÝùÇ  Õ»Ï³í³ñÇ  ³ßË³ï³Ï³½ÙÇ  Ï³éáõóí³ÍùÁ</w:t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08" w:leader="none"/>
        </w:tabs>
        <w:ind w:left="2508" w:hanging="25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center"/>
        <w:rPr/>
      </w:pPr>
      <w:r>
        <w:rPr>
          <w:sz w:val="44"/>
        </w:rPr>
        <w:t>ø²ð²´ºð¸ Ð²Ø²ÚÜøÆ  ÔºÎ²ì²ðÆ  àôÔºðÒ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ab/>
        <w:t>î»Õ³Ï³Ý  ÇÝùÝ³Ï³é³í³ñÙ³Ý  Ù³ñÙÇÝÝ»ñáõÙ  ³ñ¹ÛáõÝ³í»ï  Ï³é³í³ñáõÙ  Çñ³Ï³Ý³óÝ»Éáõ  ·ÉË³íáñ  å³ÛÙ³ÝÝ»ñÇó  Ù»ÏÁ`  ·áñÍáõÝ»áõÃÛ³Ý  Ñ³Ù³ã³÷  Íñ³·ñ³íáñáõÙÝ  ¿  ·³ÉÇù  Å³Ù³Ý³Ï³ßñç³ÝÇ  ï³ñµ»ñ  Ñ³ïí³ÍÝ»ñáí:  ê³ÑÙ³Ý³÷³Ï  ýÇÝ³ÝëÝ»ñÇ  ³ñ¹ÛáõÝ³í»ï  Í³ËëáõÙÁ,  Ýáñ  ÙÇçáóÝ»ñÇ  Ý»ñ·ñ³íáõÙÁ  Ñ³ñÏ»ñÇ  Ñ³í³ù³·ñÙ³Ùµ,  ÏÝå³ëï»Ý  Ñ³Ù³ÛÝùÇ  ³é³çÝ³Ñ»ñÃ  ËÝ¹ÇñÝ»ñÇ  ÉáõÍÙ³ÝÁ,  µÝ³ÏãáõÃÛ³Ý  ëáóÇ³É-ïÝï»ë³Ï³Ý  íÇ×³ÏÇ  µ³ñ»É³íÙ³ÝÁ:</w:t>
      </w:r>
    </w:p>
    <w:p>
      <w:pPr>
        <w:pStyle w:val="Normal"/>
        <w:tabs>
          <w:tab w:val="clear" w:pos="720"/>
          <w:tab w:val="left" w:pos="456" w:leader="none"/>
        </w:tabs>
        <w:rPr/>
      </w:pPr>
      <w:r>
        <w:rPr>
          <w:sz w:val="32"/>
        </w:rPr>
        <w:tab/>
        <w:t>è³½Ù³í³ñ³Ï³Ý  ù³Õ³ù³Ï³ÝáõÃÛ³Ý  ï»ë³ÝÏÛáõÝÇó  ø³ñ³µ»ñ¹  Ñ³Ù³ÛÝùÇ  ù³é³ÙÛ³  Íñ³·ñÇ  Ñ»é³ÝÏ³ñ³ÛÇÝ  áõÕÕáõÃÛáõÝÝ»ñÁ  Ñ»ï¨Û³ÉÝ  »Ý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6" w:leader="none"/>
        </w:tabs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  <w:t>Գյուղատնտեսության զարգացման ծրագրերի իրականացում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  <w:t>Ü»ñÑ³Ù³ÛÝù³ÛÇÝ ×³Ý³å³ñÑÝ»ñÇ í»ñ³Ï³Ý·ÝáõÙ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rFonts w:cs="Arial Armenian" w:ascii="Arial Armenian" w:hAnsi="Arial Armenian"/>
          <w:sz w:val="32"/>
        </w:rPr>
        <w:t>¶ÛáõÕ³å»ï³ñ³ÝÇ ¨ Ñ³í³ù³ï»ÕÇ ß»Ýù-ßÇÝáõÃÛ³Ý Ó»éùµ»ñáõÙ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rFonts w:cs="Arial Armenian" w:ascii="Arial Armenian" w:hAnsi="Arial Armenian"/>
          <w:sz w:val="32"/>
        </w:rPr>
        <w:t>¶»ñ»½Ù³Ý³ï³Ý ó³ÝÏ³å³ïÇ µ³ñ»Ï³ñ·áõÙ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sz w:val="32"/>
        </w:rPr>
        <w:t>¸³ßï³ÙÇçÛ³Ý ×³Ý³å³ñÑÝ»ñÇ µ³ñ»Ï³ñ·áõÙ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sz w:val="32"/>
        </w:rPr>
        <w:t>´Ý³ÏãáõÃÛ³Ý  Çñ³íáõÝùÝ»ñÇ  å³ßïå³ÝáõÃÛáõÝ:</w:t>
      </w:r>
      <w:r>
        <w:br w:type="page"/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ø²è²ØÚ²  Ìð²¶ÆðÀ  Ì²è²ÚºÈàô  ¾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ÐºîºìÚ²È  Üä²î²ÎÜºðÆÜ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32"/>
        </w:rPr>
      </w:pPr>
      <w:r>
        <w:rPr>
          <w:rFonts w:cs="Sylfaen" w:ascii="Sylfaen" w:hAnsi="Sylfaen"/>
          <w:sz w:val="32"/>
        </w:rPr>
        <w:t>Գյուղատնտեսության զարգացմանը,</w:t>
      </w:r>
      <w:r>
        <w:rPr>
          <w:sz w:val="32"/>
        </w:rPr>
        <w:t xml:space="preserve"> </w:t>
      </w:r>
      <w:r>
        <w:rPr>
          <w:rFonts w:cs="Sylfaen" w:ascii="Sylfaen" w:hAnsi="Sylfaen"/>
          <w:sz w:val="32"/>
        </w:rPr>
        <w:t>գ</w:t>
      </w:r>
      <w:r>
        <w:rPr>
          <w:sz w:val="32"/>
        </w:rPr>
        <w:t xml:space="preserve">ÛáõÕ³ïÝï»ë³Ï³Ý  ³ñï³¹ñ³ÝùÇ  ³í»É³óÙ³ÝÁ </w:t>
      </w:r>
      <w:r>
        <w:rPr>
          <w:rFonts w:cs="Sylfaen" w:ascii="Sylfaen" w:hAnsi="Sylfaen"/>
          <w:sz w:val="3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>
          <w:sz w:val="32"/>
        </w:rPr>
      </w:pPr>
      <w:r>
        <w:rPr>
          <w:sz w:val="32"/>
        </w:rPr>
        <w:t>´Ý³ÏãáõÃÛ³Ý  ëå³ë³ñÏÙ³Ý  µ³ñ»É³íÙ³ÝÁ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>
          <w:sz w:val="32"/>
        </w:rPr>
      </w:pPr>
      <w:r>
        <w:rPr>
          <w:sz w:val="32"/>
        </w:rPr>
        <w:t>´Ý³ÏãáõÃÛ³Ý  ýáÝ¹Ç  ³í»É³óÙ³ÝÁ,  µÝ³ÏãáõÃÛ³Ý ³ñï³·³ÕÃÇ å³Ï³ë»óÙ³ÝÁ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>
          <w:sz w:val="32"/>
        </w:rPr>
      </w:pPr>
      <w:r>
        <w:rPr>
          <w:sz w:val="32"/>
        </w:rPr>
        <w:t>Ü»ñÑ³Ù³ÛÝù³ÛÇÝ  ÷áÕáóÝ»ñÇ  µ³ñ»Ï³ñ·Ù³ÝÁ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276"/>
        <w:ind w:left="342" w:hanging="360"/>
        <w:jc w:val="both"/>
        <w:rPr>
          <w:sz w:val="32"/>
        </w:rPr>
      </w:pPr>
      <w:r>
        <w:rPr>
          <w:rFonts w:cs="Sylfaen" w:ascii="Sylfaen" w:hAnsi="Sylfaen"/>
          <w:sz w:val="32"/>
        </w:rPr>
        <w:t>Արտակարգ իրավիճակների վերացմանը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Üºð²ÌàôÂÚàô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>êáóÇ³É-ïÝï»ë³Ï³Ý  ½³ñ·³óÙ³Ý  ù³é³ÙÛ³  2013-2016ÃÃ.  Í³ñ³·ñáõÙ  Ý»ñ³éí³Í  »Ý  Ñ³Ù³ÛÝùÇ  ÑÇÙÝ³Ï³Ý  ËÝ¹ÇñÝ»ñÁ: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>Ð³Ù³ÛÝù³ÛÇÝ  ½³ñ·³óÙ³Ý  ù³é³ÙÛ³  Íñ³·ÇñÁ  Ññ³å³ñ³ÏíáõÙ  ¿  Ñ³Ù³ÛÝùÇ  ½³ñ·³óÙ³Ý  ÁÝ¹Ñ³Ýáõñ  ËÝ¹ÇñÝ»ñÇ  Ù³ëÇÝ  å³ïÏ»-ñ³óáõÙ  Ï³½Ù»Éáõ,  ³é³çÇÏ³  4 ï³ñáõÙ  é»³É  Íñ³·ñ»ñ  ¨  µÛáõç»  Ï³½Ù»Éáõ, ï»Õ³Ï³Ý  ÇÝùÝ³Ï³é³í³ñÙ³Ý  Ù³ñÙÝÇ  ·áñÍáÕáõÃÛáõÝÝ»ñÁ  Ïááñ¹ÇÝ³óÝ»Éáõ  Ñ³Ù³ñ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ab/>
        <w:t>Ìñ³·ñáõÙ  Ý»ñÏ³Û³óí³Í  »Ý  Ñ»ï¨Û³É  ÷³ëï³ÃÕÃ»ñÁ.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2" w:leader="none"/>
          <w:tab w:val="left" w:pos="456" w:leader="none"/>
        </w:tabs>
        <w:spacing w:lineRule="auto" w:line="360"/>
        <w:ind w:left="0" w:hanging="0"/>
        <w:jc w:val="both"/>
        <w:rPr>
          <w:sz w:val="32"/>
        </w:rPr>
      </w:pPr>
      <w:r>
        <w:rPr>
          <w:sz w:val="32"/>
        </w:rPr>
        <w:t>·ÛáõÕ³å»ïÇ áõÕ»ñÓ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Ð³Ù³ÛÝùÇ  Ù³ëÇÝ  ÁÝ¹Ñ³Ýáõñ  ï»Õ»Ï³ïíáõÃÛáõÝ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å³ïÙ³Ï³Ý  ³ÏÝ³ñÏ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ÅáÕáíñ¹³·ñáõÃÛáõÝ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ï»Õ³Ï³Ý  ÇÝùÝ³Ï³é³í³ñÙ³Ý  Ù³ñÙÇÝÝ»ñ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sz w:val="32"/>
        </w:rPr>
        <w:t>ÑáÕû·ï³·áñÍáõÙ,  ·ÛáõÕ³ïÝï»ëáõÃÛáõÝ,  ßñç³Ï³  ÙÇç³í³ÛñÇ  å³ßïå³ÝáõÃÛáõÝ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42" w:leader="none"/>
        </w:tabs>
        <w:ind w:left="342" w:hanging="360"/>
        <w:rPr>
          <w:sz w:val="32"/>
        </w:rPr>
      </w:pPr>
      <w:r>
        <w:rPr>
          <w:sz w:val="32"/>
        </w:rPr>
        <w:t>ïÝï»ëáõÃÛ³Ý  ½³ñ·³óáõÙ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42" w:leader="none"/>
        </w:tabs>
        <w:ind w:left="342" w:hanging="360"/>
        <w:rPr/>
      </w:pPr>
      <w:r>
        <w:rPr>
          <w:rFonts w:cs="Sylfaen" w:ascii="Sylfaen" w:hAnsi="Sylfaen"/>
          <w:sz w:val="32"/>
        </w:rPr>
        <w:t xml:space="preserve">առողջապահություն, </w:t>
      </w:r>
      <w:r>
        <w:rPr>
          <w:sz w:val="32"/>
        </w:rPr>
        <w:t>ëáóÇ³É³Ï³Ý  íÇ×³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Ð³Ù³ÛÝùÇ  é³½Ù³í³ñáõÃÛáõÝÁ  ¨  ÑÇÙÝ³Ï³Ý  Ýå³ï³ÏÝ»ñ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²é³çÝ³Ñ»ñÃ  Íñ³·ñ»ñÇ  ÏáÝÏñ»ï  ËÝ¹ÇñÝ»ñÇ  Ó¨³Ï»ñåáõÙÁ  Áëï  ³é³ÝÓÇÝ  µÝ³·³í³éÝ»ñ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 xml:space="preserve">´Ûáõç»Ç  ýÇÝ³Ýë³Ï³Ý  óáõó³ÝÇßÝ»ñÇ  í»ñÉáõÍáõÃÛáõÝ  Áëï  ï³ñÇÝ»ñÇ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2" w:leader="none"/>
        </w:tabs>
        <w:ind w:left="342" w:hanging="360"/>
        <w:jc w:val="both"/>
        <w:rPr/>
      </w:pPr>
      <w:r>
        <w:rPr>
          <w:sz w:val="32"/>
        </w:rPr>
        <w:t>Ð³Ù³ÛÝù³ÛÇÝ  ë»÷³Ï³ÝáõÃÛáõÝ  Ñ³Ý¹Çë³óáÕ  ÑÇÙÝ³Ï³Ý  ÙÇçáóÝ»ñÇ,  ·áõÛùÇ  ³éÏ³ÛáõÃÛáõÝ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2" w:leader="none"/>
        </w:tabs>
        <w:ind w:left="342" w:hanging="360"/>
        <w:jc w:val="both"/>
        <w:rPr>
          <w:sz w:val="32"/>
        </w:rPr>
      </w:pPr>
      <w:r>
        <w:rPr>
          <w:sz w:val="32"/>
        </w:rPr>
        <w:t>Ð³í»Éí³Í  ·ÛáõÕ³å»ï³ñ³ÝÇ  ³ßË³ï³Ï³½ÙÇ  Ï³éáõóí³ÍùÇ  Ù³ëÇÝ</w:t>
      </w:r>
    </w:p>
    <w:p>
      <w:pPr>
        <w:pStyle w:val="Normal"/>
        <w:ind w:left="-1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1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1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jc w:val="center"/>
        <w:rPr/>
      </w:pPr>
      <w:r>
        <w:rPr>
          <w:sz w:val="44"/>
        </w:rPr>
        <w:t>2. Ð²Ø²ÚÜøÆ  Æð²ìÆÖ²ÎÆ  ¶Ü²Ð²îàô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²ÞÊ²ðÐ²¶ð²Î²Ü  ¸ÆðøÀ, ÎÈÆØ²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ä²îØ²Î²Ü  ²ÎÜ²ðÎ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ø³ñ³µ»ñ¹    ·ÛáõÕÁ    ·ïÝíáõÙ    ¿ ì³Ý³Óáñ ø³Õ³ùÇó ÑÛáõëÇë-³ñ¨»Éù, Ù³ñ½Ï»ÝïñáÝÇó 15ÏÙ Ñ»é³íáñáõÃÛ³Ý íñ³:ê³ÑÙ³Ý³ÏÇó ¿ ö³Ùµ³Ï, ¶áõ·³ñù, ´³½áõÙ ·ÛáõÕ»ñÇÝ, ì³Ý³Óáñ ù³Õ³ùÇÝ:ÎÉÇÙ³Ý µ³ñ»Ë³éÝ ¿, ÝÏ³ïíáõÙ »Ý ßá·»ñ,»ñµ»ÙÝ »ñ³ßï`Çñ íÝ³ë³Ï³ñ Ñ»ï¨³ÝùÝ»ñáí:ÈÇÝáõÙ »Ý ËÇëï óáõñï ÓÙ»éÝ»ñ, »ñµ»ÙÝ ×³Ý³å³ñÑÝ»ñÁ ÷³ÏíáõÙ »Ý:¶ÛáõÕÁ ßñç³å³ïí³Í ¿ É»éÝ»ñáí ¨ ³Ýï³éÝ»ñáí:¶ÛáõÕÇ í³ñã³Ï³Ý ï³ñ³ÍùÁ Ï³½ÙáõÙ ¿ 1720Ñ³, áñÇó í³ñ»É³ÑáÕ»ñ 108Ñ³,ËáïÑ³ñù`373Ñ³,³ñáï³í³Ûñ`424Ñ³ ¨ ³ÛÉÝ:ø³ñ³µ»ñ¹ ·ÛáõÕÁ ÑÇÙÝ³¹ñí»É ¿ 1700-³Ï³Ý Ãí³Ï³ÝÝ»ñÇÝ:ÊáñÑñ¹³ÛÇÝ ï³ñÇÝ»ñÇÝ Ï³½Ù³íáñí»É ¿ ÏáÉïÝï»ëáõÃÛáõÝ,áñÇ Å³Ù³Ý³Ï ·ÛáõÕÇ í³ñã³Ï³Ý ï³ñ³ÍùÇ ï³ñµ»ñ í³Ûñ»ñáõÙ áõÝ»ó»É »Ýù Ù»Í ³Ý³ëÝ³·áÙ»ñ:àõÝ»ó»É »Ýù Ùáï 1500 Ëáßáñ ¨ 3000 Ù³Ýñ »Õç»ñ³íáñ ³Ý³ëáõÝÝ»ñ: ÎáÉïÝï»ëáõÃÛáõÝÁ áõÝ»ó»É ¿ Ù»Í ù³Ý³ÏáõÃÛ³Ùµ Ëá½»ñ, Ù»ÕáõÝ»ñ, ÃéãáõÝÝ»ñ, áñÁ 60-³Ï³Ý ÃÃ.-ÇÝ ëáíËá½ Ï³½Ù³íáñí»Éáõó Ñ»ïá Ù»Í³Ù³ë³Ùµ í»ñ³óí»ó:1952Ã.-ÇÝ ·ÛáõÕÁ áõÝ»ó»É ¿ 180 ïÝï»ëáõÃÛáõÝ,ÙÇÝã¨ 1970-³Ï³Ý Ãí³Ï³ÝÝ»ñÁ ·ÛáõÕÁ áõÝ»ó»É ¿ áõÃ³ÙÛ³ ¹åñáó, ·ñ³ë»ÝÛ³Ï,³ÏáõÙµ, »Ï»Õ»óÇ, áñáÝù ÑÇÙÝáíÇÝ ù³Ý¹í»É »Ý ëáíËá½Ç ÏáÕÙÇó,ÙÇÝã¨ ·ÛáõÕÇ í»ñ³µÝ³Ï»óáõÙÁ:1973Ãí³Ï³ÝÇÝ ·ÛáõÕÁ í»ñ³µÝ³Ï»óí»ó ù³Õ³ù ì³Ý³Óáñ:1990Ãí³Ï³ÝÇÝ ·ÛáõÕÁ ÝáñÇó í»ñ³Ï³Ý·Ýí»ó, áñÇó Ñ»ïá ÑáÕÇ ë»÷³Ï³Ý³ßÝáñÑÙ³Ý Å³Ù³Ý³Ï Ý³ËÏÇÝ ·ÛáõÕ³óÇÝ»ñÇ ÏáÕÙÇó 180 ¹ÇÙáõÙ Ý»ñÏ³Û³óí»ó ë»÷³Ï³Ý³ßÝáñÑÙ³Ý ·Ý³Éáõ:²ÛÅÙ ·ÛáõÕÁ áõÝÇ 82 ïÝï»ëáõÃÛáõÝ, 156 µÝ³ÏÇã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ÄàÔàìð¸²¶ðàôÂÚàôÜ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847"/>
      </w:tblGrid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Ð³Ù³ÛÝùÇ Ùßï³Ï³Ý µÝ³ÏãáõÃÛ³Ý ÁÝ¹Ñ³Ýáõñ ÃÇí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</w:t>
            </w:r>
            <w:r>
              <w:rPr/>
              <w:t>.  ïÕ³Ù³ñ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ÏÇ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Ý³Ë³¹åñáó³Ï³Ý  ï³ñÇùÇ (0-6 ï³ñ»Ï³Ý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¹åñáó³Ï³Ý  ï³ñÇùÇ ( 7-17 ï³ñ»Ï³Ý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ÙÇçÇÝ  ï³ñÇùÇ (18-60 ï³ñ»Ï³Ý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68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60 ï³ñ»Ï³ÝÇó  µ³ñÓñ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ÁÝï³ÝÇùÝ»ñÇ  ÃÇí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/>
              </w:rPr>
              <w:t xml:space="preserve">         </w:t>
            </w:r>
            <w:r>
              <w:rPr/>
              <w:t>.  ·ñ³Ýóí³Í  ÁÝïñáÕÝ»ñÇ  ÃÇí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  <w:t>´Ý³ÏãáõÃÛ³Ý  ëáóÇ³É³Ï³Ý  Ï³½ÙÁ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 w:val="2"/>
          <w:u w:val="single"/>
        </w:rPr>
      </w:pPr>
      <w:r>
        <w:rPr>
          <w:b/>
          <w:bCs/>
          <w:i/>
          <w:iCs/>
          <w:sz w:val="2"/>
          <w:u w:val="single"/>
        </w:rPr>
      </w:r>
    </w:p>
    <w:tbl>
      <w:tblPr>
        <w:tblW w:w="9996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7"/>
        <w:gridCol w:w="7375"/>
        <w:gridCol w:w="1785"/>
      </w:tblGrid>
      <w:tr>
        <w:trPr>
          <w:trHeight w:val="471" w:hRule="atLeast"/>
        </w:trPr>
        <w:tc>
          <w:tcPr>
            <w:tcW w:w="8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Cs w:val="false"/>
                <w:szCs w:val="24"/>
              </w:rPr>
            </w:pPr>
            <w:r>
              <w:rPr>
                <w:iCs w:val="false"/>
                <w:szCs w:val="24"/>
              </w:rPr>
              <w:t>1. Î»Ýë³Ãáß³Ï³éáõÝ»ñ, áñáÝóÇó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448" w:hRule="atLeast"/>
          <w:cantSplit w:val="true"/>
        </w:trPr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Ñ³ßÙ³Ý¹³ÙÝ»ñ (1-ÇÝ, 2-ñ¹, 3-ñ¹ ËÙµÇ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ÙÇ³ÏáÕÙ³ÝÇ ÍÝáÕ³½áõñÏ »ñ»Ë³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»ñÏÏáÕÙ³ÝÇ ÍÝáÕ³½áõñÏ »ñ»Ë³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Ù³ÝÏáõó Ñ³ßÙ³Ý¹³Ù »ñ»Ë³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ÙÇ³ÛÝ³Ï Ï»Ýë³Ãáß³Ï³éáõ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49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½áÑí³Í ³½³ï³Ù³ñïÇÏÝ»ñÇ ÁÝï³ÝÇù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ä³ï»ñ³½ÙÇ Ù³ëÝ³ÏÇóÝ»ñ, í»ï»ñ³ÝÝ»ñ, </w:t>
            </w:r>
            <w:r>
              <w:rPr>
                <w:iCs/>
              </w:rPr>
              <w:t>áñáÝóÇó</w:t>
            </w:r>
            <w:r>
              <w:rPr/>
              <w:t xml:space="preserve"> 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1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ÐÐ ë³ÑÙ³ÝÝ»ñÇ å³ßïå³ÝáõÃÛ³Ý Å³Ù³Ý³Ï íÇñ³íáñí³Í ³½³ï³Ù³ñïÇÏÝ»ñ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1-ÇÝ, 2-ñ¹, 3-ñ¹ ËÙµÇ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ö³Ëëï³Ï³ÝÝ»ñ </w:t>
            </w:r>
            <w:r>
              <w:rPr>
                <w:i/>
                <w:iCs/>
              </w:rPr>
              <w:t>(Ù³ñ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1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´éÝ³¹³ïí³ÍÝ»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1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´³½Ù³½³í³Ï ÁÝï³ÝÇùÝ»ñ </w:t>
            </w:r>
            <w:r>
              <w:rPr>
                <w:i/>
                <w:iCs/>
              </w:rPr>
              <w:t>(3 ¨ ³í»ÉÇ ³Ýã³÷³Ñ³ë »ñ»Ë³ áõÝ»óáÕ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38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/>
            </w:pPr>
            <w:r>
              <w:rPr/>
              <w:t xml:space="preserve">êáóÇ³É³Ï³Ý Í³é³ÛáõÃÛáõÝÝ»ñÇ ì³Ý³ÓáñÇ ï³ñ³Íù³ÛÇÝ ·áñÍ³Ï³ÉáõÃÛ³Ý ³Õù³ïáõÃÛ³Ý ÁÝï³Ý»Ï³Ý Ñ³Ù³Ï³ñ·áõÙ Ñ³ßí³éí³Í ÁÝï³ÝÇùÝ»ñÇ ÃÇíÁ </w:t>
            </w:r>
            <w:r>
              <w:rPr>
                <w:i/>
                <w:iCs/>
              </w:rPr>
              <w:t>(ÙÇçÇÝÁ</w:t>
            </w:r>
            <w:r>
              <w:rPr>
                <w:rFonts w:eastAsia="PMingLiU;新細明體"/>
                <w:i/>
                <w:iCs/>
              </w:rPr>
              <w:t>)</w:t>
            </w:r>
            <w:r>
              <w:rPr>
                <w:rFonts w:eastAsia="PMingLiU;新細明體"/>
              </w:rPr>
              <w:t>, ³Û¹ ÃíáõÙ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04" w:hRule="atLeast"/>
          <w:cantSplit w:val="true"/>
        </w:trPr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Ýï³Ý»Ï³Ý Ýå³ëï ëï³óáÕ ÁÝï³ÝÇùÝ»ñÇ ÃÇí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3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ÙÇ³Ýí³· ¹ñ³Ù³Ï³Ý û·ÝáõÃÛáõÝ ëï³óáÕÝ»ñÇ ÃÇíÁ </w:t>
            </w:r>
            <w:r>
              <w:rPr>
                <w:i/>
                <w:iCs/>
              </w:rPr>
              <w:t>(ÙÇçÇÝÁ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 xml:space="preserve">²ßË³ïáõÝ³Ï  µÝ³ÏãáõÃÛ³Ý  ÃÇíÁ  Ï³½ÙáõÙ  ¿ 56 Ù³ñ¹,  áñáÝóÇó  í³ñÓ³ïñíáÕ  ³ßË³ï³Ýùáí  ½µ³Õí³Í  »Ý 8 Ù³ñ¹:  ÐÇÙÝ³Ï³Ý  Ù³ëÁ  ½µ³Õí³Í  ¿  ÑáÕ³·áñÍáõÃÛ³Ùµ  ¨  ³Ý³ëÝ³å³ÑáõÃÛ³Ùµ: 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îºÔ²Î²Ü  ÆÜøÜ²Î²è²ì²ðØ²Ü  Ø²ðØÆÜÜºð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 xml:space="preserve">1992Ãí³Ï³ÝÇó ø³ñ³µ»ñ¹  Ñ³Ù³ÛÝùÇ  Õ»Ï³í³ñÝ  ¿  </w:t>
      </w:r>
      <w:r>
        <w:rPr>
          <w:rFonts w:cs="Arial Armenian" w:ascii="Arial Armenian" w:hAnsi="Arial Armenian"/>
          <w:sz w:val="32"/>
        </w:rPr>
        <w:t>Úáõ. Þ³í»ÉÛ³ÝÁ:</w:t>
      </w:r>
      <w:r>
        <w:rPr>
          <w:sz w:val="32"/>
        </w:rPr>
        <w:t xml:space="preserve">  ´Ý³ÏãáõÃÛ³Ý  ëáóÇ³É–ïÝï»ë³Ï³Ý  å³ÛÙ³ÝÝ»ñÇ  µ³ñ»É³íÙ³Ý,  Ñ³Ù³ÛÝùÇ  ÑÇÙÝ³ËÝ¹ÇñÝ»ñÇ  ÉáõÍÙ³Ý  Ñ³Ù³ñ </w:t>
      </w:r>
      <w:r>
        <w:rPr>
          <w:rFonts w:cs="Arial Armenian" w:ascii="Arial Armenian" w:hAnsi="Arial Armenian"/>
          <w:sz w:val="32"/>
        </w:rPr>
        <w:t>ø³ñ³µ»ñ¹</w:t>
      </w:r>
      <w:r>
        <w:rPr>
          <w:rFonts w:cs="Sylfaen" w:ascii="Sylfaen" w:hAnsi="Sylfaen"/>
          <w:sz w:val="32"/>
        </w:rPr>
        <w:t xml:space="preserve"> համայնքի ղեկավարը</w:t>
      </w:r>
      <w:r>
        <w:rPr>
          <w:sz w:val="32"/>
        </w:rPr>
        <w:t>,  Ñ³Ù³ÛÝùÇ  ÝáñÁÝïÇñ  ³í³·³ÝÇÝ  Çñ  5  ³Ý¹³ÙÝ»ñáí  Ýå³ï³Ï³ëÉ³ó  å»ïù  ¿  Í³Ëë»Ý  Ñ³Ù³ÛÝùÇ  µÛáõç»Ç  ýÇÝ³Ýë³Ï³Ý  ÙÇçáóÝ»ñÁ:  ²ÝÑñ³Å»ßïáõÃÛ³Ý  ¨  ÑÝ³ñ³íáñáõÃÛ³Ý  ¹»åùáõÙ  ÙÇçáóÝ»ñ  Ñ³ÛÃ³ÛÃ»Éáõ  å»ïµÛáõç»Çó,  ÙÇç³½·³ÛÇÝ  ¨  ï»Õ³Ï³Ý  ¹áÝáñ  Ï³½Ù³Ï»ñåáõÃÛáõÝÝ»ñÇó: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/>
      </w:pPr>
      <w:r>
        <w:rPr>
          <w:sz w:val="32"/>
        </w:rPr>
        <w:tab/>
        <w:t>¶ÛáõÕ³å»ï</w:t>
      </w:r>
      <w:r>
        <w:rPr>
          <w:rFonts w:cs="Sylfaen" w:ascii="Sylfaen" w:hAnsi="Sylfaen"/>
          <w:sz w:val="32"/>
        </w:rPr>
        <w:t>արանի</w:t>
      </w:r>
      <w:r>
        <w:rPr>
          <w:sz w:val="32"/>
        </w:rPr>
        <w:t xml:space="preserve"> ³ßË³ï³Ï³½Ù</w:t>
      </w:r>
      <w:r>
        <w:rPr>
          <w:rFonts w:cs="Sylfaen" w:ascii="Sylfaen" w:hAnsi="Sylfaen"/>
          <w:sz w:val="32"/>
        </w:rPr>
        <w:t>ն</w:t>
      </w:r>
      <w:r>
        <w:rPr>
          <w:sz w:val="32"/>
        </w:rPr>
        <w:t xml:space="preserve">  áõÝÇ  Ñ»ï¨Û³É  Ï³éáõóí³ÍùÁ.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/>
      </w:pPr>
      <w:r>
        <w:rPr>
          <w:i/>
          <w:sz w:val="32"/>
        </w:rPr>
        <w:t>³ßË³ï³Ï³½ÙÇ  ù³ñïáõÕ³ñ –  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/>
      </w:pPr>
      <w:r>
        <w:rPr>
          <w:i/>
          <w:sz w:val="32"/>
        </w:rPr>
        <w:t>³é³ç³ï³ñ  Ù³ëÝ³·»ï  –        1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/>
      </w:pPr>
      <w:r>
        <w:rPr>
          <w:i/>
          <w:sz w:val="32"/>
        </w:rPr>
        <w:t>1-ÇÝ  Ï³ñ·Ç  Ù³ëÝ³·»ï   ---      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ind w:left="912" w:hanging="0"/>
        <w:jc w:val="both"/>
        <w:rPr/>
      </w:pPr>
      <w:r>
        <w:rPr>
          <w:i/>
          <w:sz w:val="32"/>
        </w:rPr>
        <w:t>å³Ñ³Ï, Ñ³Ý¹³å³Ñ          --      1 ÙÇ³íáñ</w:t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/>
      </w:pPr>
      <w:r>
        <w:rPr>
          <w:sz w:val="32"/>
        </w:rPr>
        <w:tab/>
        <w:t>²ßË³ï³Ï³½ÙÇ  ³ßË³ïáÕÝ»ñÇ  ÁÝ¹Ñ³Ýáõñ  ÃÇíÁ`  4 Ù³ñ¹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Sylfaen" w:hAnsi="Sylfaen" w:cs="Sylfaen"/>
          <w:sz w:val="44"/>
        </w:rPr>
      </w:pPr>
      <w:r>
        <w:rPr>
          <w:sz w:val="44"/>
        </w:rPr>
        <w:t xml:space="preserve">ÎàØàôÜ²È  îÜîºêàôÂÚàôÜ </w:t>
      </w:r>
      <w:r>
        <w:rPr>
          <w:rFonts w:cs="Sylfaen" w:ascii="Sylfaen" w:hAnsi="Sylfaen"/>
          <w:sz w:val="44"/>
        </w:rPr>
        <w:t>ԵՎ ՃԱՆԱՊԱՐՀՆԵՐ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" w:hAnsi="Sylfaen" w:cs="Sylfaen"/>
          <w:sz w:val="32"/>
        </w:rPr>
      </w:pPr>
      <w:r>
        <w:rPr>
          <w:rFonts w:cs="Sylfaen" w:ascii="Sylfaen" w:hAnsi="Sylfaen"/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spacing w:lineRule="auto" w:line="360"/>
        <w:jc w:val="both"/>
        <w:rPr>
          <w:sz w:val="32"/>
        </w:rPr>
      </w:pPr>
      <w:r>
        <w:rPr>
          <w:sz w:val="32"/>
        </w:rPr>
        <w:tab/>
        <w:t>ø³ñ³µ»ñ¹ Ñ³Ù³ÛÝùÁ ãáõÝÇ ³Õµ³Ñ³ÝáõÃÛ³Ý Ï³éáõÛó: ²Õµ³Ñ³ÝáõÃÛáõÝÁ Ï³ï³ñíáõÙ ¿ µÝ³ÏãáõÃÛ³Ý ÏáÕÙÇó ³ÛÉ ×³Ý³å³ñÑÝ»ñáí: Ð³Ù³ÛÝù³ÛÇÝ »ÝÃ³Ï³ÛáõÃÛ³Ý ×³Ý³å³ñÑÝ»ñÁ Ùáï 9ÏÙ »Ý, áñÁ µÝ³ÑáÕ³ÛÇÝ ¿:</w:t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ÐàÔú¶î²¶àðÌàôØ,  ¶ÚàôÔ²îÜîºêàôÂÚàôÜ,  Þðæ²Î²  ØÆæ²ì²ÚðÆ  ä²Þîä²ÜàôÂÚàôÜ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 xml:space="preserve">Ð³Ù³ÛÝùÇ  ÑáÕ³ÛÇÝ  ï³ñ³ÍùÁ  </w:t>
      </w:r>
      <w:r>
        <w:rPr>
          <w:rFonts w:cs="Calibri;Century Gothic" w:ascii="Calibri;Century Gothic" w:hAnsi="Calibri;Century Gothic"/>
          <w:sz w:val="32"/>
        </w:rPr>
        <w:t>1719</w:t>
      </w:r>
      <w:r>
        <w:rPr>
          <w:sz w:val="32"/>
        </w:rPr>
        <w:t xml:space="preserve"> Ñ³  ¿,  áñÇó  </w:t>
      </w:r>
      <w:r>
        <w:rPr>
          <w:rFonts w:cs="Calibri;Century Gothic" w:ascii="Calibri;Century Gothic" w:hAnsi="Calibri;Century Gothic"/>
          <w:sz w:val="32"/>
        </w:rPr>
        <w:t>1477</w:t>
      </w:r>
      <w:r>
        <w:rPr>
          <w:sz w:val="32"/>
        </w:rPr>
        <w:t xml:space="preserve"> Ñ³  </w:t>
      </w:r>
      <w:r>
        <w:rPr>
          <w:rFonts w:cs="Sylfaen" w:ascii="Sylfaen" w:hAnsi="Sylfaen"/>
          <w:sz w:val="32"/>
          <w:lang w:val="ru-RU"/>
        </w:rPr>
        <w:t>գյուղատնտեսակա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նշանակությա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ողեր</w:t>
      </w:r>
      <w:r>
        <w:rPr>
          <w:sz w:val="32"/>
        </w:rPr>
        <w:t xml:space="preserve">, </w:t>
      </w:r>
      <w:r>
        <w:rPr>
          <w:rFonts w:cs="Calibri;Century Gothic" w:ascii="Calibri;Century Gothic" w:hAnsi="Calibri;Century Gothic"/>
          <w:sz w:val="32"/>
        </w:rPr>
        <w:t>38</w:t>
      </w:r>
      <w:r>
        <w:rPr>
          <w:sz w:val="32"/>
        </w:rPr>
        <w:t xml:space="preserve"> Ñ³ </w:t>
      </w:r>
      <w:r>
        <w:rPr>
          <w:rFonts w:cs="Sylfaen" w:ascii="Sylfaen" w:hAnsi="Sylfaen"/>
          <w:sz w:val="32"/>
          <w:lang w:val="ru-RU"/>
        </w:rPr>
        <w:t>բնակել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շինություններ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տակ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ողեր</w:t>
      </w:r>
      <w:r>
        <w:rPr>
          <w:sz w:val="32"/>
        </w:rPr>
        <w:t xml:space="preserve">, </w:t>
      </w:r>
      <w:r>
        <w:rPr>
          <w:rFonts w:cs="Sylfaen" w:ascii="Sylfaen" w:hAnsi="Sylfaen"/>
          <w:sz w:val="32"/>
        </w:rPr>
        <w:t xml:space="preserve"> </w:t>
      </w:r>
      <w:r>
        <w:rPr>
          <w:rFonts w:cs="Calibri;Century Gothic" w:ascii="Calibri;Century Gothic" w:hAnsi="Calibri;Century Gothic"/>
          <w:sz w:val="32"/>
        </w:rPr>
        <w:t>15</w:t>
      </w:r>
      <w:r>
        <w:rPr>
          <w:sz w:val="32"/>
        </w:rPr>
        <w:t xml:space="preserve"> Ñ³ </w:t>
      </w:r>
      <w:r>
        <w:rPr>
          <w:rFonts w:cs="Sylfaen" w:ascii="Sylfaen" w:hAnsi="Sylfaen"/>
          <w:sz w:val="32"/>
          <w:lang w:val="ru-RU"/>
        </w:rPr>
        <w:t>հանքավայրեր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ողեր</w:t>
      </w:r>
      <w:r>
        <w:rPr>
          <w:rFonts w:cs="Sylfaen" w:ascii="Sylfaen" w:hAnsi="Sylfaen"/>
          <w:sz w:val="32"/>
        </w:rPr>
        <w:t xml:space="preserve">, 148 </w:t>
      </w:r>
      <w:r>
        <w:rPr>
          <w:rFonts w:cs="Sylfaen" w:ascii="Sylfaen" w:hAnsi="Sylfaen"/>
          <w:sz w:val="32"/>
          <w:lang w:val="ru-RU"/>
        </w:rPr>
        <w:t>հա</w:t>
      </w:r>
      <w:r>
        <w:rPr>
          <w:rFonts w:cs="Sylfaen" w:ascii="Sylfaen" w:hAnsi="Sylfaen"/>
          <w:sz w:val="32"/>
        </w:rPr>
        <w:t xml:space="preserve"> </w:t>
      </w:r>
      <w:r>
        <w:rPr>
          <w:sz w:val="32"/>
        </w:rPr>
        <w:t xml:space="preserve">³Ýï³é³ÛÇÝ </w:t>
      </w:r>
      <w:r>
        <w:rPr>
          <w:rFonts w:cs="Sylfaen" w:ascii="Sylfaen" w:hAnsi="Sylfaen"/>
          <w:sz w:val="32"/>
          <w:lang w:val="ru-RU"/>
        </w:rPr>
        <w:t>և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ջրայի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ֆոնդ</w:t>
      </w:r>
      <w:r>
        <w:rPr>
          <w:rFonts w:cs="Sylfaen" w:ascii="Sylfaen" w:hAnsi="Sylfaen"/>
          <w:sz w:val="32"/>
        </w:rPr>
        <w:t>:</w:t>
      </w:r>
      <w:r>
        <w:rPr>
          <w:sz w:val="32"/>
        </w:rPr>
        <w:t xml:space="preserve"> ´Ý³ÏãáõÃÛáõÝÁ  ÑÇÙÝ³Ï³ÝáõÙ  ½µ³Õí³Í  ¿  ·ÛáõÕ³ïÝï»ë³Ï³Ý  ³ßË³ï³ÝùÝ»ñáí`  Ù³ëÝ³íáñ³å»ë  Ý³¨  ³Û·»·áñÍáõÃÛ³Ùµ:  ÆëÏ  ÑÇÙÝ³Ï³Ý  ½µ³ÕÙáõÝùÁ  ³Ý³ëÝ³µáõÍáõÃÛáõÝÝ  ¿:  ì³é»É³ÝÛáõÃÇ  Ã³ÝÏáõÃÛ³Ý,  ï»ËÝÇÏ³ÛÇ  å³Ï³ëÇ,  ëï³óí³Í  µ»ñùÇ  ³Ý»Ï³Ùï³µ»ñáõÃÛ³Ý  å³ï×³éáí  í³ñ»É³ÑáÕ»ñÁ  í»ñ  »Ý  ³Íí»É  ËáïÑ³ñùÝ»ñÇ:  ÐÇÙÝ³Ï³ÝáõÙ  û·ï³·áñÍíáõÙ  »Ý  ³ñáï³í³Ûñ»ñÁ  ¨  ËáïÑ³ñùÝ»ñÁ: ì»ñç»ñë Ù»Í³ó»É ¿ ·ÛáõÕ. Ýß³Ý³ÏáõÃÛ³Ý ÑáÕ³ï»ëù»ñÇ Ñ»ï í»ñ³¹³ñÓÝ»Éáõ ÑáëùÁ, í³ñ»É³ÑáÕ»ñÁ µ»ññÇ ã»Ý, ÇëÏ ËáïÑ³ñùÝ»ñÁ Ñ»é³·Ý³ »Ý, ×³Ý³å³ñÑÝ»ñÁ ÏÇë³ù³Ý¹, áñáß Ù³ë»ñáõÙ ³Ý³Ýó³Ý»ÉÇ: âû·ï³·áñÍ»Éáõ å³ïñí³Ïáí ¿É µÝ³ÏÇãÝ»ñÇ áñáß Ù³ëÁ Ññ³Å³ñíáõÙ </w:t>
      </w:r>
      <w:r>
        <w:rPr>
          <w:rFonts w:cs="Sylfaen" w:ascii="Sylfaen" w:hAnsi="Sylfaen"/>
          <w:sz w:val="32"/>
          <w:lang w:val="ru-RU"/>
        </w:rPr>
        <w:t>են</w:t>
      </w:r>
      <w:r>
        <w:rPr>
          <w:sz w:val="32"/>
        </w:rPr>
        <w:t xml:space="preserve"> ÑáÕÇ Ñ³ñÏÇ ÙáõÍáõÙÝ»ñÇó, áñÁ å³ï×³é ¿ ë»÷³Ï³Ý »Ï³ÙáõïÝ»ñÇ Ñ³í³ù³·ñÙ³Ý ó³Íñ ïáÏáëÇ ¨ ³å³éùÝ»ñÇ ³é³ç³óÙ³ÝÁ:    ²Ý³ëÝ³µáõÍáõÃÛ³Ý  ÑÇÙÝ³Ï³Ý  ×ÛáõÕÁ  Ëáßáñ  »Õç»ñ³íáñÝ»ñÝ  »Ý`  </w:t>
      </w:r>
      <w:r>
        <w:rPr>
          <w:rFonts w:cs="Calibri;Century Gothic" w:ascii="Calibri;Century Gothic" w:hAnsi="Calibri;Century Gothic"/>
          <w:sz w:val="32"/>
        </w:rPr>
        <w:t>297</w:t>
      </w:r>
      <w:r>
        <w:rPr>
          <w:sz w:val="32"/>
        </w:rPr>
        <w:t xml:space="preserve"> ·ÉáõË, áñÇó` Ïáí»ñ </w:t>
      </w:r>
      <w:r>
        <w:rPr>
          <w:rFonts w:cs="Calibri;Century Gothic" w:ascii="Calibri;Century Gothic" w:hAnsi="Calibri;Century Gothic"/>
          <w:sz w:val="32"/>
        </w:rPr>
        <w:t>131</w:t>
      </w:r>
      <w:r>
        <w:rPr>
          <w:sz w:val="32"/>
        </w:rPr>
        <w:t xml:space="preserve"> ·ÉáõË,  »ñÇÝç-</w:t>
      </w:r>
      <w:r>
        <w:rPr>
          <w:rFonts w:cs="Calibri;Century Gothic" w:ascii="Calibri;Century Gothic" w:hAnsi="Calibri;Century Gothic"/>
          <w:sz w:val="32"/>
        </w:rPr>
        <w:t>37</w:t>
      </w:r>
      <w:r>
        <w:rPr>
          <w:sz w:val="32"/>
        </w:rPr>
        <w:t>, ³ñï³¹ñáÕ óáõÉ»ñ-</w:t>
      </w:r>
      <w:r>
        <w:rPr>
          <w:rFonts w:cs="Calibri;Century Gothic" w:ascii="Calibri;Century Gothic" w:hAnsi="Calibri;Century Gothic"/>
          <w:sz w:val="32"/>
        </w:rPr>
        <w:t>17</w:t>
      </w:r>
      <w:r>
        <w:rPr>
          <w:sz w:val="32"/>
        </w:rPr>
        <w:t xml:space="preserve">  ¨  </w:t>
      </w:r>
      <w:r>
        <w:rPr>
          <w:rFonts w:cs="Calibri;Century Gothic" w:ascii="Calibri;Century Gothic" w:hAnsi="Calibri;Century Gothic"/>
          <w:sz w:val="32"/>
        </w:rPr>
        <w:t>128</w:t>
      </w:r>
      <w:r>
        <w:rPr>
          <w:sz w:val="32"/>
        </w:rPr>
        <w:t xml:space="preserve"> ·ÉáõË`  Ù³Ýñ  »Õç»ñ³íáñÝ»ñ:  </w:t>
      </w:r>
      <w:r>
        <w:rPr>
          <w:rFonts w:cs="Calibri;Century Gothic" w:ascii="Calibri;Century Gothic" w:hAnsi="Calibri;Century Gothic"/>
          <w:sz w:val="32"/>
        </w:rPr>
        <w:t>2013</w:t>
      </w:r>
      <w:r>
        <w:rPr>
          <w:sz w:val="32"/>
        </w:rPr>
        <w:t xml:space="preserve">Ã.  Ñ³ßí³éÙ³Ùµ </w:t>
      </w:r>
      <w:r>
        <w:rPr>
          <w:rFonts w:cs="Sylfaen" w:ascii="Sylfaen" w:hAnsi="Sylfaen"/>
          <w:sz w:val="32"/>
        </w:rPr>
        <w:t xml:space="preserve">խոզերի թիվը </w:t>
      </w:r>
      <w:r>
        <w:rPr>
          <w:sz w:val="32"/>
        </w:rPr>
        <w:t xml:space="preserve">Ï³½ÙáõÙ ¿ 6 ·ÉáõË, </w:t>
      </w:r>
      <w:r>
        <w:rPr>
          <w:rFonts w:cs="Sylfaen" w:ascii="Sylfaen" w:hAnsi="Sylfaen"/>
          <w:sz w:val="32"/>
        </w:rPr>
        <w:t xml:space="preserve">որը համեմատած նախորդ տարիների </w:t>
      </w:r>
      <w:r>
        <w:rPr>
          <w:rFonts w:cs="Arial Armenian" w:ascii="Arial Armenian" w:hAnsi="Arial Armenian"/>
          <w:sz w:val="32"/>
        </w:rPr>
        <w:t>å³Ï³ë»É</w:t>
      </w:r>
      <w:r>
        <w:rPr>
          <w:rFonts w:cs="Sylfaen" w:ascii="Sylfaen" w:hAnsi="Sylfaen"/>
          <w:sz w:val="32"/>
        </w:rPr>
        <w:t>է</w:t>
      </w:r>
      <w:r>
        <w:rPr>
          <w:sz w:val="32"/>
        </w:rPr>
        <w:t xml:space="preserve">:  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 xml:space="preserve">Ð³Ù³ÛÝùáõÙ ï³ñ³Íí³Í ¿ Ù»Õí³å³ÑáõÃÛáõÝÁ 108 ÷»Ã³Ï Ù»Õáõ, ÃéãáõÝÝ»ñÇ ÃÇíÁ` 313: 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²èàÔæ²ä²ÐàôÂÚàôÜ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êàòÆ²È²Î²Ü  ìÆÖ²Î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ab/>
        <w:t>´áõÅû·ÝáõÃÛ³Ý ¹»åùáõÙ ¹ÇÙáõÙ »Ýù ù. ì³Ý³Óáñ: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>²ÝÝÏ³ñ³·ñ»ÉÇ  ó³Íñ  ¿  µÝ³ÏãáõÃÛ³Ý  ëáóÇ³É³Ï³Ý  íÇ×³ÏÁ:  ØÇ³Ï  ½µ³ÕÙáõÝùÝ ¿  ·ÛáõÕ³ïÝï»ëáõÃÛáõÝÁ,  ³Ý³ëÝ³µáõÍáõÃÛáõÝÁ  ³Ý»Ï³Ùï³µ»ñ  ¿:  ²Õù³ïáõÃÛ³Ý  ïáÏáëÁ  Ï³½ÙáõÙ  ¿  ÁÝ¹Ñ³Ýáõñ  µÝ³ÏãáõÃÛ³Ý  40%-Çó  ³í»ÉÇÝ:  ´³ñÓñ  ¿  ·áñÍ³½ñÏáõÃÛáõÝÁ,  áñáß³ÏÇ  ·áõÙ³ñ  Ñ³Ù³ÛÝùÇ  ÁÝï³ÝÇùÝ»ñÇ  µÛáõç»Ý  Ñ³Ù³ÉñáõÙ  »Ý  ³ñï³·Ý³  ³ßË³ï³ÝùÝ»ñÇó:  ò³Íñ  ¿  ½µ³Õí³ÍáõÃÛ³Ý  ïáÏáëÁ:  ì³ñÓ³ïñíáÕ  ³ßË³ï³Ýùáí  ³å³Ñáíí³Í  »Ý  Ùáï  8 Ù³ñ¹,  ÑÇÙÝ³Ï³ÝáõÙ    ï»Õ³Ï³Ý  ÇÝùÝ³Ï³é³í³ñÙ³Ý  Ù³ñÙÇÝÝ»ñáõÙ:  êáóÇ³É³Ï³Ý  Ýå³ëïÝ»ñÇ  Ñ³Ù³Ï³ñ·áõÙ  ÁÝ¹·ñÏí³Í  »Ý  22 ÁÝï³ÝÇùÝ»ñ, áñÇó Ýå³ëï³éáõ »Ý 2 ÁÝï³ÝÇù, ÙÇÝã¹»é  Ñ³Ù³Ï³ñ·Ç  ³ÝÏ³ï³ñáõÃÛ³Ý  å³ï×³éáí  ß³ï»ñÁ  ½ñÏí³Í  »Ý  û·ÝáõÃÛáõÝÇó: ‘’ö³ñáë” Ñ³Ù³Ï³ñ·áõÙ ÁÝ¹·ñÏí»Éáõ å³ï×³éáí Ù³ñ¹ÇÏ Ññ³Å³ñíáõÙ »Ý ÑáÕ³Ù³ë»ñÇó ¨ ³Ý³ëÝ³å³ÑáõÃÛáõÝÇó, áñÇ ³ñ¹ÛáõÝùáõÙ ó³Íñ ¿ ·ÛáõÕ³ïÝï»ëáõÃÛ³Ý Ù³Ï³ñ¹³ÏÁ: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Ð²Ø²ÚÜøÆ  êºö²Î²ÜàôÂÚàôÜ  Ð²Ü¸Æê²òàÔ  ¶àôÚøÆ  üÆ¼ÆÎ²Î²Ü  ìÆÖ²Î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  <w:tab/>
        <w:t>Ð³Ù³ÛÝùÇ  ë»÷³Ï³ÝáõÃÛ³Ý  ·áõÛùÇ  ó³ÝÏÁ  ë³ÑÙ³Ýí³Í  ¿  Ñ»ï¨Û³É  ³ñï³Ñ³ÛïáõÃÛ³Ù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/>
      </w:pPr>
      <w:r>
        <w:rPr>
          <w:sz w:val="32"/>
        </w:rPr>
        <w:t>·»ñ»½Ù³Ý³ïáõÝ – 2 ÙÇ³íáñ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Ð²Ø²ÚÜøÆÜ  ÐÆØÜ²Î²Ü  ìî²Ü¶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êä²èÜàÔ  öàöàÊàôÂÚàôÜÜºð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µÝ³ÏãáõÃÛ³Ý  ³Ý³å³ÑáíáõÃÛ³Ý,  ÑáÕ»ñÇ  û·ï³·áñÍÙ³Ý  ³Ý³ñ¹ÛáõÝ³í»ïáõÃÛ³Ý, ÇÝãå»ë Ý³¨ Ñ³Ù³ÛÝùÇó »ñÏ³ñ³ï¨ µ³ó³Ï³ÛáõÃÛ³Ý  å³ï×³éáí  ã»Ý  Ï³ï³ñíáõÙ  Ñ³ñÏ³ÛÇÝ  å³ñï³Ï³ÝáõÃÛáõÝÝ»ñÁ`  ÑÇÙÝ³Ï³ÝáõÙ  ÑáÕ³ÛÇ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³ñï³·Ý³  ³ßË³ï³ÝùÁ  ¨  µÝ³ÏãáõÃÛ³Ý  ³ñï³ÑáëùÁ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Ð²Ø²ÚÜøÆ ÐÆØÜ²Î²Ü àôÄºÔ ÎàÔØºðÀ   ºì ÐÜ²ð²ìàðàôÂÚàôÜÜºð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Ñ³Ù³ÛÝùáõÙ  Ñ»é³Ëáë³Ï³åÁ ÝáñÙ³É ¿ ¨ áñ³Ïá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ù³Õ³ù ì³Ý³ÓáñÇÝ Ùáï ÉÇÝ»ÉÁ Ýå³ëïáõÙ ¿ µÝ³ÙÃ»ñùÇ Çñ³óÙ³Ý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µ³ñ»Ë³éÝ  »Õ³Ý³ÏÁ ,³éÏ³  ³ñáï³í³Ûñ»ñÁ ¨ ËáïÑ³ñùÝ»ñÁ ÑÇÙù  »Ý  ³Ý³ëÝ³µáõÍáõÃÛ³Ý  ½³ñ·³óÙ³Ý Ñ³Ù³ñ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44"/>
        </w:rPr>
      </w:pPr>
      <w:r>
        <w:rPr>
          <w:sz w:val="44"/>
        </w:rPr>
        <w:t>Ð²Ø²ÚÜøÆ  ÂàôÚÈ  ÎàÔØºð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 xml:space="preserve">Ý»ñÑ³Ù³ÛÝù³ÛÇÝ ¨ ÙÇçÑ³Ù³ÛÝù³ÛÇÝ ×³Ý³å³ñÑÝ»ñÇ,  ³ÝÙËÇÃ³ñ  íÇ×³ÏÁ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½µ³Õí³ÍáõÃÛ³Ý  ó³Íñ  Ù³Ï³ñ¹³ÏÁ,  ³ßË³ï³ï»Õ»ñÇ  å³Ï³ë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/>
      </w:pPr>
      <w:r>
        <w:rPr>
          <w:sz w:val="32"/>
        </w:rPr>
        <w:t>µÝ³ÏãáõÃÛ³Ý  40 %-Á  ëáóÇ³É³å»ë  ³Ý³å³Ñáí  »Ý,  5 %-Á`  Í³Ûñ³Ñ»Õ  ³Õù³ïÝ»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 xml:space="preserve">Ñ³Ù³ÛÝùáõÙ  µ³ñÓñ ¿ ³ñï»ñÏÇñ ³ñï³·³ÕÃÁ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sz w:val="32"/>
        </w:rPr>
        <w:t>·³½³ýÇÏ³óÙ³Ý µ³ó³Ï³ÛáõÃÛáõÝ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/>
      </w:pPr>
      <w:r>
        <w:rPr>
          <w:sz w:val="32"/>
        </w:rPr>
        <w:t xml:space="preserve">·ÛáõÕ³ïÝï»ë³Ï³Ý ï»ËÝÇÏ³ÛÇ µ³ó³Ï³ÛáõÃÛáõÝÁ, áñÁ ³½¹áõÙ ¿ ·ÛáõÕ³ïÝï»ëáõÃÛ³Ý </w:t>
      </w:r>
      <w:r>
        <w:rPr>
          <w:rFonts w:cs="Sylfaen" w:ascii="Sylfaen" w:hAnsi="Sylfaen"/>
          <w:sz w:val="32"/>
        </w:rPr>
        <w:t xml:space="preserve">զարգացման </w:t>
      </w:r>
      <w:r>
        <w:rPr>
          <w:sz w:val="32"/>
        </w:rPr>
        <w:t>íñ³</w:t>
      </w:r>
    </w:p>
    <w:p>
      <w:pPr>
        <w:pStyle w:val="Normal"/>
        <w:tabs>
          <w:tab w:val="clear" w:pos="720"/>
          <w:tab w:val="left" w:pos="456" w:leader="none"/>
        </w:tabs>
        <w:ind w:left="969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ind w:left="360" w:hanging="0"/>
        <w:jc w:val="center"/>
        <w:rPr/>
      </w:pPr>
      <w:r>
        <w:rPr>
          <w:sz w:val="44"/>
        </w:rPr>
        <w:t>3. Ð²Ø²ÚÜøÆ  è²¼Ø²ì²ðàôÂÚàôÜÀ ºì ÐÆØÜ²Î²Ü Üä²î²ÎÜºðÀ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sz w:val="32"/>
        </w:rPr>
        <w:tab/>
        <w:t>Ð³Ù³ÛÝùÇ  Õ»Ï³í³ñÁ,  ³í³·³ÝÇÝ  Ñ³ßíÇ  ³éÝ»Éáí  µÝ³ÏãáõÃÛ³Ý  å³Ñ³ÝçÝ»ñÁ,  ë³ÑÙ³ÝáõÙ  »Ý  ½³ñ·³óÙ³Ý  Ñ»ï¨Û³É  é³½Ù³í³-ñáõÃÛáõÝÁ`  Ñ³Ù³ÛÝùÁ  ¹³ñÓÝ»É  µ³ñ»Ï³ñ·,  µ³ñ»É³í»É  ³½·³µÝ³Ï-ãáõÃÛ³Ý  ëáóÇ³É-ïÝï»ë³Ï³Ý  å³ÛÙ³ÝÝ»ñÁ,  ûÅ³Ý¹³Ï»É  ·ÛáõÕ³ïÁÝ-ï»ë³Ï³Ý  ³ñï³¹ñáõÃÛ³Ý  ³í»É³óÙ³ÝÁ:  ²é³çÇÏ³  4 ï³ñáõÙ  Ñ³Ù³ÛÝùÇ  ÑÇÙÝ³Ï³Ý  Ýå³ï³Ï³ÛÇÝ  ËÝ¹ÇñÝ»ñÝ  »Ý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jc w:val="both"/>
        <w:rPr>
          <w:sz w:val="32"/>
        </w:rPr>
      </w:pPr>
      <w:r>
        <w:rPr>
          <w:rFonts w:cs="Sylfaen" w:ascii="Sylfaen" w:hAnsi="Sylfaen"/>
          <w:sz w:val="32"/>
          <w:lang w:val="ru-RU"/>
        </w:rPr>
        <w:t xml:space="preserve">գյուղատնտեսության զարգացման ծրագրերի իրականացում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rFonts w:cs="Sylfaen" w:ascii="Sylfaen" w:hAnsi="Sylfaen"/>
          <w:sz w:val="32"/>
          <w:lang w:val="ru-RU"/>
        </w:rPr>
        <w:t>համայնքային և դաշտամիջյան ճանապարհների բարեկարգ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rFonts w:cs="Sylfaen" w:ascii="Sylfaen" w:hAnsi="Sylfaen"/>
          <w:sz w:val="32"/>
          <w:lang w:val="ru-RU"/>
        </w:rPr>
        <w:t>համայնք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կարիքներ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համար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մարդատար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տրանսպորտ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ձեռքբեր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rFonts w:cs="Sylfaen" w:ascii="Sylfaen" w:hAnsi="Sylfaen"/>
          <w:sz w:val="32"/>
          <w:lang w:val="ru-RU"/>
        </w:rPr>
        <w:t>աջակցությու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մանր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և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միջի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բիզնես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զարգացմանը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rFonts w:cs="Arial Armenian" w:ascii="Arial Armenian" w:hAnsi="Arial Armenian"/>
          <w:sz w:val="32"/>
        </w:rPr>
        <w:t>Ñ³Ù³ÛÝùÇ ³ÙµáÕç³Ï³Ý ·³½³ýÇÏ³óáõÙ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rFonts w:cs="Sylfaen" w:ascii="Sylfaen" w:hAnsi="Sylfaen"/>
          <w:sz w:val="32"/>
          <w:lang w:val="ru-RU"/>
        </w:rPr>
        <w:t>հնարավորությա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սահմաններում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սեյսմիկ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ռիսկ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նվազեցման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միջոցառումներ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ծրագր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իրականացում</w:t>
      </w:r>
      <w:r>
        <w:rPr>
          <w:rFonts w:cs="Sylfaen" w:ascii="Sylfaen" w:hAnsi="Sylfaen"/>
          <w:sz w:val="32"/>
        </w:rPr>
        <w:t xml:space="preserve">, </w:t>
      </w:r>
      <w:r>
        <w:rPr>
          <w:rFonts w:cs="Sylfaen" w:ascii="Sylfaen" w:hAnsi="Sylfaen"/>
          <w:sz w:val="32"/>
          <w:lang w:val="ru-RU"/>
        </w:rPr>
        <w:t>համայնքի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սեյսմիկ</w:t>
      </w:r>
      <w:r>
        <w:rPr>
          <w:rFonts w:cs="Sylfaen" w:ascii="Sylfaen" w:hAnsi="Sylfaen"/>
          <w:sz w:val="32"/>
        </w:rPr>
        <w:t xml:space="preserve"> </w:t>
      </w:r>
      <w:r>
        <w:rPr>
          <w:rFonts w:cs="Sylfaen" w:ascii="Sylfaen" w:hAnsi="Sylfaen"/>
          <w:sz w:val="32"/>
          <w:lang w:val="ru-RU"/>
        </w:rPr>
        <w:t>քարտեզի</w:t>
      </w:r>
      <w:r>
        <w:rPr>
          <w:rFonts w:cs="Sylfaen" w:ascii="Sylfaen" w:hAnsi="Sylfaen"/>
          <w:sz w:val="32"/>
        </w:rPr>
        <w:t xml:space="preserve"> ստեղծում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" w:leader="none"/>
          <w:tab w:val="left" w:pos="969" w:leader="none"/>
        </w:tabs>
        <w:ind w:left="969" w:hanging="360"/>
        <w:rPr>
          <w:sz w:val="32"/>
        </w:rPr>
      </w:pPr>
      <w:r>
        <w:rPr>
          <w:rFonts w:cs="Sylfaen" w:ascii="Sylfaen" w:hAnsi="Sylfaen"/>
          <w:sz w:val="32"/>
        </w:rPr>
        <w:t xml:space="preserve">համայնքի պահուստային ֆոնդից համայնքային սեփականություն հանդիսացող հողամասերի օտարում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>Ìð²¶Æð 1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" w:hAnsi="Sylfaen" w:cs="Sylfaen"/>
          <w:sz w:val="32"/>
          <w:u w:val="single"/>
        </w:rPr>
      </w:pPr>
      <w:r>
        <w:rPr>
          <w:rFonts w:cs="Sylfaen" w:ascii="Sylfaen" w:hAnsi="Sylfaen"/>
          <w:sz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rFonts w:ascii="Sylfaen" w:hAnsi="Sylfaen" w:cs="Sylfaen"/>
          <w:b/>
          <w:b/>
          <w:i/>
          <w:i/>
          <w:sz w:val="32"/>
        </w:rPr>
      </w:pPr>
      <w:r>
        <w:rPr>
          <w:rFonts w:cs="Sylfaen" w:ascii="Sylfaen" w:hAnsi="Sylfaen"/>
          <w:b/>
          <w:i/>
          <w:sz w:val="40"/>
        </w:rPr>
        <w:t>ԳՅՈՒՂԱՏՆՏԵՍՈՒԹՅԱՆ ԶԱՐԳԱՑՈՒՄ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Sylfaen" w:hAnsi="Sylfaen" w:cs="Sylfaen"/>
          <w:b/>
          <w:b/>
          <w:i/>
          <w:i/>
          <w:sz w:val="32"/>
        </w:rPr>
      </w:pPr>
      <w:r>
        <w:rPr>
          <w:rFonts w:cs="Sylfaen" w:ascii="Sylfaen" w:hAnsi="Sylfaen"/>
          <w:b/>
          <w:i/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ÝÏ³ñ³·ÇñÁ</w:t>
      </w:r>
      <w:r>
        <w:rPr>
          <w:sz w:val="32"/>
        </w:rPr>
        <w:t xml:space="preserve"> – Èáéáõ Ù³ñ½Ç ø³ñ³µ»ñ¹ Ñ³Ù³ÛÝù</w:t>
      </w:r>
      <w:r>
        <w:rPr>
          <w:rFonts w:cs="Sylfaen" w:ascii="Sylfaen" w:hAnsi="Sylfaen"/>
          <w:sz w:val="32"/>
        </w:rPr>
        <w:t xml:space="preserve">ում գյուղատնտեսությունը զարգացած չէ, վարելահողերը չմշակվելու պատճառով վեր են ածվել խոտհարքների, իսկ արոտավայրերը հեռագնա են: Գուղատնտեսությունը և անասնապահությունը համայնքում համարվում է քիչ եկամտաբեր: </w:t>
      </w:r>
      <w:r>
        <w:rPr>
          <w:sz w:val="32"/>
        </w:rPr>
        <w:t xml:space="preserve">  </w:t>
      </w:r>
    </w:p>
    <w:p>
      <w:pPr>
        <w:pStyle w:val="Normal"/>
        <w:jc w:val="both"/>
        <w:rPr>
          <w:sz w:val="32"/>
        </w:rPr>
      </w:pPr>
      <w:r>
        <w:rPr>
          <w:b/>
          <w:i/>
          <w:sz w:val="32"/>
        </w:rPr>
        <w:t>Ýå³ï³ÏÁ</w:t>
      </w:r>
      <w:r>
        <w:rPr>
          <w:sz w:val="32"/>
        </w:rPr>
        <w:t xml:space="preserve"> –Ý³Ë³ï»ëáõÙ »Ýù ·ÛáõÕï»ËÝÇÏ³ÛÇ Ó»éùµ»ñáõÙ, áñÇ ³éÏ³ÛáõÃÛ³Ý ¹»åùáõÙ Ï½³ñ·³Ý³ ÑáÕ³·áñÍáõÃÛáõÝÁ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/>
      </w:pPr>
      <w:r>
        <w:rPr>
          <w:sz w:val="36"/>
          <w:u w:val="single"/>
        </w:rPr>
        <w:t>Ìð²¶Æð 2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ÜºðÐ²Ø²ÚÜø²ÚÆÜ ºì ¸²Þî²ØÆæÚ²Ü Ö²Ü²ä²ðÐÜºðÆ ´²ðºÎ²ð¶àôØ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b/>
          <w:i/>
          <w:sz w:val="32"/>
        </w:rPr>
        <w:t xml:space="preserve">ÝÏ³ñ³·ÇñÁ   --  </w:t>
      </w:r>
      <w:r>
        <w:rPr>
          <w:sz w:val="36"/>
        </w:rPr>
        <w:t>Ü»ñÑ³Ù³ÛÝù³ÛÇÝ ¨ ¹³ßï³ÙÇçÛ³Ý ×³Ý³å³ñÑÝ»ñÇ Ã»ùáõÃÛ³Ý ¨ Ñáñ¹³é³ï ³ÝÓñ¨Ý»ñÇ å³ï×³éáí ¹³ñÓ»É »Ý ³Ý³Ýó³Ý»ÉÇ, ³é³ç³óÝ»Éáí ÷áë»ñ ¨ ë»É³í³ï³ñÝ»ñ:</w:t>
      </w:r>
    </w:p>
    <w:p>
      <w:pPr>
        <w:pStyle w:val="Normal"/>
        <w:jc w:val="both"/>
        <w:rPr>
          <w:sz w:val="32"/>
        </w:rPr>
      </w:pPr>
      <w:r>
        <w:rPr>
          <w:b/>
          <w:i/>
          <w:sz w:val="32"/>
        </w:rPr>
        <w:t xml:space="preserve">Ýå³ï³ÏÁ   --   </w:t>
      </w:r>
      <w:r>
        <w:rPr>
          <w:sz w:val="32"/>
        </w:rPr>
        <w:t>´³ñ»Ï³ñ·»É</w:t>
      </w:r>
      <w:r>
        <w:rPr>
          <w:b/>
          <w:i/>
          <w:sz w:val="32"/>
        </w:rPr>
        <w:t xml:space="preserve"> </w:t>
      </w:r>
      <w:r>
        <w:rPr>
          <w:sz w:val="36"/>
        </w:rPr>
        <w:t>Ý»ñÑ³Ù³ÛÝù³ÛÇÝ ¨ ¹³ßï³ÙÇçÛ³Ý ×³Ý³å³ñÑÝ»ñÁ: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i/>
          <w:sz w:val="32"/>
        </w:rPr>
        <w:t xml:space="preserve">ËÝ¹ÇñÁ </w:t>
      </w:r>
      <w:r>
        <w:rPr>
          <w:sz w:val="32"/>
        </w:rPr>
        <w:t xml:space="preserve">  --  </w:t>
      </w:r>
      <w:r>
        <w:rPr>
          <w:sz w:val="36"/>
          <w:szCs w:val="36"/>
        </w:rPr>
        <w:t>Î³ï³ñ»É Ñ³Ù³ÛÝùÇ ×³Ý³å³ñÑÝ»ñÇ ÷áë³ÛÇÝ Ýáñá·áõÙÝ»ñ, Ë×³å³ïáõÙ, Ñ³ñÃ»óáõÙ: ²ßË³ï³ÝùÝ»ñÁ Ï³ï³ñ»É Ñ³Ù³ÛÝùÇ ÙÇçáóÝ»ñáí: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>Ìð²¶Æð 3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b/>
          <w:i/>
          <w:sz w:val="32"/>
        </w:rPr>
        <w:t xml:space="preserve">¶ºðº¼Ø²Ü²î²Ü  ò²ÜÎ²ä²îàôØ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sz w:val="32"/>
        </w:rPr>
      </w:pPr>
      <w:r>
        <w:rPr>
          <w:b/>
          <w:i/>
          <w:sz w:val="32"/>
        </w:rPr>
        <w:t>ÝÏ³ñ³·ÇñÁ</w:t>
      </w:r>
      <w:r>
        <w:rPr>
          <w:sz w:val="32"/>
        </w:rPr>
        <w:t xml:space="preserve"> – Ð³Ù³ÛÝùÁ áõÝÇ µ³ó ·»ñ»½Ù³Ý³ïáõÝ 1.5 Ñ³ ï³ñ³Íùáí, áñÁ ó³ÝÏ³å³ïí³Í ã¿, ÁÝï³ÝÇ Ï»Ý¹³ÝÇÝ»ñÁ ³é³Ýó ³ñ·»ÉùÇ Ý»ñËáõÅáõÙ »Ý ·»ñ»½Ù³Ý³ïáõÝ ¨ íÝ³ë Ñ³ëóÝáõÙ ßÇñÇÙÝ»ñÇÝ, áñÁ ï»ÕÇù ¿ ï³ÉÇë µáÉáñÇ ¹Å·áÑáõÃÛ³ÝÁ: </w:t>
      </w:r>
    </w:p>
    <w:p>
      <w:pPr>
        <w:pStyle w:val="Normal"/>
        <w:tabs>
          <w:tab w:val="clear" w:pos="720"/>
          <w:tab w:val="left" w:pos="456" w:leader="none"/>
        </w:tabs>
        <w:jc w:val="both"/>
        <w:rPr/>
      </w:pPr>
      <w:r>
        <w:rPr>
          <w:b/>
          <w:i/>
          <w:sz w:val="32"/>
        </w:rPr>
        <w:t>Ýå³ï³ÏÁ</w:t>
      </w:r>
      <w:r>
        <w:rPr>
          <w:sz w:val="32"/>
        </w:rPr>
        <w:t xml:space="preserve"> –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  <w:t>²ÝÑÝ³ñÇÝ ¹³ñÓÝ»É ÁÝï³ÝÇ Ï»Ý¹³ÝÇÝ»ñÇ ÙáõïùÁ ·»ñ»½Ù³Ý³ïáõ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  <w:t>³å³Ñáí»É ßÇñÇÙÝ»ñÇ å³Ñå³ÝáõÃÛáõÝÁ ¨ Ù³ùñáõÃÛáõÝÁ</w:t>
      </w:r>
    </w:p>
    <w:p>
      <w:pPr>
        <w:pStyle w:val="Normal"/>
        <w:tabs>
          <w:tab w:val="clear" w:pos="720"/>
          <w:tab w:val="left" w:pos="456" w:leader="none"/>
        </w:tabs>
        <w:rPr/>
      </w:pPr>
      <w:r>
        <w:rPr>
          <w:b/>
          <w:i/>
          <w:sz w:val="32"/>
        </w:rPr>
        <w:t>ËÝ¹ÇñÁ</w:t>
      </w:r>
      <w:r>
        <w:rPr>
          <w:sz w:val="32"/>
        </w:rPr>
        <w:t xml:space="preserve"> –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  <w:t>Ï³½Ù»É  Ý³Ë³·Í³-Ý³Ë³Ñ³ßí³ÛÇÝ  ÷³ëï³ÃÕÃ»ñ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  <w:t>Ó»éù µ»ñ»É ó³ÝÏ³å³ïÙ³Ý Ñ³Ù³ñ ³ÝÑñ³Å»ßï ÷ß³É³ñ ¨ ëÛáõÝ»ñ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6" w:leader="none"/>
        </w:tabs>
        <w:rPr/>
      </w:pPr>
      <w:r>
        <w:rPr>
          <w:rFonts w:cs="Sylfaen" w:ascii="Sylfaen" w:hAnsi="Sylfaen"/>
          <w:sz w:val="32"/>
        </w:rPr>
        <w:t>ծրագիրը կիրականացվի համայնքի բյուջեի միջոցների և բնակիչների անհատ ներդրումների հաշվին, իրականացնելու համար կպահանջվի 1.5մլն դրամ:</w:t>
      </w:r>
      <w:r>
        <w:rPr>
          <w:sz w:val="32"/>
        </w:rPr>
        <w:t xml:space="preserve">  </w:t>
      </w:r>
    </w:p>
    <w:p>
      <w:pPr>
        <w:pStyle w:val="Normal"/>
        <w:tabs>
          <w:tab w:val="clear" w:pos="720"/>
          <w:tab w:val="left" w:pos="456" w:leader="none"/>
        </w:tabs>
        <w:rPr/>
      </w:pPr>
      <w:r>
        <w:rPr>
          <w:b/>
          <w:i/>
          <w:sz w:val="32"/>
        </w:rPr>
        <w:t>³ñ¹ÛáõÝùÝ»ñÁ</w:t>
      </w:r>
      <w:r>
        <w:rPr>
          <w:sz w:val="32"/>
        </w:rPr>
        <w:t xml:space="preserve"> –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  <w:t>Ñ³Ù³ÛÝùÇ ·»ñ»½Ù³Ý³ï³Ý å³Ñå³ÝáõÃÛáõÝ ¨ Ù³ùñáõÃÛáõÝ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6" w:leader="none"/>
        </w:tabs>
        <w:rPr>
          <w:sz w:val="32"/>
        </w:rPr>
      </w:pPr>
      <w:r>
        <w:rPr>
          <w:sz w:val="32"/>
        </w:rPr>
        <w:t>ßÇñÇÙÝ»ñÇ å³Ñå³ÝáõÃÛáõÝ</w: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138" w:right="1138" w:gutter="0" w:header="0" w:top="1138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"/>
      <w:lvlJc w:val="left"/>
      <w:pPr>
        <w:tabs>
          <w:tab w:val="num" w:pos="1044"/>
        </w:tabs>
        <w:ind w:left="1044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0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31"/>
        </w:tabs>
        <w:ind w:left="531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 Armenian" w:hAnsi="Arial Armenian" w:cs="Arial Armenian"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Armenian" w:hAnsi="Arial Armenian" w:cs="Arial Armenian"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56:00Z</dcterms:created>
  <dc:creator>AG</dc:creator>
  <dc:description/>
  <cp:keywords/>
  <dc:language>en-US</dc:language>
  <cp:lastModifiedBy>aa</cp:lastModifiedBy>
  <cp:lastPrinted>2013-02-28T23:43:00Z</cp:lastPrinted>
  <dcterms:modified xsi:type="dcterms:W3CDTF">2013-03-02T06:41:00Z</dcterms:modified>
  <cp:revision>71</cp:revision>
  <dc:subject/>
  <dc:title>РІЪІкоІЬЖ  РІЬрІдєоафВЪафЬ</dc:title>
</cp:coreProperties>
</file>