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  <w:t>Հավելված</w:t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  <w:t>Փամբակ համայնքի ավագանու 2013 թվականի</w:t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  <w:t>Փետրվարի 27-ի թիվ 02-Ն որոշում</w:t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  <w:i/>
          <w:i/>
          <w:sz w:val="52"/>
          <w:szCs w:val="52"/>
        </w:rPr>
      </w:pPr>
      <w:r>
        <w:rPr>
          <w:rFonts w:cs="Sylfaen" w:ascii="Sylfaen" w:hAnsi="Sylfaen"/>
          <w:i/>
          <w:sz w:val="52"/>
          <w:szCs w:val="52"/>
        </w:rPr>
        <w:t>ՀԱՅԱՍՏԱՆԻ ՀԱՆՐԱՊԵՏՈՒԹՅԱՆ</w:t>
      </w:r>
    </w:p>
    <w:p>
      <w:pPr>
        <w:pStyle w:val="Normal"/>
        <w:jc w:val="center"/>
        <w:rPr>
          <w:rFonts w:ascii="Sylfaen" w:hAnsi="Sylfaen" w:cs="Sylfaen"/>
          <w:i/>
          <w:i/>
          <w:sz w:val="52"/>
          <w:szCs w:val="52"/>
        </w:rPr>
      </w:pPr>
      <w:r>
        <w:rPr>
          <w:rFonts w:cs="Sylfaen" w:ascii="Sylfaen" w:hAnsi="Sylfaen"/>
          <w:i/>
          <w:sz w:val="52"/>
          <w:szCs w:val="52"/>
        </w:rPr>
        <w:t>ԼՈՌՈՒ ՄԱՐԶ</w:t>
      </w:r>
    </w:p>
    <w:p>
      <w:pPr>
        <w:pStyle w:val="Normal"/>
        <w:jc w:val="center"/>
        <w:rPr>
          <w:rFonts w:ascii="Arial Armenian" w:hAnsi="Arial Armenian" w:cs="Arial Armenian"/>
          <w:i/>
          <w:i/>
          <w:sz w:val="40"/>
          <w:szCs w:val="52"/>
        </w:rPr>
      </w:pPr>
      <w:r>
        <w:rPr>
          <w:rFonts w:cs="Arial Armenian" w:ascii="Arial Armenian" w:hAnsi="Arial Armenian"/>
          <w:i/>
          <w:sz w:val="40"/>
          <w:szCs w:val="52"/>
        </w:rPr>
      </w:r>
    </w:p>
    <w:p>
      <w:pPr>
        <w:pStyle w:val="Normal"/>
        <w:jc w:val="center"/>
        <w:rPr>
          <w:rFonts w:ascii="Arial Armenian" w:hAnsi="Arial Armenian" w:cs="Arial Armenian"/>
          <w:sz w:val="40"/>
        </w:rPr>
      </w:pPr>
      <w:r>
        <w:rPr>
          <w:rFonts w:cs="Arial Armenian" w:ascii="Arial Armenian" w:hAnsi="Arial Armenian"/>
          <w:sz w:val="40"/>
        </w:rPr>
      </w:r>
    </w:p>
    <w:p>
      <w:pPr>
        <w:pStyle w:val="Normal"/>
        <w:jc w:val="center"/>
        <w:rPr>
          <w:rFonts w:ascii="Arial Armenian" w:hAnsi="Arial Armenian" w:cs="Arial Armenian"/>
          <w:sz w:val="40"/>
        </w:rPr>
      </w:pPr>
      <w:r>
        <w:rPr>
          <w:rFonts w:cs="Arial Armenian" w:ascii="Arial Armenian" w:hAnsi="Arial Armenian"/>
          <w:sz w:val="40"/>
        </w:rPr>
      </w:r>
    </w:p>
    <w:p>
      <w:pPr>
        <w:pStyle w:val="Normal"/>
        <w:spacing w:lineRule="auto" w:line="480"/>
        <w:jc w:val="center"/>
        <w:rPr>
          <w:rFonts w:ascii="Arial Armenian" w:hAnsi="Arial Armenian" w:cs="Arial Armenian"/>
          <w:i/>
          <w:i/>
          <w:sz w:val="52"/>
          <w:szCs w:val="52"/>
        </w:rPr>
      </w:pPr>
      <w:r>
        <w:rPr>
          <w:rFonts w:cs="Arial Armenian" w:ascii="Arial Armenian" w:hAnsi="Arial Armenian"/>
          <w:i/>
          <w:sz w:val="52"/>
          <w:szCs w:val="52"/>
        </w:rPr>
        <w:t xml:space="preserve">ö³Ùµ³Ï Ñ³Ù³ÛÝùÇ </w:t>
      </w:r>
    </w:p>
    <w:p>
      <w:pPr>
        <w:pStyle w:val="Normal"/>
        <w:spacing w:lineRule="auto" w:line="480"/>
        <w:jc w:val="center"/>
        <w:rPr>
          <w:rFonts w:ascii="Arial Armenian" w:hAnsi="Arial Armenian" w:cs="Arial Armenian"/>
          <w:i/>
          <w:i/>
          <w:sz w:val="52"/>
          <w:szCs w:val="52"/>
        </w:rPr>
      </w:pPr>
      <w:r>
        <w:rPr>
          <w:rFonts w:cs="Arial Armenian" w:ascii="Arial Armenian" w:hAnsi="Arial Armenian"/>
          <w:i/>
          <w:sz w:val="52"/>
          <w:szCs w:val="52"/>
        </w:rPr>
        <w:t>½³ñ·³óÙ³Ý</w:t>
      </w:r>
    </w:p>
    <w:p>
      <w:pPr>
        <w:pStyle w:val="Normal"/>
        <w:spacing w:lineRule="auto" w:line="480"/>
        <w:jc w:val="center"/>
        <w:rPr>
          <w:rFonts w:ascii="Sylfaen" w:hAnsi="Sylfaen" w:cs="Sylfaen"/>
          <w:i/>
          <w:i/>
          <w:sz w:val="52"/>
          <w:szCs w:val="52"/>
        </w:rPr>
      </w:pPr>
      <w:r>
        <w:rPr>
          <w:rFonts w:cs="Sylfaen" w:ascii="Sylfaen" w:hAnsi="Sylfaen"/>
          <w:i/>
          <w:sz w:val="52"/>
          <w:szCs w:val="52"/>
        </w:rPr>
        <w:t>ՔԱՌԱՄՅԱ ԾՐԱԳԻՐ</w:t>
      </w:r>
    </w:p>
    <w:p>
      <w:pPr>
        <w:pStyle w:val="Normal"/>
        <w:jc w:val="center"/>
        <w:rPr>
          <w:rFonts w:ascii="Arial Armenian" w:hAnsi="Arial Armenian" w:cs="Arial Armenian"/>
          <w:i/>
          <w:i/>
          <w:sz w:val="40"/>
          <w:szCs w:val="52"/>
        </w:rPr>
      </w:pPr>
      <w:r>
        <w:rPr>
          <w:rFonts w:cs="Arial Armenian" w:ascii="Arial Armenian" w:hAnsi="Arial Armenian"/>
          <w:i/>
          <w:sz w:val="40"/>
          <w:szCs w:val="52"/>
        </w:rPr>
      </w:r>
    </w:p>
    <w:p>
      <w:pPr>
        <w:pStyle w:val="Normal"/>
        <w:jc w:val="center"/>
        <w:rPr>
          <w:rFonts w:ascii="Arial Armenian" w:hAnsi="Arial Armenian" w:cs="Arial Armenian"/>
          <w:sz w:val="40"/>
        </w:rPr>
      </w:pPr>
      <w:r>
        <w:rPr>
          <w:rFonts w:cs="Arial Armenian" w:ascii="Arial Armenian" w:hAnsi="Arial Armenian"/>
          <w:sz w:val="40"/>
        </w:rPr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sz w:val="52"/>
          <w:szCs w:val="52"/>
        </w:rPr>
        <w:t>2013 – 2016 ÃÃ.</w:t>
      </w:r>
    </w:p>
    <w:p>
      <w:pPr>
        <w:pStyle w:val="Normal"/>
        <w:rPr>
          <w:rFonts w:ascii="Arial Armenian" w:hAnsi="Arial Armenian" w:cs="Arial Armenian"/>
          <w:sz w:val="52"/>
          <w:szCs w:val="52"/>
        </w:rPr>
      </w:pPr>
      <w:r>
        <w:rPr>
          <w:rFonts w:cs="Arial Armenian" w:ascii="Arial Armenian" w:hAnsi="Arial Armenian"/>
          <w:sz w:val="52"/>
          <w:szCs w:val="52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ԿԱԶՄԵՑ`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                 </w:t>
      </w:r>
      <w:r>
        <w:rPr>
          <w:rFonts w:cs="Sylfaen" w:ascii="Sylfaen" w:hAnsi="Sylfaen"/>
        </w:rPr>
        <w:t xml:space="preserve">Փամբակ համայնքի ղեկավար`                       Ս. Ուլիխանյանը         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ՀԱՍՏԱՏՎԵԼ Է`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                </w:t>
      </w:r>
      <w:r>
        <w:rPr>
          <w:rFonts w:cs="Sylfaen" w:ascii="Sylfaen" w:hAnsi="Sylfaen"/>
        </w:rPr>
        <w:t>Փամբակ համայնքի ավագանու 2013 թվականի փետրվարի 27-ի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                 </w:t>
      </w:r>
      <w:r>
        <w:rPr>
          <w:rFonts w:cs="Sylfaen" w:ascii="Sylfaen" w:hAnsi="Sylfaen"/>
        </w:rPr>
        <w:t>Թիվ 02-Ն որոշում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ՓԱՄԲԱԿ – 2013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Heading1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Ð³Ù³ÛÝùÇ Çñ³íÇ×³ÏÇ ÝÏ³ñ³·ñáõÃÛáõÝÁ</w:t>
      </w:r>
    </w:p>
    <w:p>
      <w:pPr>
        <w:pStyle w:val="Normal"/>
        <w:tabs>
          <w:tab w:val="clear" w:pos="720"/>
          <w:tab w:val="left" w:pos="6455" w:leader="none"/>
        </w:tabs>
        <w:jc w:val="both"/>
        <w:rPr>
          <w:rFonts w:ascii="Arial Armenian" w:hAnsi="Arial Armenian" w:cs="Arial Armenian"/>
          <w:i/>
          <w:i/>
          <w:iCs/>
          <w:sz w:val="32"/>
          <w:u w:val="single"/>
        </w:rPr>
      </w:pPr>
      <w:r>
        <w:rPr>
          <w:rFonts w:cs="Arial Armenian" w:ascii="Arial Armenian" w:hAnsi="Arial Armenian"/>
          <w:i/>
          <w:iCs/>
          <w:sz w:val="32"/>
          <w:u w:val="single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ö³Ùµ³Ï Ñ³Ù³ÛÝùÁ ·ïÝíáõÙ ¿ 1292 Ù µ³ñÓñáõÃÛ³Ý íñ³, ï³ñ³ÍùÇ ³Ù»Ý³µ³ñÓñ ·³·³ÃÇ µ³ñÓñáõÃÛáõÝÁ 2000 Ù ¿: àõÝÇ É»éÝ³³Ýï³é³ÛÇÝ ·áñß ÑáÕ»ñ, Ñ³Ù³ñíáõÙ ¿ É»éÝ³ÛÇÝ ßñç³Ý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Ð³Ù³ÛÝùáõÙ Ï³ 168 ÍáõË 422 µÝ³Ïãáí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Ð³Ù³ÛÝùáõÙ í³ñ»É³ÑáÕ»ñ ãáõÝ»Ýù: ÐáÕ³ÛÇÝ Ñ³ßí»Ïßéáí Ñ³Ù³ÛÝùÝ áõÝÇ ÁÝ¹³Ù»ÝÁ 324.57 ÑáÕ³ï³ñ³ÍùÝ»ñ, ·ÛáõÕ³ïÝï»ë³Ï³Ý122.41, µÝ³Ï³í³ÛñÇ 71.87, ³ñ¹ÛáõÝ³µ»ñ³Ï³Ý 6.28, ¿Ý»ñ·»ïÇÏ, (Ï³å ïñ³Ýëåáñï 10.08, ÐÜÐ 4.37, ³Ýï³é 92.62 çñ³ÛÇÝ 5.92, å³Ñáõëï³ÛÇÝ 0)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</w:t>
      </w:r>
    </w:p>
    <w:p>
      <w:pPr>
        <w:pStyle w:val="Heading2"/>
        <w:jc w:val="both"/>
        <w:rPr/>
      </w:pPr>
      <w:r>
        <w:rPr/>
        <w:t>Ð³Ù³ÛÝùáõÙ ëáóÇ³É³Ï³Ý áÉáñïÇ ûµÛ»ÏïÝ»ñ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i/>
          <w:i/>
          <w:iCs/>
          <w:sz w:val="32"/>
          <w:u w:val="single"/>
        </w:rPr>
      </w:pPr>
      <w:r>
        <w:rPr>
          <w:rFonts w:cs="Arial Armenian" w:ascii="Arial Armenian" w:hAnsi="Arial Armenian"/>
          <w:i/>
          <w:iCs/>
          <w:sz w:val="32"/>
          <w:u w:val="single"/>
        </w:rPr>
      </w:r>
    </w:p>
    <w:p>
      <w:pPr>
        <w:pStyle w:val="TextBody"/>
        <w:rPr/>
      </w:pPr>
      <w:r>
        <w:rPr>
          <w:rFonts w:eastAsia="Arial Armenian"/>
        </w:rPr>
        <w:t xml:space="preserve">   </w:t>
      </w:r>
      <w:r>
        <w:rPr/>
        <w:t>(¶ÛáõÕ³å»ï³ñ³Ý, ·ñ³¹³ñ³Ý, ¹åñáó, µáõÅ Ï»ï, ÷áëï) : ºñÏñ³ß³ñÅÇ Ñ»ï¨³Ýùáí ù³Ý¹í»É »Ý µáÉáñ ß»Ýù»ñÁ, ³ßË³ï³ÝùÝ»ñÁ Ï³½Ù³Ï»ñåíáõÙ »Ý í³·áÝ-ïÝ³ÏáõÙ: ²ÝÑñ³Å»ßï ¿ Ù»Í³ù³Ý³Ï ýÇÝ³Ýë³Ï³Ý é»ëáõëÝ»ñ, ³Û¹ ûµÛ»ÏïÝ»ñÁ í»ñ³Ï³éáõó»Éáõ Ñ³Ù³ñ: 2001Ã-ÇÝ Ï³éáõóí»É ¿ ¹åñáóÇ ß»Ýù, å»ï µÛáõç»Ç Ñ³ßíÇÝ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Ð³Ù³ÛÝùÇ çñ³Ù³Ù³ï³Ï³ñ³ñáõÙÁ Çñ³Ï³Ý³óíáõÙ ¿ Ð³Û-çñÙáõÕ-ÏáÛáõÕáõ ì³Ý³ÓáñÇ Ù³ëÝ³×ÛáõÕÇ ÏáÕÙÇó: Ð³Ù³ÛÝùáõÙ ß³ñáõÝ³ÏíáõÙ ¿ µÝ³Ï³ñ³Ý³ÛÇÝ ßÇÝ³ñ³ñáõÃÛáõÝÁ: Ö³Ý³å³ñÑÝ»ñÁ »ÝÃ³Ï³ »Ý í»ñ³Ýáñá·Ù³Ý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i/>
          <w:i/>
          <w:iCs/>
          <w:sz w:val="32"/>
          <w:u w:val="single"/>
        </w:rPr>
      </w:pPr>
      <w:r>
        <w:rPr>
          <w:rFonts w:cs="Arial Armenian" w:ascii="Arial Armenian" w:hAnsi="Arial Armenian"/>
          <w:i/>
          <w:iCs/>
          <w:sz w:val="32"/>
          <w:u w:val="single"/>
        </w:rPr>
        <w:t>Ð³Ù³ÛÝùÇ áõÅ»Õ ¨ ÃáõÛÉ ÏáÕÙ»ñÁ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i/>
          <w:i/>
          <w:iCs/>
          <w:sz w:val="32"/>
          <w:u w:val="single"/>
        </w:rPr>
      </w:pPr>
      <w:r>
        <w:rPr>
          <w:rFonts w:cs="Arial Armenian" w:ascii="Arial Armenian" w:hAnsi="Arial Armenian"/>
          <w:i/>
          <w:iCs/>
          <w:sz w:val="3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Ù³ÛÝùÇ áõÅ»Õ ÏáÕÙ»ñ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ind w:left="584" w:hanging="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Ù³ÛÝùÁ Ù³ñ½Ï»ÝïñáÝÇó ·ïÝíáõÙ ¿ 7ÏÙ Ñ»é³íáñáõÃÛ³Ý íñ³, Ñ³Ù»Ù³ï³Í ÙÛáõë Ñ³Ù³ÛÝùÝ»ñÇ Ùáï ¿ Ù³ñ½Ï»ÝïñáÝÇ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âÝ³Û³Í Ñ³Ù³ÛÝùÇ ë³Ï³í³ÑáÕ ÉÇÝ»ÉáõÝ ÝÏ³ïíáõÙ ¿ µÝ³ÏãáõÃÛ³Ý ³×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Ù³ÛÝùÇ ï³ñ³ÍùáõÙ ·áÛáõÃÛáõÝ áõÝÇ ·ñ³ÝÇïÇ ù³ñÑ³Ýù µÝ³Ï³Ý ÑëÏ³Û³Ï³Ý å³ß³ñÝ»ñáí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ÛáõÕáõÙ ·áñÍáõÙ »Ý ù³ñÇ Ùß³ÏÙ³Ý ³ñÑ»ëï³ÝáóÝ»ñ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Ù³ÛÝùÇ ï³ñ³Íùáí ¿ ³ÝóÝáõÙ ÐÐ ·ÉË³íáñ »ñÏ³Ã·ÇÍÁ ¨ ¹»åÇ ìñ³ëï³ÝÇ Ð³Ýñ³å»ïáõÃÛáõÝ ï³ÝáÕ ÃÇí 6 ³íïáÙ³ÛñáõÕÇ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å³Ñáíí³Í ¿ Ñ»é³Ëáë³Ï³å»ñÇ µáÉáñ ï»ë³ÏÝ»ñáí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ÛáõÕÁ ·³½³ýÇÏ³óí³Í ¿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ÛáõÕÁ ·ïÝíáõÙ ¿ ³Ýï³éÇ ÷»ßÇÝ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ind w:left="584" w:hanging="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i/>
          <w:i/>
          <w:iCs/>
          <w:sz w:val="32"/>
          <w:u w:val="single"/>
        </w:rPr>
      </w:pPr>
      <w:r>
        <w:rPr>
          <w:rFonts w:cs="Arial Armenian" w:ascii="Arial Armenian" w:hAnsi="Arial Armenian"/>
          <w:i/>
          <w:iCs/>
          <w:sz w:val="32"/>
          <w:u w:val="single"/>
        </w:rPr>
        <w:t>Ð³Ù³ÛÝùÇ ÃáõÛÉ ÏáÕÙ»ñ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Ù³ÛÝùÇ ÑáÕ³ï³ñ³ÍùÝ»ñÁ ã»Ý µ³í³ñ³ñáõÙ µÝ³ÏãáõÃÛ³Ý å³Ñ³ÝçÝ»ñÁ, ùÇã ù³Ý³ÏáõÃÛ³Ý å³ï×³éáí: ´Ý³ÏãáõÃÛáõÝÁ ãáõÝÇ Ñ³Ù³å³ï³ëË³Ý ýÇÝ³Ýë³Ï³Ý é»ëáõñëÝ»ñ »Õ³Í ÑáÕÇ Ùß³ÏáõÙÁ ÝáñÙ³É Ï³½Ù³Ï»ñå»Éá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Ý³ÏãáõÃÛáõÝÁ ³Ýí×³ñáõÝ³Ï ¿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âÏ³Ý ³ßË³ï³ï»Õ»ñ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³ó³Ï³ÛáõÙ ¿ áéá·Ù³Ý ó³Ýó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i/>
          <w:iCs/>
          <w:sz w:val="32"/>
          <w:u w:val="single"/>
        </w:rPr>
        <w:t>Ð³Ù³ÛÝùÇ µ³ñ»Ýå³ëï ¨ íï³Ý· ëå³éÝ³óáÕ ·áñÍáÝÝ»ñ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Heading3"/>
        <w:jc w:val="both"/>
        <w:rPr/>
      </w:pPr>
      <w:r>
        <w:rPr>
          <w:rFonts w:eastAsia="Arial Armenian"/>
        </w:rPr>
        <w:t xml:space="preserve">   </w:t>
      </w:r>
      <w:r>
        <w:rPr/>
        <w:t>Ð³Ù³ÛÝùÇ µ³ñ»Ýå³ëï ·áñÍáÝÝ»ñ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Ð³Ù³ÛÝùÁ ·ïÝíáõÙ ¿ Ñ³Ýñ³å»ï³Ï³Ý »ÝÃ³Ï³ÛáõÃÛ³Ý Ù³ÛñáõÕáõ íñ³, áñÁ ³å³ÑáíáõÙ ¿ ï³ñµ»ñ ïñ³Ýëåáñï³ÛÇÝ Ï³å»ñ: Ð³Ù³ÛÝùÝ áõÝÇ Ëá½³µáõÍ³Ï³Ý ý»ñÙ³, áñÁ Ï³ñáÕ ¿ ³å³Ñáí»É ³ßË³ï³Ýùáí µÝ³ÏãáõÃÛ³Ý 20%-áí, µ³Ûó ãÇ ·áñÍáõÙ:</w:t>
      </w:r>
    </w:p>
    <w:p>
      <w:pPr>
        <w:pStyle w:val="Heading3"/>
        <w:jc w:val="both"/>
        <w:rPr/>
      </w:pPr>
      <w:r>
        <w:rPr/>
        <w:t>Ð³Ù³ÛÝùÇ íï³Ý· ëå³³éÝ³óáÕ ·áñÍáÝÝ»ñ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1. Ð³Ù³ÛÝùÇÝ íï³Ý· ëå³éÝ³óáÕ ÑÇÙÝ³Ï³Ý ·áñÍáÝÁ ë»ÛëÙÇÏ íï³Ý·³íáñáõÃÛáõÝÝ ¿: 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2. ´Ý³ÏãáõÃÛ³Ý ½·³ÉÇ Ù³ëÁ ¹Åí³ñ ¿ ÁÝ¹áõÝáõÙ ï»Õ³Ï³Ý ÇÝùÝ³Ï³é³í³ñÙ³Ý Ù³ëÇÝ ûñ»ÝùÁ ¨ µ³½Ù³ÃÇí ³ÛÉ ûñ»ÝùÝ»ñ, áñáÝù ÁÝ¹áõÝí³Í »Ý ³½·³ÛÇÝ ÅáÕáíÇ ÏáÕÙÇó, áñÁ ¹Åí³ñ»óÝáõÙ ¿ ·ÛáõÕ³å»ï³ñ³Ý- µÝ³ÏãáõÃÛáõÝ Ñ³ñ³µ»ñáõÃÛáõÝÁ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3. êáÕ³ÝùÝ»ñ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4. ê»É³ýÝ»ñ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5. Î³ñÏï³Ñ³ñáõÃÛáõÝ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sz w:val="18"/>
          <w:szCs w:val="18"/>
        </w:rPr>
      </w:pPr>
      <w:r>
        <w:rPr>
          <w:rFonts w:cs="Arial Armenian" w:ascii="Arial Armenian" w:hAnsi="Arial Armenian"/>
          <w:sz w:val="18"/>
          <w:szCs w:val="18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i/>
          <w:iCs/>
          <w:sz w:val="32"/>
          <w:u w:val="single"/>
        </w:rPr>
        <w:t>Ð³Ù³ÛÝùÇ é³½Ù³í³ñáõÃÛáõÝÁ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sz w:val="18"/>
          <w:szCs w:val="18"/>
        </w:rPr>
      </w:pPr>
      <w:r>
        <w:rPr>
          <w:rFonts w:cs="Arial Armenian" w:ascii="Arial Armenian" w:hAnsi="Arial Armenian"/>
          <w:sz w:val="18"/>
          <w:szCs w:val="1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Ù³ÛÝùáõÙ ³ñÙ³ï³íáñ»É ³ñï³¹ñáõÃÛáõÝ ³ßË³ï³ï»Õ ëï»ÕÍ»Éáõ Ýå³ï³Ïáí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³ñã³Ï³Ý ß»ÝùÇ Ï³éáõóáõ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³Ý³å³ñÑÝ»ñÇ í»ñ³Ýáñá·áõ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ñ³·ÍÇ Ý»ñùÇÝ ó³ÝóÇ Ýáñá·áõ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ñ³Ùµ³ñÇ Ýáñá·áõ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Ý³ëÝ³å³ÑáõÃÛ³Ý ½³ñ·³óáõ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Ù³ÛÝùÁ ¹³ñÓÝ»É ³Ý³ëÝ³å³Ñ³Ï³Ý Ù³ñ½³ÛÇÝ Ëáßáñ Ï»ÝïñáÝ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  <w:i/>
          <w:iCs/>
        </w:rPr>
        <w:t xml:space="preserve">Ìñ³·Çñ-1 </w:t>
      </w:r>
      <w:r>
        <w:rPr>
          <w:rFonts w:cs="Arial Armenian" w:ascii="Arial Armenian" w:hAnsi="Arial Armenian"/>
          <w:i/>
          <w:iCs/>
          <w:sz w:val="32"/>
          <w:u w:val="single"/>
        </w:rPr>
        <w:t>ö³Ùµ³Ï Ñ³Ù³ÛÝùÇ í³ñã³Ï³Ý ß»Ýù Ï³éáõó»Éáõ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ind w:left="584" w:hanging="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Ìñ³·ÇñÁ Çñ³Ï³Ý³óíáõÙ ¿ ö³Ùµ³Ï Ñ³Ù³ÛÝùáõÙ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Ìñ³·ñÇ ï¨áÕáõÃÛáõÝÁ »ñ»ù ³ÙÇë 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Ù³·áñÍ³ÏóáÕ ÏáÕÙ»ñÝ »Ý ö³Ùµ³ÏÇ ·ÛáõÕ³å»ï³ñ³ÝÁ, ö³Ùµ³Ï Ñ³Ù³ÛÝùÁ ¨ ¹áÝáñ Ï³½Ù³Ï»ñåáõÃÛáõÝÝ»ñÁ: Ìñ³·ñÇ Ý»ñÏ³Û³óÙ³Ý ³Ùë³ÃÇíÁ 10.01.2013Ã.: Ìñ³·ñÇ Çñ³Ï³Ý³óÙ³Ý Ñ³Ù³ñ ³ÝÑñ³Å»ßï ·áõÙ³ñÁ` 80.000.000 ¹ñ³Ù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cs="Arial Armenian" w:ascii="Arial Armenian" w:hAnsi="Arial Armenian"/>
          <w:b/>
          <w:bCs/>
          <w:i/>
          <w:iCs/>
          <w:u w:val="single"/>
        </w:rPr>
        <w:t>Ìñ³·ñÇ Ýå³ï³ÏÁ</w:t>
      </w:r>
      <w:r>
        <w:rPr>
          <w:rFonts w:cs="Arial Armenian" w:ascii="Arial Armenian" w:hAnsi="Arial Armenian"/>
        </w:rPr>
        <w:t>` µ³ñÓñ³óÝ»É ³½·³µÝ³ÏãáõÃÛ³Ý ëå³ë³ñÏÙ³Ý Ù³Ï³ñ¹³ÏÁ</w:t>
      </w:r>
    </w:p>
    <w:p>
      <w:pPr>
        <w:pStyle w:val="TextBody"/>
        <w:rPr/>
      </w:pPr>
      <w:r>
        <w:rPr>
          <w:rFonts w:eastAsia="Arial Armenian"/>
        </w:rPr>
        <w:t xml:space="preserve">   </w:t>
      </w:r>
      <w:r>
        <w:rPr/>
        <w:t>ºñÏñ³ß³ñÅÇó ÙÇÝã¨ ÑÇÙ³ ·ÛáõÕ³å»ï³ñ³ÝÁ ·áñÍáõÙ ¿ í³·áÝ-ïÝ³ÏÝ»ñáõÙ, áñÁ ·ïÝíáõÙ ¿ ³Ýµ³í³ñ³ñ íÇ×³ÏáõÙ ¨ ãÇ ³å³ÑáíáõÙ µÝ³ÏãáõÃÛ³Ý ÝáñÙ³É ëå³ë³ñÏáõÙÁ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Î³éáõó»Éáí í³ñã³Ï³Ý ß»Ýù` Ý³Ë³ï»ëáõÙ »Ýù ³Û¹ï»Õ ï»Õ³÷áË»É Ý³¨ ·ñ³¹³ñ³ÝÁ, µáõÅÏ»ïÁ áñáí ÑÝ³ñ³íáñ ÏÉÇÝÇ ÙÇ³íáñ»É µáÉáñ áÉáñïÝ»ñÁ ÝáõÛÝ ß»ÝùáõÙ ¨ ³½·³µÝ³ÏãáõÃÛ³ÝÁ ëå³ë³ñÏ»É ³í»ÉÇ µ³ñÓñ Ù³Ï³ñ¹³Ïáí: Þ»Ýù Ý³Ë³ï»ëáõÙ »Ýù Ù»Ï Ñ³ñÏ³ÝÇ (20x14) ù³é³ÏáõëÇ Ù»ïñ Ù³Ï»ñ»ëáí` 2ë»ÝÛ³Ï ·ÛáõÕ³å»ï³ñ³Ý, Ù»Ï ë»ÝÛ³Ï µáõÅÏ»ï, Ù»Ï ë»ÝÛ³Ï ·ñ³¹³ñ³Ý, ÏÇÝá¹³ÑÉÇ×, áñÁ ÏÍ³é³ÛÇ Ý³¨ áñå»ë ÝÇëï»ñÇ ¹³ÑÉÇ×, Ù»Ï ë»ÝÛ³Ï å³Ñ»ëï³ÛÇÝ Ù³ë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Ð³Ù³ÛÝùÁ å³ñï³íáñíáõÙ ¿ ³ç³Ïó»É ³ßË³ïáõÅáí ¨ ßÇÝ³ÝÛáõÃáí»ñáí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b/>
          <w:b/>
          <w:bCs/>
          <w:i/>
          <w:i/>
          <w:iCs/>
        </w:rPr>
      </w:pPr>
      <w:r>
        <w:rPr>
          <w:rFonts w:cs="Arial Armenian" w:ascii="Arial Armenian" w:hAnsi="Arial Armenian"/>
          <w:b/>
          <w:bCs/>
          <w:i/>
          <w:iCs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  <w:i/>
          <w:iCs/>
        </w:rPr>
        <w:t>Ìñ³·Çñ-2</w:t>
      </w:r>
      <w:r>
        <w:rPr>
          <w:rFonts w:cs="Arial Armenian" w:ascii="Arial Armenian" w:hAnsi="Arial Armenian"/>
        </w:rPr>
        <w:t xml:space="preserve">  </w:t>
      </w:r>
      <w:r>
        <w:rPr>
          <w:rFonts w:cs="Arial Armenian" w:ascii="Arial Armenian" w:hAnsi="Arial Armenian"/>
          <w:i/>
          <w:iCs/>
          <w:sz w:val="32"/>
          <w:u w:val="single"/>
        </w:rPr>
        <w:t>ö²Ø´²Î Ð²Ø²ÚÜøÆ ì²ðâ²Î²Ü ÞºÜøÆ (ÎàØäÈºøê) Î²èàôòàôØ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cs="Arial Armenian" w:ascii="Arial Armenian" w:hAnsi="Arial Armenian"/>
          <w:i/>
          <w:u w:val="single"/>
        </w:rPr>
        <w:t>ÊÝ¹Çñ 1.</w:t>
      </w:r>
      <w:r>
        <w:rPr>
          <w:rFonts w:cs="Arial Armenian" w:ascii="Arial Armenian" w:hAnsi="Arial Armenian"/>
        </w:rPr>
        <w:t xml:space="preserve"> ØÇÝç¨ 2013Ã-Ç Ù³ñï ³ÙÇëÁ ¹ÇÙ»É ÐÐ Èáéáõ Ù³ñ½Ç Ù³ñ½å»ï³ñ³Ý ýÇÝ³Ýë³íáñÙ³Ý Ñ³Ù³ñ ·áõÙ³ñ ïñ³Ù³¹ñ»Éáõ ËÝ¹ñ³Ýùáí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cs="Arial Armenian" w:ascii="Arial Armenian" w:hAnsi="Arial Armenian"/>
          <w:i/>
          <w:u w:val="single"/>
        </w:rPr>
        <w:t>ÊÝ¹Çñ 2</w:t>
      </w:r>
      <w:r>
        <w:rPr>
          <w:rFonts w:cs="Arial Armenian" w:ascii="Arial Armenian" w:hAnsi="Arial Armenian"/>
        </w:rPr>
        <w:t>. ¼áõ·³Ñ»é íáñáÝ»É ¹áÝáñ Ï³½Ù³Ï»ñåáõÃÛáõÝ ýÇÝ³Ýë³Ï³Ý ³ç³ÏóáõÃÛáõÝ óáõó³µ»ñ»Éáõ Ñ³Ù³ñ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cs="Arial Armenian" w:ascii="Arial Armenian" w:hAnsi="Arial Armenian"/>
          <w:i/>
          <w:u w:val="single"/>
        </w:rPr>
        <w:t>ÊÝ¹Çñ 3</w:t>
      </w:r>
      <w:r>
        <w:rPr>
          <w:rFonts w:cs="Arial Armenian" w:ascii="Arial Armenian" w:hAnsi="Arial Armenian"/>
        </w:rPr>
        <w:t>. ØÇÝç¨ 2013Ã-Ç Ù³ÛÇë ³ÙÇëÁ ÙñóáõÛÃáí áñáß»É ßÇÝ³ñ³ñáõÃÛ³ÝÁ Çñ³Ï³ÝóÝáÕ Ï³½Ù³Ï»ñåáõÃÛáõÝ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ï³ëË³Ý³ïáõ` Ñ³Ù³ÛÝùÇ Õ»Ï³í³ñ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cs="Arial Armenian" w:ascii="Arial Armenian" w:hAnsi="Arial Armenian"/>
          <w:i/>
          <w:u w:val="single"/>
        </w:rPr>
        <w:t>ÊÝ¹Çñ 4</w:t>
      </w:r>
      <w:r>
        <w:rPr>
          <w:rFonts w:cs="Arial Armenian" w:ascii="Arial Armenian" w:hAnsi="Arial Armenian"/>
        </w:rPr>
        <w:t>. ØÇÝç¨ 2013Ã-Ç ÑáõÉÇëÇ 1-Ç ëÏë»É ßÇÝ³ñ³ñ³Ï³Ý ³ßË³ï³ÝùÝ»ñÁ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cs="Arial Armenian" w:ascii="Arial Armenian" w:hAnsi="Arial Armenian"/>
          <w:i/>
          <w:u w:val="single"/>
        </w:rPr>
        <w:t>ÊÝ¹Çñ 5</w:t>
      </w:r>
      <w:r>
        <w:rPr>
          <w:rFonts w:cs="Arial Armenian" w:ascii="Arial Armenian" w:hAnsi="Arial Armenian"/>
        </w:rPr>
        <w:t>. ØÇÝçñ 2013Ã-Ç ÑáÏï»Ùµ»ñÇ 1-Á ³í³ñï»É ßÇÝ³ñ³ñ³Ï³Ý ³ßË³ï³ÝùÝ»an ¨ Ñ³ÝÓÝ»É ß³Ñ³·áñÍÙ³Ý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ï³ëË³Ý³ïáõ` 1. Ñ³Ù³ÛÝùÇ Õ»Ï³í³ñ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            </w:t>
      </w:r>
      <w:r>
        <w:rPr>
          <w:rFonts w:cs="Arial Armenian" w:ascii="Arial Armenian" w:hAnsi="Arial Armenian"/>
        </w:rPr>
        <w:t>2. ßÇÝ³ñ³ñ³Ï³Ý Ï³½Ù³Ï»ñåáõÃÛáõÝ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            </w:t>
      </w:r>
      <w:r>
        <w:rPr>
          <w:rFonts w:cs="Arial Armenian" w:ascii="Arial Armenian" w:hAnsi="Arial Armenian"/>
        </w:rPr>
        <w:t>3. í»ñ³ÑëÏÇã ËáõÙµ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eastAsia="Arial AMU;Arial" w:cs="Arial AMU;Arial" w:ascii="Arial AMU;Arial" w:hAnsi="Arial AMU;Arial"/>
        </w:rPr>
        <w:t xml:space="preserve">   </w:t>
      </w:r>
      <w:r>
        <w:rPr>
          <w:rFonts w:cs="Arial AMU;Arial" w:ascii="Arial AMU;Arial" w:hAnsi="Arial AMU;Arial"/>
        </w:rPr>
        <w:t>Ծրագիր</w:t>
      </w:r>
      <w:r>
        <w:rPr>
          <w:rFonts w:cs="Times LatArm" w:ascii="Times LatArm" w:hAnsi="Times LatArm"/>
        </w:rPr>
        <w:t>Á</w:t>
      </w:r>
      <w:r>
        <w:rPr>
          <w:rFonts w:cs="Arial AMU;Arial" w:ascii="Arial AMU;Arial" w:hAnsi="Arial AMU;Arial"/>
        </w:rPr>
        <w:t xml:space="preserve"> իրականցվում է Փամբակ համայնքում, որը կտևի 5 ամիս, ծրագիրը իրականցնելու համար ընդգրկվում են Փամբակ գյուղապետարանը, Լոռու մաարզպետարանը, ՀՀ կառավարությունը և դոնոր կազմակերպությունը: Ծրագիրը իրականացվում է մինջև 01.10.2013թ: Ծրագրի արժեքը կազմում է 80 միլիոն ՀՀ դրամ: Ծրագրի նպատակն է գյուղում ունենալ համայնքային կենտրոն, վարչական շենք, որտեղ կգործի գյուղապետարանը, գրադարանը, բուժկետը, փոստը կունենանք ընդարձակ դահլիճ որտեղ կանցկացվեն ժողովներ և տարբեր միջոցառումներ, որից կոգտվեն Փամբակ համայնքի ողջ ազգաբնակչությունը: Գյուղում կբարձրանա ազգաբնակչության սպասարկման մակարդակը, համայնքում կա շենքի համար առաջադրված 400 մ/ք հողամաս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b/>
          <w:b/>
          <w:bCs/>
          <w:i/>
          <w:i/>
          <w:iCs/>
        </w:rPr>
      </w:pPr>
      <w:r>
        <w:rPr>
          <w:rFonts w:cs="Arial Armenian" w:ascii="Arial Armenian" w:hAnsi="Arial Armenian"/>
          <w:b/>
          <w:bCs/>
          <w:i/>
          <w:iCs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  <w:i/>
          <w:iCs/>
        </w:rPr>
        <w:t>Ìñ³·Çñ-3</w:t>
      </w:r>
      <w:r>
        <w:rPr>
          <w:rFonts w:cs="Arial Armenian" w:ascii="Arial Armenian" w:hAnsi="Arial Armenian"/>
          <w:sz w:val="32"/>
        </w:rPr>
        <w:t xml:space="preserve">  </w:t>
      </w:r>
      <w:r>
        <w:rPr>
          <w:rFonts w:cs="Arial Armenian" w:ascii="Arial Armenian" w:hAnsi="Arial Armenian"/>
          <w:i/>
          <w:iCs/>
          <w:sz w:val="32"/>
          <w:u w:val="single"/>
        </w:rPr>
        <w:t>Ü»ñÑ³Ù³ÛÝù³ÛÇÝ ×³Ý³å³ñÑÝ»ñÇ í»ñ³Ýáñá·áõÙ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b/>
          <w:b/>
          <w:bCs/>
        </w:rPr>
      </w:pPr>
      <w:r>
        <w:rPr>
          <w:rFonts w:eastAsia="Arial Armenian" w:cs="Arial Armenian" w:ascii="Arial Armenian" w:hAnsi="Arial Armenian"/>
          <w:b/>
          <w:bCs/>
          <w:i/>
          <w:iCs/>
        </w:rPr>
        <w:t xml:space="preserve">   </w:t>
      </w:r>
      <w:r>
        <w:rPr>
          <w:rFonts w:cs="Arial Armenian" w:ascii="Arial Armenian" w:hAnsi="Arial Armenian"/>
          <w:b/>
          <w:bCs/>
          <w:i/>
          <w:iCs/>
          <w:u w:val="single"/>
        </w:rPr>
        <w:t>Üå³ï³Ï.</w:t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Arial Armenian" w:ascii="Arial Armenian" w:hAnsi="Arial Armenian"/>
        </w:rPr>
        <w:t>Ö³Ý³å³ñÑÝ»ñÁ ÉÇÝ»Ý Ñ³ñÃ ¨ µ³ñ»Ï³ñ·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eastAsia="Arial Armenian" w:cs="Arial Armenian" w:ascii="Arial Armenian" w:hAnsi="Arial Armenian"/>
          <w:b/>
          <w:bCs/>
          <w:i/>
          <w:iCs/>
        </w:rPr>
        <w:t xml:space="preserve">   </w:t>
      </w:r>
      <w:r>
        <w:rPr>
          <w:rFonts w:cs="Arial Armenian" w:ascii="Arial Armenian" w:hAnsi="Arial Armenian"/>
          <w:b/>
          <w:bCs/>
          <w:i/>
          <w:iCs/>
          <w:u w:val="single"/>
        </w:rPr>
        <w:t>ÊÝ¹Çñ 1</w:t>
      </w:r>
      <w:r>
        <w:rPr>
          <w:rFonts w:cs="Arial Armenian" w:ascii="Arial Armenian" w:hAnsi="Arial Armenian"/>
        </w:rPr>
        <w:t xml:space="preserve">.     ´³ñ»Ï»óÇÏ ×³Ý³å³ñÑÝ»ñÇ ßÝáñÑÇí ïñ³ÝëåáñïÇ ß³Ñ³·áñÍáõÙÁ ¹³éÝáõÙ ¿  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</w:t>
      </w:r>
      <w:r>
        <w:rPr>
          <w:rFonts w:cs="Arial Armenian" w:ascii="Arial Armenian" w:hAnsi="Arial Armenian"/>
        </w:rPr>
        <w:t>³í»ÉÇ Ñáõë³ÉÇ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  <w:b/>
          <w:bCs/>
          <w:i/>
          <w:iCs/>
        </w:rPr>
        <w:t xml:space="preserve">Ìñ³·Çñ-4. </w:t>
      </w:r>
      <w:r>
        <w:rPr>
          <w:rFonts w:cs="Arial Armenian" w:ascii="Arial Armenian" w:hAnsi="Arial Armenian"/>
          <w:i/>
          <w:iCs/>
          <w:sz w:val="32"/>
          <w:u w:val="single"/>
        </w:rPr>
        <w:t>Ð³Ù³ÛÝùáõÙ ëï»ÕÍ»É ³ßË³ï³ï»Õ»ñ ³½·³µÝ³ÏãáõÃÛ³ÝÁ ³ßË³ï³Ýùáí ³å³Ñáí»Éáõ Ñ³Ù³ñ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i/>
          <w:i/>
          <w:iCs/>
          <w:sz w:val="32"/>
          <w:u w:val="single"/>
        </w:rPr>
      </w:pPr>
      <w:r>
        <w:rPr>
          <w:rFonts w:cs="Arial Armenian" w:ascii="Arial Armenian" w:hAnsi="Arial Armenian"/>
          <w:i/>
          <w:iCs/>
          <w:sz w:val="32"/>
          <w:u w:val="single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cs="Arial Armenian"/>
          <w:b/>
          <w:b/>
          <w:bCs/>
        </w:rPr>
      </w:pPr>
      <w:r>
        <w:rPr>
          <w:rFonts w:eastAsia="Arial Armenian" w:cs="Arial Armenian" w:ascii="Arial Armenian" w:hAnsi="Arial Armenian"/>
          <w:b/>
          <w:bCs/>
          <w:i/>
          <w:iCs/>
        </w:rPr>
        <w:t xml:space="preserve">   </w:t>
      </w:r>
      <w:r>
        <w:rPr>
          <w:rFonts w:cs="Arial Armenian" w:ascii="Arial Armenian" w:hAnsi="Arial Armenian"/>
          <w:b/>
          <w:bCs/>
          <w:i/>
          <w:iCs/>
          <w:u w:val="single"/>
        </w:rPr>
        <w:t>Üå³ï³Ï.</w:t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Arial Armenian" w:ascii="Arial Armenian" w:hAnsi="Arial Armenian"/>
        </w:rPr>
        <w:t>²ßË³ï³ï»Õ»ñÇ é³óÇáÝ³É ß³Ñ³·áñÍáõÙ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eastAsia="Arial Armenian" w:cs="Arial Armenian" w:ascii="Arial Armenian" w:hAnsi="Arial Armenian"/>
          <w:b/>
          <w:bCs/>
          <w:i/>
          <w:iCs/>
        </w:rPr>
        <w:t xml:space="preserve">   </w:t>
      </w:r>
      <w:r>
        <w:rPr>
          <w:rFonts w:cs="Arial Armenian" w:ascii="Arial Armenian" w:hAnsi="Arial Armenian"/>
          <w:b/>
          <w:bCs/>
          <w:i/>
          <w:iCs/>
          <w:u w:val="single"/>
        </w:rPr>
        <w:t>ÊÝ¹Çñ 1</w:t>
      </w:r>
      <w:r>
        <w:rPr>
          <w:rFonts w:cs="Arial Armenian" w:ascii="Arial Armenian" w:hAnsi="Arial Armenian"/>
        </w:rPr>
        <w:t>.    ²ßË³ïáÕÝ»ñÇ ï»ËÝáÉá·Ç³Ï³Ý åñáó»ëÝ»ñÇ ¨ ÇÝùÝ³ñÅ»ùÇ Çç»óáõÙ: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/>
      </w:pPr>
      <w:r>
        <w:rPr>
          <w:rFonts w:eastAsia="Arial Armenian" w:cs="Arial Armenian" w:ascii="Arial Armenian" w:hAnsi="Arial Armenian"/>
          <w:b/>
          <w:bCs/>
          <w:i/>
          <w:iCs/>
        </w:rPr>
        <w:t xml:space="preserve">   </w:t>
      </w:r>
      <w:r>
        <w:rPr>
          <w:rFonts w:cs="Arial Armenian" w:ascii="Arial Armenian" w:hAnsi="Arial Armenian"/>
          <w:b/>
          <w:bCs/>
          <w:i/>
          <w:iCs/>
          <w:u w:val="single"/>
        </w:rPr>
        <w:t>ÊÝ¹Çñ 2</w:t>
      </w:r>
      <w:r>
        <w:rPr>
          <w:rFonts w:cs="Arial Armenian" w:ascii="Arial Armenian" w:hAnsi="Arial Armenian"/>
        </w:rPr>
        <w:t>.    ²ßË³ï³ï»Õ»ñÇ ¨ ³ßË³ïáÕÝ»ñÇ áñ³ÏÇ µ³ñÓñ³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sectPr>
          <w:footerReference w:type="default" r:id="rId2"/>
          <w:type w:val="nextPage"/>
          <w:pgSz w:w="12240" w:h="15840"/>
          <w:pgMar w:left="1080" w:right="600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tabs>
          <w:tab w:val="clear" w:pos="720"/>
          <w:tab w:val="left" w:pos="9120" w:leader="none"/>
        </w:tabs>
        <w:jc w:val="center"/>
        <w:rPr>
          <w:rFonts w:ascii="Times LatArm" w:hAnsi="Times LatArm" w:cs="Times LatArm"/>
          <w:sz w:val="36"/>
        </w:rPr>
      </w:pPr>
      <w:r>
        <w:rPr>
          <w:rFonts w:cs="Times LatArm" w:ascii="Times LatArm" w:hAnsi="Times LatArm"/>
          <w:sz w:val="36"/>
        </w:rPr>
        <w:t xml:space="preserve">Ð³Ù³ÛÝùÇ ½³ñ·³óÙ³Ý ù³é³ÙÛ³ </w:t>
      </w:r>
    </w:p>
    <w:p>
      <w:pPr>
        <w:pStyle w:val="Normal"/>
        <w:tabs>
          <w:tab w:val="clear" w:pos="720"/>
          <w:tab w:val="left" w:pos="9120" w:leader="none"/>
        </w:tabs>
        <w:jc w:val="center"/>
        <w:rPr>
          <w:rFonts w:ascii="Times LatArm" w:hAnsi="Times LatArm" w:cs="Times LatArm"/>
          <w:sz w:val="36"/>
        </w:rPr>
      </w:pPr>
      <w:r>
        <w:rPr>
          <w:rFonts w:cs="Times LatArm" w:ascii="Times LatArm" w:hAnsi="Times LatArm"/>
          <w:sz w:val="36"/>
        </w:rPr>
        <w:t>Íñ³·ñÇ ÑÇÙÝ³³Ï³Ý óáõó³ÝÇßÝ»ñÁ</w:t>
      </w:r>
    </w:p>
    <w:p>
      <w:pPr>
        <w:pStyle w:val="Normal"/>
        <w:tabs>
          <w:tab w:val="clear" w:pos="720"/>
          <w:tab w:val="left" w:pos="9120" w:leader="none"/>
        </w:tabs>
        <w:jc w:val="center"/>
        <w:rPr>
          <w:rFonts w:ascii="Times LatArm" w:hAnsi="Times LatArm" w:cs="Times LatArm"/>
          <w:sz w:val="36"/>
        </w:rPr>
      </w:pPr>
      <w:r>
        <w:rPr>
          <w:rFonts w:cs="Times LatArm" w:ascii="Times LatArm" w:hAnsi="Times LatArm"/>
          <w:sz w:val="36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69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òáõó³ÝÇßÝ»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â³÷Ç ÙÇ³íá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013Ã. Ï³ÝË³-ï»ëáõ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014Ã. Ï³ÝË³-ï»ëáõ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 xml:space="preserve">2015Ã. Ï³ÝË³-ï»ëáõÙ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016Ã. Ï³ÝË³-ï»ëáõÙ</w:t>
            </w:r>
          </w:p>
        </w:tc>
      </w:tr>
      <w:tr>
        <w:trPr>
          <w:trHeight w:val="39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8</w:t>
            </w:r>
          </w:p>
        </w:tc>
      </w:tr>
      <w:tr>
        <w:trPr>
          <w:trHeight w:val="615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 xml:space="preserve">Ð³Ù³ÛÝùÇ ï³ñ³ÍùÁ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´Ý³ÏãáõÃÛ³Ý ÃÇí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ÌÝáõÝ¹Á 10 Ñ³½. µÝ³ÏãÇ Ñ³ßíÇ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Ø³Ñ³óáõÃÛáõÝÁ` 10 Ñ³½. µÝ³ÏãÇ Ñ³ßíá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²ßË³ï³Ýù³ÛÇÝ é»ëáõñëÝ»ñÁ, ³Û¹ ÃíáõÙ`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½µ³Õí³ÍÝ»ñÁ Áëï ïÝï»ëáõÃÛ³Ý ×ÛáõÕ»ñ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.ùÙ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³ñ Ù³ñ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75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10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75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75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²ñï³¹ñáõÃÛáõÝÇó Ïïñí³Í ëáíáñáÕÝ»ñ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·áñÍ³½áõñÏÇ Ï³ñ·³íÇ×³Ï áõÝ»óáÕÝ»ñ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6. ¶áñÍ³½ñÏáõÃÛ³Ý Ù³Ï³ñ¹³Ï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7. ²é¨ïñÇ ¨ Ñ³ë³ñ³Ï³Ï³Ý ëÝÝ¹Ç ûµÛ»ÏïÝ»ñÇ ÃÇíÁ, ³Û¹ ÃíáõÙ¿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8. Ø³Ýñ³Í³Ë ³åñ³Ýù³Ýß³Ý³éáõÃÛ³Ý, ³Û¹ ÃíáõÙ` ë»÷³Ï³ÝáõÃÛ³Ý Ó¨»ñ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 xml:space="preserve">å»ï³Ï³Ý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áã å»ï³Ï³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ïáÏáë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ï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ÉÝ. ¹ñ³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0.6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0.6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9. ´Ý³ÏãáõÃÛ³Ý í×³ñáíÇ Í³é³ÛáõÃÛáõÝÝ»ñÇ Ñ³ïáõóÙ³Ý Í³í³ÉÁ, ³Û¹ ÃíáõÙ`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Á³ï ë»÷³Ï³ÝáõÃÛ³Ý Ó¨»ñ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Áëï ï»ë³ÏÝ»ñÇ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0. ¾É»Ïïñ³¿Ý»ñ·Ç³ÛÇ ëå³éáõÙÁ ³Û¹ ÃíáõÙ` ëå³éáõÙÁ µÝ³ÏãáõÃÛ³Ý ÏáÕÙÇó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1. ²ñ¹ÛáõÝ³µ»ñ³Ï³Ý ³ñï³¹ñ³ÝùÇ Í³í³ÉÁ, ³Û¹ Ãíáõ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Áëï »ÝÃ³×ÛáõÕ»ñ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Áëï ë»÷³Ï³ÝáõÃÛ³Ý Ó¨»ñ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ÉÝ.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Ïíï/Å³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2. ¶ÛáõÕ³ïÝï. Ñ³Ù³Ë³éÝ ³ñï³¹ñ³ÝùÁ, ³Û¹ ÃíáõÙ`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µáõë³µáõÍáõÃÛáõÝ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Ý³ëÝ³å³ÑáõÃÛáõÝ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3. Ü»ñÑ³Ù³ÛÝù³ÛÇÝ áõÕ¨áñ³÷áË³¹ñáõÙÝ»ñÇ Í³í³ÉÁ Áëï ïñ³ÝëåáñïÇ ï»ë³ÏÝ»ñÇ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4. ÙÇçÑ³Ù³ÛÝù³ÛÇÝ ¨ ÙÇçù³Õ³ù³ÛÇÝ ÷áË³¹ñ³ÙÇçáóÝ»ñÇ Í³í³ÉÁ Áëï ïñ³ÝëåáñïÇ ï»ë³ÏÝ»ñÇ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5. ä³Ñáõëï³ÛÇÝ ÑáÕ»ñ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6. ä³Ñáõëï³ÛÇÝ ÑáÕ»ñÇ û·ï³·áñÍÙ³Ý Ù³Ï³ñ¹³Ï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áõÕ¨áñ ÏÙ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. Ñ³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4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00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00%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7. Ü»ñÑ³Ù³ÛÝù³ÛÇÝ áéá·Ù³Ý ó³Ýó»ñÇ »ñÏ³ñáõÃÛáõÝ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8. àéá·Ù³Ý ó³ÝóÇ ï³Ï ·ïÝíáÕ ÑáÕ³ï³ñ³Íù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9. Ü»ñÑ³Ù³ÛÝù³ÛÇÝ ÷áÕáóÝ»ñÇ ¨ ×³Ý³å³ñÑÝ»ñÇ »ñÏ³ñáõÃÛáõÝÁ, ³Û¹ ÃíáõÙ`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÷áÕáóÝ»ñÇ, áñÇó Ïáßï Í³ÍÏáõÛÃáí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×³Ý³å³ñÑÝ»ñ ,áñÇó Ïáßï Í³ÍÏáõÛÃáí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0. âµ³ñ»Ï³ñ·í³Í ÷áÕáóÝ»ñÇ ¨ ×³Ý³å³ñÑÝ»ñÇ »ñÏ³ñáõÃÛáõÝ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ÏÙ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ÏÙ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7.75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 </w:t>
            </w:r>
            <w:r>
              <w:rPr>
                <w:rFonts w:cs="Times LatArm" w:ascii="Times LatArm" w:hAnsi="Times LatArm"/>
              </w:rPr>
              <w:t>7.75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</w:t>
            </w:r>
            <w:r>
              <w:rPr>
                <w:rFonts w:cs="Times LatArm" w:ascii="Times LatArm" w:hAnsi="Times LatArm"/>
              </w:rPr>
              <w:t>7.75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ab/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1. ´Ý³ÏýáÝ¹, ³Û¹ ÃíáõÙ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 xml:space="preserve">å»ï³Ï³Ý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ëÝ³íáñ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2. ´Ý³Ï³ñ³ÝÇ Ï³ñÇù³íáñ ÁÝï³ÝÇù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 xml:space="preserve">23. ´Ý³Ï»ÉÇ ïÝ»ñÇ ß³Ñ³·áñÍáõÙ, ³Û¹ ÃíáõÙ`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Áëï ýÇÝ³Ýë³íáñÙ³Ý ³ÕµÛáõñÝ»ñÇ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4. æ»éáõóíáÕ µÝ³Ï»ÉÇ Ù³Ï»ñ»ë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5. Ø»Ï ßÝãÇÝ ÁÝÏÝáÕ çñÇ ëå³éáõÙ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6. æñÇ ÏáñáõëïÝ»ñÁ ó³Ù³ùáõ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. ù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ï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. ù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. ù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Ëáñ. 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%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Times LatArm" w:ascii="Times LatArm" w:hAnsi="Times LatArm"/>
              </w:rPr>
              <w:t>28</w:t>
            </w:r>
            <w:r>
              <w:rPr>
                <w:rFonts w:cs="Arial" w:ascii="Arial" w:hAnsi="Arial"/>
              </w:rPr>
              <w:t>0.0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.0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.02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.02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.02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.020</w:t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</w:tc>
      </w:tr>
    </w:tbl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7. Ð»é³óáÕ Ñáëù³çñ»ñÇ ù³Ý³ÏÁ Ý»ñÑ³Ù³ÛÝù³ÛÇÝ ó³Ýóáí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Û¹ ÃíáõÙ Ù³ùñáõÙáí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8. î»Õ³÷áËíáÕ ³ÕµÇ ù³Ý³ÏÁ, ³Û¹ ÃíáõÙ` µÝ³ÏãáõÃÛáõÝÇó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9. Ø»Ï µÝ³ÏãÇÝ ÁÝÏÝáÕ Ï³Ý³ã³å³ï ï³ñ³ÍùÝ»ñ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0. îíÛ³É Ñ³Ù³ÛÝùÇÝ Ñ³ïáõÏ ßñç³Ï³ ÙÇç³í³ÛñÇ ³Ýíï³Ý·áõÃÛ³ÝÁ ëå³éÝ³óáÕ óáõó³ÝÇßÝ»ñÁ (Ñ»ÕáõÏÝ»ñ, û¹Ç Ù³ùñáõÃÛáõÝ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ïáÝÝ³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0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70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0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70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0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70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1. Ü³Ë³¹åñáó³Ï³Ý ÑÇÙÝ³ñÏÝ»ñ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Ý³Ë³¹åñáó.           ÑÇÙÝ³ñÏÝ»ñÇ ÃÇíÁ ¨ ï³ñ»ÃÇí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Ü³Ë³¹åñáó³Ï³Ý ¹³ë³ñ³ÝÝ»ñáõÙ »ñ»Ë³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 xml:space="preserve">32. êáíáñáÕÝ»ñÇ ÃÇíÁ ó»ñ»Ï³ÛÇÝ Ñ³Ýñ³ÏñÃ³Ï³Ý ¹åñáóÝ»ñáõÙ 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Û¹ ÃíáõÙ`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ï³ññ³Ï³Ý ¹åñáóáõ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ÇçÇÝ ¹åñáóáõ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í³· ¹åñáóáõÙ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3. ²ñï³¹ñ³Ï³Ý ÑÇÙÝ³ñÏÝ»ñáõÙ ÁÝ¹·ñÏí³ÍÝ»ñÇ ÃÇí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ÃÇí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.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4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jc w:val="center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jc w:val="center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</w:r>
          </w:p>
          <w:p>
            <w:pPr>
              <w:pStyle w:val="Normal"/>
              <w:jc w:val="center"/>
              <w:rPr>
                <w:rFonts w:ascii="Arial AMU;Arial" w:hAnsi="Arial AMU;Arial" w:cs="Arial AMU;Arial"/>
              </w:rPr>
            </w:pPr>
            <w:r>
              <w:rPr>
                <w:rFonts w:cs="Arial AMU;Arial" w:ascii="Arial AMU;Arial" w:hAnsi="Arial AMU;Arial"/>
              </w:rPr>
              <w:t>50</w:t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 xml:space="preserve">34. êáíáñáÕÝ»ñÇ ÁÝ¹áõÝ»ÉáõÃÛáõÝÁ åñáýï»Ë áõëáõÙÝ³ñ³ÝÝ»ñáõÙ 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5. ÀÝ¹áõÝ»ÉáõÃÛáõÝÁ ùáÉ»çÝ»ñáõÙ (í×³ñáíÇ ¨ ³Ýí×³ñ)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6. ÀÝ¹áõÝ»ÉáõÃÛáõÝÁ ÙÇçÝ³Ï³ñ· - Ù³ëÝ³·Çï³Ï³Ý Ñ³ëï³ïáõÃÛáõÝÝ»ñáõÙ (í×³ñáíÇ ¨ ³Ýí×³ñ)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7. ÀÝ¹áõÝ»ÉáõÃÛáõÝÁ µ³ñÓñ³·áõÛÝ áõëáõÙÝ³Ï³Ý Ñ³ëï³ïáõÃÛáõÝÝ»ñáõÙ (í×³ñáíÇ ¨ ³Ýí×³ñ)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8. ´³ñÓñ³·áõÛÝ áõëáõÙÝ³Ï³Ý Ñ³ëï³ïáõÃÛáõÝÝ»ñÇ ßñç³Ý³í³ñïÝ»ñ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Û¹ ÃíáõÙ`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6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7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0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</w:t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ä»ï³Ï³Ý áõëáõÙÝ³Ï³Ý Ñ³ëï³ïáõÃÛáõÝ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Ø³ëÝ³íáñ áõëáõÙÝ³Ï³Ý Ñ³ëï³ïáõÃÛáõÝ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39. Øß³ÏáõÃ³ÛÇÝ ï³ñµ»ñ áÉáñïÝ»ñÇ Ù³ëÝ³·Çï³óí³Í ¹åñáóáõÙ ëáíáñáÕ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0. Øß³ÏáõÛÃÇ ïÝ»ñáõÙ ËÙµ³ÏÝ»ñÇ Ù»ç ÁÝ¹·ñÏí³Í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1. ÐÇí³Ý¹³Ýáó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2. 1000 ´Ý³ÏãÇÝ ÁÝÏÝáÕ µÅÇßÏÝ»ñÇ ÃÇí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-Ù³ñ¹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-Ù³ñ¹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-Ñ³ï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-Ù³ñ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  </w:t>
            </w:r>
            <w:r>
              <w:rPr>
                <w:rFonts w:cs="Times LatArm" w:ascii="Times LatArm" w:hAnsi="Times LatArm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 </w:t>
            </w:r>
            <w:r>
              <w:rPr>
                <w:rFonts w:cs="Times LatArm" w:ascii="Times LatArm" w:hAnsi="Times LatArm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682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3. 1000 µÝ³ÏãÇÝ ÁÝÏÝáÕ µáõÅ³ÝÓÝ³Ï³½Ù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4. 1000 µÝ³ÏãÇÝ ÁÝÏÝáÕ Ù³Ñ×³Ï³É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5. ²ÙµáõÉ³ïáñ åáÉÇÏÉÇÝÇÏ³Ï³Ý ÑÇÙÝ³ñÏÝ»ñÇ Ñ½áñáõÃÛáõÝ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6. ÌÝÝ¹³ïÝ»ñÇ Ù³Ñ×³Ï³É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7. ²éáÕç³ñ³ÝÝ»ñáõÙ ï»Õ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8. ²Ý³å³Ñáí ÁÝï³ÝÇù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49. Ð³Ù³ÛÝùÇ ëáóÇ³É³Ï³Ý Í³é³ÛáõÃÛ³Ý ÏáÕÙÇó ïñ³Ù³¹ñí³Í û·ÝáõÃÛáõÝ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Û¹ ÃíáõÙ Ñ³Ù³ÛÝùÇ µÛáõç»Çó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×³Ï³É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²Ûó»ÉáõÃ. Ù»Ï Ñ»ñÃ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ï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³ñ ¹ñ³Ù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 </w:t>
            </w:r>
            <w:r>
              <w:rPr>
                <w:rFonts w:cs="Times LatArm" w:ascii="Times LatArm" w:hAnsi="Times LatArm"/>
              </w:rPr>
              <w:t>20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 </w:t>
            </w:r>
            <w:r>
              <w:rPr>
                <w:rFonts w:cs="Times LatArm" w:ascii="Times LatArm" w:hAnsi="Times LatArm"/>
              </w:rPr>
              <w:t>10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</w:t>
            </w:r>
            <w:r>
              <w:rPr>
                <w:rFonts w:cs="Times LatArm" w:ascii="Times LatArm" w:hAnsi="Times LatArm"/>
              </w:rPr>
              <w:t>30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</w:t>
            </w:r>
            <w:r>
              <w:rPr>
                <w:rFonts w:cs="Times LatArm" w:ascii="Times LatArm" w:hAnsi="Times LatArm"/>
              </w:rPr>
              <w:t>30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eastAsia="Times LatArm" w:cs="Times LatArm" w:ascii="Times LatArm" w:hAnsi="Times LatArm"/>
              </w:rPr>
              <w:t xml:space="preserve">     </w:t>
            </w:r>
            <w:r>
              <w:rPr>
                <w:rFonts w:cs="Times LatArm" w:ascii="Times LatArm" w:hAnsi="Times LatArm"/>
              </w:rPr>
              <w:t>30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0. ø³Õ³ù³å»ï³ñ³ÝÇ ³ßË³ïáÕ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1. Ò»éÝ³ñÏ³ïÇñ ·áñÍáõÝ»áõÃÛ³Ý ½µ³Õ. ëáõµÛ»ÏïÝ»ñÇ ÃÇíÁ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Û¹ ÃíáõÙ`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Ó»éÝ³ñÏáõÃÛáõÝÝ»ñ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ÝÑ³ï Ó»éÝ»ñ»ó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ÁÝÏ»ñ³ÏóáõÃÛáõÝ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2. ´Ý³ÏãáõÃÛ³Ý Ù»Ï ßÝãÇÝ ÁÝÏÝáÕ Ñ³Ù³ÛÝùÇ µÛáõç»ï³ÛÇÝ »Ï³ÙáõïÝ»ñ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3. ê»÷³Ï³Ý »Ï³ÙáõïÝ»ñÇ µ³ÅÇÝÁ Ñ³Ù³ÛÝùÇ µÛáõç» »Ï³ÙáõïÝ»ñÇ Ù»ç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.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Ù³ñ¹</w:t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Ñ³½.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¹ñ³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  <w:r>
        <w:br w:type="page"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40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401"/>
        <w:gridCol w:w="1401"/>
        <w:gridCol w:w="1401"/>
        <w:gridCol w:w="1402"/>
        <w:gridCol w:w="1401"/>
        <w:gridCol w:w="1401"/>
        <w:gridCol w:w="1402"/>
      </w:tblGrid>
      <w:tr>
        <w:trPr>
          <w:trHeight w:val="731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54. Î³åÇï³É Í³ËëáõÙÝ»ñÇ ï»ë³Ï³ñ³ñ ÏßÇéÁ µÛáõç»ï³ÛÇÝ Í³ËëáõÙÝ»ñÇ Ù»ç`</w:t>
            </w:r>
          </w:p>
          <w:p>
            <w:pPr>
              <w:pStyle w:val="Normal"/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³Û¹ Ãíáõ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 xml:space="preserve">ë»÷. ÙÇçáóÝ»ñÇ Ñ³ßíÇÝ            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6455" w:leader="none"/>
              </w:tabs>
              <w:spacing w:lineRule="auto" w:line="360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Ü»ñ·ñ³íí³Í ÙÇçáóÝ»ñÇ Ñ³ßíÇ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5" w:leader="none"/>
              </w:tabs>
              <w:snapToGrid w:val="false"/>
              <w:spacing w:lineRule="auto" w:line="360"/>
              <w:jc w:val="both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</w:r>
          </w:p>
        </w:tc>
      </w:tr>
    </w:tbl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tabs>
          <w:tab w:val="clear" w:pos="720"/>
          <w:tab w:val="left" w:pos="3674" w:leader="none"/>
        </w:tabs>
        <w:spacing w:lineRule="auto" w:line="360"/>
        <w:jc w:val="both"/>
        <w:rPr>
          <w:rFonts w:ascii="Times LatArm" w:hAnsi="Times LatArm" w:cs="Times LatArm"/>
        </w:rPr>
      </w:pPr>
      <w:r>
        <w:rPr>
          <w:rFonts w:eastAsia="Times LatArm" w:cs="Times LatArm" w:ascii="Times LatArm" w:hAnsi="Times LatArm"/>
        </w:rPr>
        <w:t xml:space="preserve">                                                                                                            </w:t>
      </w:r>
      <w:r>
        <w:rPr>
          <w:rFonts w:cs="Times LatArm" w:ascii="Times LatArm" w:hAnsi="Times LatArm"/>
        </w:rPr>
        <w:t>ö³Ùµ³Ï Ñ³Ù³ÛÝùÇ ·ÛáõÕ³å»ï   /                               /   ê. È. àõÉÇË³ÝÛ³Ý</w:t>
      </w:r>
      <w:r>
        <w:br w:type="page"/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center"/>
        <w:rPr>
          <w:rFonts w:ascii="Times LatArm" w:hAnsi="Times LatArm" w:cs="Times LatArm"/>
          <w:sz w:val="28"/>
        </w:rPr>
      </w:pPr>
      <w:r>
        <w:rPr>
          <w:rFonts w:cs="Times LatArm" w:ascii="Times LatArm" w:hAnsi="Times LatArm"/>
          <w:sz w:val="28"/>
        </w:rPr>
        <w:t>ö³Ùµ³Ï Ñ³Ù³ÛÝùÇ ·ÛáõÕ³å»ï³ñ³ÝÇ</w:t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center"/>
        <w:rPr>
          <w:rFonts w:ascii="Times LatArm" w:hAnsi="Times LatArm" w:cs="Times LatArm"/>
          <w:sz w:val="28"/>
        </w:rPr>
      </w:pPr>
      <w:r>
        <w:rPr>
          <w:rFonts w:cs="Times LatArm" w:ascii="Times LatArm" w:hAnsi="Times LatArm"/>
          <w:sz w:val="28"/>
        </w:rPr>
        <w:t>µÛáõç»Ý »Ï³ÙáõïÝ»ñÇ 2012-2016 óáõó³ÝÇßÝ»ñÁ ¨ 2012</w:t>
      </w:r>
    </w:p>
    <w:p>
      <w:pPr>
        <w:pStyle w:val="Caption"/>
        <w:rPr>
          <w:rFonts w:ascii="Times LatArm" w:hAnsi="Times LatArm" w:cs="Times LatArm"/>
        </w:rPr>
      </w:pPr>
      <w:r>
        <w:rPr>
          <w:rFonts w:cs="Times LatArm" w:ascii="Times LatArm" w:hAnsi="Times LatArm"/>
        </w:rPr>
        <w:t>Ï³ÝË³ï»ëáõ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50240</wp:posOffset>
                </wp:positionV>
                <wp:extent cx="8465185" cy="5548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5185" cy="554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899"/>
                              <w:gridCol w:w="1367"/>
                              <w:gridCol w:w="1076"/>
                              <w:gridCol w:w="1051"/>
                              <w:gridCol w:w="1083"/>
                              <w:gridCol w:w="1052"/>
                              <w:gridCol w:w="1051"/>
                              <w:gridCol w:w="1052"/>
                              <w:gridCol w:w="1052"/>
                            </w:tblGrid>
                            <w:tr>
                              <w:trPr>
                                <w:trHeight w:val="492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Times LatArm" w:hAnsi="Times LatArm" w:cs="Times LatAr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  <w:sz w:val="24"/>
                                    </w:rPr>
                                    <w:t>òáõó³ÝÇßÝ»ñÇ ³Ýí³ÝáõÙÁ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Ã³÷Ç ÙÇ³íáñÁ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0Ã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ascii="Times LatArm" w:hAnsi="Times LatArm" w:cs="Times LatAr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åÉ³Ý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Ï³ï³ñ.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ì³ñã³Ï³Ý µÛáõç»Ç »Ï³Ùáõ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ÑáÕÇ Ñ³ñ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·áõÛù³Ñ³ñ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»Ï³Ùï³Ñ³ñ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å»ï³Ï³Ý ïáõñù»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ÐáÕÇ í³ñÓ³Ï³ÉáõÃÛáõ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ï»Õ³Ï³Ý ïáõÛÅ»ñ ¨ í×³ñÝ»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 xml:space="preserve">áã Ñ³ñÏ³ÛÇÝ »Ï³ÙáõïÝ»ñ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¹áï³óÇ³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9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48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107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420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1.856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386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938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60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374.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4303.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308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642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605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137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4767.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  <w:sz w:val="3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üáÝ¹³ÛÇÝ µÛáõç»Ç »Ï³Ùáõ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·áõÛùÇ ûï³ñáõ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Ù³ëÑ³ÝáõÙ í³ñã³Ï³Ý µÛáõç»Çó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156.8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5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55pt;height:436.9pt;mso-wrap-distance-left:9pt;mso-wrap-distance-right:9pt;mso-wrap-distance-top:0pt;mso-wrap-distance-bottom:0pt;margin-top:51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13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899"/>
                        <w:gridCol w:w="1367"/>
                        <w:gridCol w:w="1076"/>
                        <w:gridCol w:w="1051"/>
                        <w:gridCol w:w="1083"/>
                        <w:gridCol w:w="1052"/>
                        <w:gridCol w:w="1051"/>
                        <w:gridCol w:w="1052"/>
                        <w:gridCol w:w="1052"/>
                      </w:tblGrid>
                      <w:tr>
                        <w:trPr>
                          <w:trHeight w:val="492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Times LatArm" w:hAnsi="Times LatArm" w:cs="Times LatArm"/>
                                <w:sz w:val="24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  <w:sz w:val="24"/>
                              </w:rPr>
                              <w:t>òáõó³ÝÇßÝ»ñÇ ³Ýí³ÝáõÙÁ</w:t>
                            </w:r>
                          </w:p>
                        </w:tc>
                        <w:tc>
                          <w:tcPr>
                            <w:tcW w:w="13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Ã³÷Ç ÙÇ³íáñÁ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0Ã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ascii="Times LatArm" w:hAnsi="Times LatArm" w:cs="Times LatArm"/>
                                <w:sz w:val="24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  <w:sz w:val="24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åÉ³Ý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Ï³ï³ñ.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ì³ñã³Ï³Ý µÛáõç»Ç »Ï³Ùáõ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ÑáÕÇ Ñ³ñ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·áõÛù³Ñ³ñ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»Ï³Ùï³Ñ³ñ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å»ï³Ï³Ý ïáõñù»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ÐáÕÇ í³ñÓ³Ï³ÉáõÃÛáõ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ï»Õ³Ï³Ý ïáõÛÅ»ñ ¨ í×³ñÝ»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 xml:space="preserve">áã Ñ³ñÏ³ÛÇÝ »Ï³ÙáõïÝ»ñ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¹áï³óÇ³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9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48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107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420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1.856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386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938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60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374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4303.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308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642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605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137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4767.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  <w:sz w:val="32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  <w:sz w:val="3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üáÝ¹³ÛÇÝ µÛáõç»Ç »Ï³Ùáõ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·áõÛùÇ ûï³ñáõ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Ù³ëÑ³ÝáõÙ í³ñã³Ï³Ý µÛáõç»Çó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156.8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5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Times LatArm" w:hAnsi="Times LatArm" w:cs="Times LatArm"/>
        </w:rPr>
      </w:pPr>
      <w:r>
        <w:rPr>
          <w:rFonts w:cs="Times LatArm" w:ascii="Times LatArm" w:hAnsi="Times LatArm"/>
        </w:rPr>
        <w:tab/>
      </w:r>
    </w:p>
    <w:p>
      <w:pPr>
        <w:pStyle w:val="Normal"/>
        <w:tabs>
          <w:tab w:val="clear" w:pos="720"/>
          <w:tab w:val="left" w:pos="5730" w:leader="none"/>
        </w:tabs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>
          <w:rFonts w:ascii="Times LatArm" w:hAnsi="Times LatArm" w:cs="Times LatArm"/>
          <w:sz w:val="28"/>
        </w:rPr>
      </w:pPr>
      <w:r>
        <w:rPr>
          <w:rFonts w:cs="Times LatArm" w:ascii="Times LatArm" w:hAnsi="Times LatArm"/>
          <w:sz w:val="28"/>
        </w:rPr>
        <w:t>ö³Ùµ³Ï Ñ³Ù³ÛÝùÇ ·ÛáõÕ³å»ï³ñ³ÝÇ µÛáõç»Ç Í³Ëë»ñÇ 2013-2014-2015-2016</w:t>
      </w:r>
    </w:p>
    <w:p>
      <w:pPr>
        <w:pStyle w:val="Normal"/>
        <w:tabs>
          <w:tab w:val="clear" w:pos="720"/>
          <w:tab w:val="left" w:pos="5730" w:leader="none"/>
        </w:tabs>
        <w:jc w:val="center"/>
        <w:rPr>
          <w:rFonts w:ascii="Times LatArm" w:hAnsi="Times LatArm" w:cs="Times LatArm"/>
        </w:rPr>
      </w:pPr>
      <w:r>
        <w:rPr>
          <w:rFonts w:cs="Times LatArm" w:ascii="Times LatArm" w:hAnsi="Times LatArm"/>
          <w:sz w:val="28"/>
        </w:rPr>
        <w:t>óáõó³ÝÇßÝ»ñÁ ¨ 2015 Ï³ÝË³ï»ëáõÙ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818515</wp:posOffset>
                </wp:positionV>
                <wp:extent cx="8229600" cy="5053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05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"/>
                              <w:gridCol w:w="4699"/>
                              <w:gridCol w:w="1071"/>
                              <w:gridCol w:w="1072"/>
                              <w:gridCol w:w="1072"/>
                              <w:gridCol w:w="1072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Òáõó³ÝÇßÝ»ñÇ ³Ýí³ÝáõÙÁ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ÀÝ¹Ñ³Ù»ÝÁ Í³Ëë»ñ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²ßË³ï³Ï³½ÙÇ å³Ñå³Ýáõ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ìñ³»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îÝï»ë³Ï³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¶áñÍáõÕáõ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Î³åÇ Í³é³ÛáõÃÛáõ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³ÛÉ Í³Ëë»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¿É»Ïïñ³¿Ý»ñ·Ç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·áõÛù ¨ ë³ñù³íáñáõÙÝ»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ïñ³Ýëåáñï³ÛÇÝ Í³é³ÛáõÃÛáõÝÝ»ñ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4339.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124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70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12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03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69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90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4568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972.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70.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170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97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88.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4695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970.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40.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3.6</w:t>
                                    <w:br/>
                                    <w:t>187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80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ÐÇÙÝ³Ï³Ý ËÙµÇÝ ã¹³ëíáÕ Í³Ëë»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ä³Ñ»ëï³ÛÇÝ ýáÝ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üáÝ¹³ÛÇÝ µÛáõç»Ç Í³Ëë»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pacing w:lineRule="auto" w:line="360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  <w:t>Î³åÇï³É Ýáñá·áõÙÝ»ñ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LatArm" w:hAnsi="Times LatArm" w:cs="Times LatArm"/>
                                    </w:rPr>
                                  </w:pPr>
                                  <w:r>
                                    <w:rPr>
                                      <w:rFonts w:cs="Times LatArm" w:ascii="Times LatArm" w:hAnsi="Times LatAr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97.95pt;mso-wrap-distance-left:9pt;mso-wrap-distance-right:9pt;mso-wrap-distance-top:0pt;mso-wrap-distance-bottom:0pt;margin-top:64.45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12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"/>
                        <w:gridCol w:w="4699"/>
                        <w:gridCol w:w="1071"/>
                        <w:gridCol w:w="1072"/>
                        <w:gridCol w:w="1072"/>
                        <w:gridCol w:w="1072"/>
                        <w:gridCol w:w="1072"/>
                        <w:gridCol w:w="1072"/>
                        <w:gridCol w:w="1072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Òáõó³ÝÇßÝ»ñÇ ³Ýí³ÝáõÙÁ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62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ÀÝ¹Ñ³Ù»ÝÁ Í³Ëë»ñ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²ßË³ï³Ï³½ÙÇ å³Ñå³Ýáõ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ìñ³»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îÝï»ë³Ï³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¶áñÍáõÕáõ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Î³åÇ Í³é³ÛáõÃÛáõ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³ÛÉ Í³Ëë»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¿É»Ïïñ³¿Ý»ñ·Ç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·áõÛù ¨ ë³ñù³íáñáõÙÝ»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ïñ³Ýëåáñï³ÛÇÝ Í³é³ÛáõÃÛáõÝÝ»ñ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4339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124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70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12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03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69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90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4568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972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70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170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97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88.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4695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970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40.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3.6</w:t>
                              <w:br/>
                              <w:t>187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80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ÐÇÙÝ³Ï³Ý ËÙµÇÝ ã¹³ëíáÕ Í³Ëë»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ä³Ñ»ëï³ÛÇÝ ýáÝ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üáÝ¹³ÛÇÝ µÛáõç»Ç Í³Ëë»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pacing w:lineRule="auto" w:line="360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  <w:t>Î³åÇï³É Ýáñá·áõÙÝ»ñ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0" w:leader="none"/>
                              </w:tabs>
                              <w:snapToGrid w:val="false"/>
                              <w:jc w:val="center"/>
                              <w:rPr>
                                <w:rFonts w:ascii="Times LatArm" w:hAnsi="Times LatArm" w:cs="Times LatArm"/>
                              </w:rPr>
                            </w:pPr>
                            <w:r>
                              <w:rPr>
                                <w:rFonts w:cs="Times LatArm" w:ascii="Times LatArm" w:hAnsi="Times LatAr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pStyle w:val="Normal"/>
        <w:rPr>
          <w:rFonts w:ascii="Times LatArm" w:hAnsi="Times LatArm" w:cs="Times LatArm"/>
        </w:rPr>
      </w:pPr>
      <w:r>
        <w:rPr>
          <w:rFonts w:cs="Times LatArm" w:ascii="Times LatArm" w:hAnsi="Times LatArm"/>
        </w:rPr>
      </w:r>
    </w:p>
    <w:p>
      <w:pPr>
        <w:sectPr>
          <w:footerReference w:type="default" r:id="rId3"/>
          <w:type w:val="nextPage"/>
          <w:pgSz w:orient="landscape" w:w="15840" w:h="12240"/>
          <w:pgMar w:left="720" w:right="697" w:gutter="0" w:header="0" w:top="601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06" w:leader="none"/>
        </w:tabs>
        <w:rPr>
          <w:rFonts w:ascii="Times LatArm" w:hAnsi="Times LatArm" w:cs="Times LatArm"/>
        </w:rPr>
      </w:pPr>
      <w:r>
        <w:rPr>
          <w:rFonts w:cs="Times LatArm" w:ascii="Times LatArm" w:hAnsi="Times LatArm"/>
        </w:rPr>
        <w:tab/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 Armenian" w:hAnsi="Arial Armenian" w:cs="Arial Armenian"/>
          <w:b w:val="false"/>
          <w:b w:val="false"/>
          <w:bCs w:val="false"/>
          <w:sz w:val="36"/>
          <w:szCs w:val="24"/>
        </w:rPr>
      </w:pPr>
      <w:r>
        <w:rPr>
          <w:rFonts w:cs="Arial Armenian" w:ascii="Arial Armenian" w:hAnsi="Arial Armenian"/>
          <w:b w:val="false"/>
          <w:bCs w:val="false"/>
          <w:sz w:val="36"/>
          <w:szCs w:val="24"/>
        </w:rPr>
        <w:t>ÐÐ   Èáéáõ   Ù³ñ½</w:t>
      </w:r>
    </w:p>
    <w:p>
      <w:pPr>
        <w:pStyle w:val="Normal"/>
        <w:tabs>
          <w:tab w:val="clear" w:pos="720"/>
          <w:tab w:val="left" w:pos="8496" w:leader="none"/>
        </w:tabs>
        <w:jc w:val="center"/>
        <w:rPr>
          <w:rFonts w:ascii="Arial Armenian" w:hAnsi="Arial Armenian" w:cs="Arial Armenian"/>
          <w:b/>
          <w:b/>
          <w:bCs/>
          <w:sz w:val="36"/>
          <w:szCs w:val="24"/>
        </w:rPr>
      </w:pPr>
      <w:r>
        <w:rPr>
          <w:rFonts w:cs="Arial Armenian" w:ascii="Arial Armenian" w:hAnsi="Arial Armenian"/>
          <w:b/>
          <w:bCs/>
          <w:sz w:val="36"/>
          <w:szCs w:val="24"/>
        </w:rPr>
      </w:r>
    </w:p>
    <w:p>
      <w:pPr>
        <w:pStyle w:val="Normal"/>
        <w:tabs>
          <w:tab w:val="clear" w:pos="720"/>
          <w:tab w:val="left" w:pos="8496" w:leader="none"/>
        </w:tabs>
        <w:jc w:val="center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tabs>
          <w:tab w:val="clear" w:pos="720"/>
          <w:tab w:val="left" w:pos="8496" w:leader="none"/>
        </w:tabs>
        <w:jc w:val="center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  <w:t>ö³Ùµ³Ï Ñ³Ù³ÛÝùÇ ·ÛáõÕ³å»ï³ñ³ÝÇ Ï³éáõóí³ÍùÁ</w:t>
      </w:r>
    </w:p>
    <w:p>
      <w:pPr>
        <w:pStyle w:val="Normal"/>
        <w:tabs>
          <w:tab w:val="clear" w:pos="720"/>
          <w:tab w:val="left" w:pos="8496" w:leader="none"/>
        </w:tabs>
        <w:jc w:val="center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tabs>
          <w:tab w:val="clear" w:pos="720"/>
          <w:tab w:val="left" w:pos="8496" w:leader="none"/>
        </w:tabs>
        <w:jc w:val="center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tabs>
          <w:tab w:val="clear" w:pos="720"/>
          <w:tab w:val="left" w:pos="8496" w:leader="none"/>
        </w:tabs>
        <w:jc w:val="center"/>
        <w:rPr>
          <w:rFonts w:ascii="Arial Armenian" w:hAnsi="Arial Armenian" w:cs="Arial Armenian"/>
          <w:sz w:val="36"/>
          <w:lang w:val="en-US" w:eastAsia="en-US"/>
        </w:rPr>
      </w:pPr>
      <w:r>
        <w:rPr>
          <w:rFonts w:cs="Arial Armenian" w:ascii="Arial Armenian" w:hAnsi="Arial Armenian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12598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7.4pt" to="332.95pt,1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3605</wp:posOffset>
                </wp:positionH>
                <wp:positionV relativeFrom="paragraph">
                  <wp:posOffset>325818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56.55pt" to="215.1pt,2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3605</wp:posOffset>
                </wp:positionH>
                <wp:positionV relativeFrom="paragraph">
                  <wp:posOffset>326898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57.4pt" to="71.15pt,3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5325</wp:posOffset>
                </wp:positionH>
                <wp:positionV relativeFrom="paragraph">
                  <wp:posOffset>326898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257.4pt" to="454.75pt,3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1575</wp:posOffset>
                </wp:positionH>
                <wp:positionV relativeFrom="paragraph">
                  <wp:posOffset>464185</wp:posOffset>
                </wp:positionV>
                <wp:extent cx="1723390" cy="3975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3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32"/>
                              </w:rPr>
                              <w:t>¶ÛáõÕ³å»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3pt;mso-wrap-distance-left:9.05pt;mso-wrap-distance-right:9.05pt;mso-wrap-distance-top:0pt;mso-wrap-distance-bottom:0pt;margin-top:36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32"/>
                        </w:rPr>
                      </w:pPr>
                      <w:r>
                        <w:rPr>
                          <w:rFonts w:cs="Arial Armenian" w:ascii="Arial Armenian" w:hAnsi="Arial Armenian"/>
                          <w:sz w:val="32"/>
                        </w:rPr>
                        <w:t>¶ÛáõÕ³å»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1767205</wp:posOffset>
                </wp:positionV>
                <wp:extent cx="18376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3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32"/>
                              </w:rPr>
                              <w:t>²ßË³ï³Ï³½Ù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3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32"/>
                              </w:rPr>
                              <w:t>ù³ñïáõÕ³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39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32"/>
                        </w:rPr>
                      </w:pPr>
                      <w:r>
                        <w:rPr>
                          <w:rFonts w:cs="Arial Armenian" w:ascii="Arial Armenian" w:hAnsi="Arial Armenian"/>
                          <w:sz w:val="32"/>
                        </w:rPr>
                        <w:t>²ßË³ï³Ï³½Ù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32"/>
                        </w:rPr>
                      </w:pPr>
                      <w:r>
                        <w:rPr>
                          <w:rFonts w:cs="Arial Armenian" w:ascii="Arial Armenian" w:hAnsi="Arial Armenian"/>
                          <w:sz w:val="32"/>
                        </w:rPr>
                        <w:t>ù³ñïáõÕ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1767205</wp:posOffset>
                </wp:positionV>
                <wp:extent cx="18376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3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32"/>
                              </w:rPr>
                              <w:t>¶ÛáõÕ³å»ï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3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32"/>
                              </w:rPr>
                              <w:t>ï»Õ³Ï³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39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32"/>
                        </w:rPr>
                      </w:pPr>
                      <w:r>
                        <w:rPr>
                          <w:rFonts w:cs="Arial Armenian" w:ascii="Arial Armenian" w:hAnsi="Arial Armenian"/>
                          <w:sz w:val="32"/>
                        </w:rPr>
                        <w:t>¶ÛáõÕ³å»ï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32"/>
                        </w:rPr>
                      </w:pPr>
                      <w:r>
                        <w:rPr>
                          <w:rFonts w:cs="Arial Armenian" w:ascii="Arial Armenian" w:hAnsi="Arial Armenian"/>
                          <w:sz w:val="32"/>
                        </w:rPr>
                        <w:t>ï»Õ³Ï³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3938905</wp:posOffset>
                </wp:positionV>
                <wp:extent cx="17233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32"/>
                              </w:rPr>
                              <w:t>Երկրորդ կարգի մասնագե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1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sz w:val="32"/>
                        </w:rPr>
                        <w:t>Երկրորդ կարգի մասնագե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  <w:lang w:val="en-US" w:eastAsia="en-US"/>
        </w:rPr>
      </w:pPr>
      <w:r>
        <w:rPr>
          <w:rFonts w:cs="Arial Armenian" w:ascii="Arial Armenian" w:hAnsi="Arial Armenian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6780</wp:posOffset>
                </wp:positionH>
                <wp:positionV relativeFrom="paragraph">
                  <wp:posOffset>83185</wp:posOffset>
                </wp:positionV>
                <wp:extent cx="584200" cy="237236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23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6.55pt" to="217.35pt,19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5395</wp:posOffset>
                </wp:positionH>
                <wp:positionV relativeFrom="paragraph">
                  <wp:posOffset>104775</wp:posOffset>
                </wp:positionV>
                <wp:extent cx="603250" cy="236728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236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8.25pt" to="346.3pt,1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pt" to="261pt,1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  <w:lang w:val="en-US" w:eastAsia="en-US"/>
        </w:rPr>
      </w:pPr>
      <w:r>
        <w:rPr>
          <w:rFonts w:cs="Arial Armenian" w:ascii="Arial Armenian" w:hAnsi="Arial Armenian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4905</wp:posOffset>
                </wp:positionH>
                <wp:positionV relativeFrom="paragraph">
                  <wp:posOffset>53340</wp:posOffset>
                </wp:positionV>
                <wp:extent cx="1723390" cy="9347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3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2"/>
                              </w:rPr>
                              <w:t>Առաջատար մասնագետ հաշվապա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3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3.6pt;mso-wrap-distance-left:9.05pt;mso-wrap-distance-right:9.05pt;mso-wrap-distance-top:0pt;mso-wrap-distance-bottom:0pt;margin-top:4.2pt;mso-position-vertical-relative:text;margin-left:1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sz w:val="32"/>
                        </w:rPr>
                      </w:pPr>
                      <w:r>
                        <w:rPr>
                          <w:rFonts w:cs="Sylfaen" w:ascii="Sylfaen" w:hAnsi="Sylfaen"/>
                          <w:sz w:val="32"/>
                        </w:rPr>
                        <w:t>Առաջատար մասնագետ հաշվապա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sz w:val="32"/>
                        </w:rPr>
                      </w:pPr>
                      <w:r>
                        <w:rPr>
                          <w:rFonts w:cs="Sylfaen" w:ascii="Sylfaen" w:hAnsi="Sylfae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  <w:lang w:val="en-US" w:eastAsia="en-US"/>
        </w:rPr>
      </w:pPr>
      <w:r>
        <w:rPr>
          <w:rFonts w:cs="Arial Armenian" w:ascii="Arial Armenian" w:hAnsi="Arial Armenian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9380</wp:posOffset>
                </wp:positionH>
                <wp:positionV relativeFrom="paragraph">
                  <wp:posOffset>95885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.55pt" to="453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  <w:lang w:val="en-US" w:eastAsia="en-US"/>
        </w:rPr>
      </w:pPr>
      <w:r>
        <w:rPr>
          <w:rFonts w:cs="Arial Armenian" w:ascii="Arial Armenian" w:hAnsi="Arial Armenian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7620</wp:posOffset>
                </wp:positionV>
                <wp:extent cx="183769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Առաջին կարգի մասնագե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0.6pt;mso-position-vertical-relative:text;margin-left:8.65pt;mso-position-horizontal-relative:text">
                <v:textbox>
                  <w:txbxContent>
                    <w:p>
                      <w:pPr>
                        <w:pStyle w:val="BodyText2"/>
                        <w:spacing w:before="0" w:after="120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Առաջին կարգի մասնագե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tabs>
          <w:tab w:val="clear" w:pos="720"/>
          <w:tab w:val="left" w:pos="9120" w:leader="none"/>
        </w:tabs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  <w:tab/>
      </w:r>
    </w:p>
    <w:p>
      <w:pPr>
        <w:pStyle w:val="Normal"/>
        <w:tabs>
          <w:tab w:val="clear" w:pos="720"/>
          <w:tab w:val="left" w:pos="9120" w:leader="none"/>
        </w:tabs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tabs>
          <w:tab w:val="clear" w:pos="720"/>
          <w:tab w:val="left" w:pos="3674" w:leader="none"/>
        </w:tabs>
        <w:spacing w:lineRule="auto" w:line="360"/>
        <w:jc w:val="both"/>
        <w:rPr>
          <w:rFonts w:ascii="Arial Armenian" w:hAnsi="Arial Armenian" w:cs="Arial Armenian"/>
          <w:sz w:val="36"/>
        </w:rPr>
      </w:pPr>
      <w:r>
        <w:rPr>
          <w:rFonts w:cs="Arial Armenian" w:ascii="Arial Armenian" w:hAnsi="Arial Armenian"/>
          <w:sz w:val="36"/>
        </w:rPr>
      </w:r>
    </w:p>
    <w:p>
      <w:pPr>
        <w:pStyle w:val="Normal"/>
        <w:tabs>
          <w:tab w:val="clear" w:pos="720"/>
          <w:tab w:val="left" w:pos="6455" w:leader="none"/>
        </w:tabs>
        <w:spacing w:lineRule="auto" w:line="360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Unicode" w:hAnsi="Arial Unicode" w:cs="Arial Unicode"/>
          <w:sz w:val="32"/>
          <w:szCs w:val="32"/>
        </w:rPr>
      </w:pPr>
      <w:r>
        <w:rPr>
          <w:rFonts w:cs="Arial Unicode" w:ascii="Arial Unicode" w:hAnsi="Arial Unicode"/>
          <w:sz w:val="32"/>
          <w:szCs w:val="32"/>
        </w:rPr>
        <w:t>ԾՐԱԳԻՐ – 6</w:t>
      </w:r>
    </w:p>
    <w:p>
      <w:pPr>
        <w:pStyle w:val="Normal"/>
        <w:jc w:val="center"/>
        <w:rPr>
          <w:rFonts w:ascii="Arial Unicode" w:hAnsi="Arial Unicode" w:cs="Arial Unicode"/>
          <w:sz w:val="32"/>
          <w:szCs w:val="32"/>
        </w:rPr>
      </w:pPr>
      <w:r>
        <w:rPr>
          <w:rFonts w:cs="Arial Unicode" w:ascii="Arial Unicode" w:hAnsi="Arial Unicode"/>
          <w:sz w:val="32"/>
          <w:szCs w:val="32"/>
        </w:rPr>
      </w:r>
    </w:p>
    <w:p>
      <w:pPr>
        <w:pStyle w:val="Normal"/>
        <w:jc w:val="center"/>
        <w:rPr>
          <w:rFonts w:ascii="Arial Unicode" w:hAnsi="Arial Unicode" w:cs="Arial Unicode"/>
          <w:sz w:val="32"/>
          <w:szCs w:val="32"/>
        </w:rPr>
      </w:pPr>
      <w:r>
        <w:rPr>
          <w:rFonts w:cs="Arial Unicode" w:ascii="Arial Unicode" w:hAnsi="Arial Unicode"/>
          <w:sz w:val="32"/>
          <w:szCs w:val="32"/>
        </w:rPr>
        <w:t>ՓԱՄԲԱԿ ՀԱՄԱՅՆՔԻ ՍԵՅՍՄԻԿ ՌԻՍԿԻ ՆՎԱԶԵՑՈՒՄ</w:t>
      </w:r>
    </w:p>
    <w:p>
      <w:pPr>
        <w:pStyle w:val="Normal"/>
        <w:jc w:val="center"/>
        <w:rPr>
          <w:rFonts w:ascii="Arial Unicode" w:hAnsi="Arial Unicode" w:cs="Arial Unicode"/>
          <w:sz w:val="32"/>
          <w:szCs w:val="32"/>
        </w:rPr>
      </w:pPr>
      <w:r>
        <w:rPr>
          <w:rFonts w:cs="Arial Unicode" w:ascii="Arial Unicode" w:hAnsi="Arial Unicode"/>
          <w:sz w:val="32"/>
          <w:szCs w:val="32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eastAsia="Arial Unicode" w:cs="Arial Unicode" w:ascii="Arial Unicode" w:hAnsi="Arial Unicode"/>
        </w:rPr>
        <w:t xml:space="preserve">     </w:t>
      </w:r>
      <w:r>
        <w:rPr>
          <w:rFonts w:cs="Arial Unicode" w:ascii="Arial Unicode" w:hAnsi="Arial Unicode"/>
        </w:rPr>
        <w:t>ՀՀ Լոռու մարզի Փամբակ համայնքը համարվում է ուժեղ երկրաշարժի գոտի, որի ուժն ըստ մագնիտուդի 5.5-ից բարձր է: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</w:rPr>
        <w:t xml:space="preserve">     </w:t>
      </w:r>
      <w:r>
        <w:rPr>
          <w:rFonts w:cs="Arial Unicode" w:ascii="Arial Unicode" w:hAnsi="Arial Unicode"/>
        </w:rPr>
        <w:t>Փամբակ համայնքը գտնվում է Լոռու մարզի Հյուսիս արևելյան մասում, տարածքը կազմում է 375 հա, որտեղ երկրաշարժի ուժգնությունը կարող է կազմել 8 բալից ավել:</w:t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eastAsia="Arial Unicode" w:cs="Arial Unicode" w:ascii="Arial Unicode" w:hAnsi="Arial Unicode"/>
        </w:rPr>
        <w:t xml:space="preserve">     </w:t>
      </w:r>
      <w:r>
        <w:rPr>
          <w:rFonts w:cs="Arial Unicode" w:ascii="Arial Unicode" w:hAnsi="Arial Unicode"/>
        </w:rPr>
        <w:t>Համայնքի բնակչությունը կազմում է 400 մարդ: Համայնքում առկա են շենք շինություններ:</w:t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eastAsia="Arial Unicode" w:cs="Arial Unicode" w:ascii="Arial Unicode" w:hAnsi="Arial Unicode"/>
        </w:rPr>
        <w:t xml:space="preserve">     </w:t>
      </w:r>
      <w:r>
        <w:rPr>
          <w:rFonts w:cs="Arial Unicode" w:ascii="Arial Unicode" w:hAnsi="Arial Unicode"/>
        </w:rPr>
        <w:t>Համայնքում հաշվառված են գյուղատնտեսական կենդանիներ:</w:t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eastAsia="Arial Unicode" w:cs="Arial Unicode" w:ascii="Arial Unicode" w:hAnsi="Arial Unicode"/>
        </w:rPr>
        <w:t xml:space="preserve">     </w:t>
      </w:r>
      <w:r>
        <w:rPr>
          <w:rFonts w:cs="Arial Unicode" w:ascii="Arial Unicode" w:hAnsi="Arial Unicode"/>
        </w:rPr>
        <w:t>Տարածքային բաշխման քարտեզագրումը հնարավորություն կտա տարածքում հնարավոր առավելագույն սեյսմիկ վտանգի նվազեցում:</w:t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</w:r>
    </w:p>
    <w:p>
      <w:pPr>
        <w:pStyle w:val="Normal"/>
        <w:jc w:val="center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  <w:sz w:val="28"/>
          <w:szCs w:val="28"/>
        </w:rPr>
        <w:t>ԾՐԱԳՐԻ ՆՊԱՏԱԿՆ ՈՒ ԽՆԴԻՐՆԵՐԸ</w:t>
      </w:r>
    </w:p>
    <w:p>
      <w:pPr>
        <w:pStyle w:val="Normal"/>
        <w:jc w:val="center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</w:rPr>
        <w:t>Ստեղծել ելակետային քարտեզ</w:t>
      </w:r>
    </w:p>
    <w:p>
      <w:pPr>
        <w:pStyle w:val="Normal"/>
        <w:numPr>
          <w:ilvl w:val="0"/>
          <w:numId w:val="8"/>
        </w:numPr>
        <w:jc w:val="both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</w:rPr>
        <w:t>Սեյսմաշրջանցման քարտեզ</w:t>
      </w:r>
    </w:p>
    <w:p>
      <w:pPr>
        <w:pStyle w:val="Normal"/>
        <w:numPr>
          <w:ilvl w:val="0"/>
          <w:numId w:val="8"/>
        </w:numPr>
        <w:jc w:val="both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</w:rPr>
        <w:t>Սեյսմիկ ռիսկի գնահատման քարտեզ</w:t>
      </w:r>
    </w:p>
    <w:p>
      <w:pPr>
        <w:pStyle w:val="Normal"/>
        <w:numPr>
          <w:ilvl w:val="0"/>
          <w:numId w:val="8"/>
        </w:numPr>
        <w:jc w:val="both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</w:rPr>
        <w:t>Շենք-շինությունների խոցելիության գնահատում</w:t>
      </w:r>
    </w:p>
    <w:p>
      <w:pPr>
        <w:pStyle w:val="Normal"/>
        <w:numPr>
          <w:ilvl w:val="0"/>
          <w:numId w:val="8"/>
        </w:numPr>
        <w:jc w:val="both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</w:rPr>
        <w:t>Ուժեղ երկրաշարժի դեպքում գործողությունների պլանի ճշգրտում և սեյսմիկ ռիսկի գնահատման քարտեզով միջոցառումների կատարում</w:t>
      </w:r>
    </w:p>
    <w:p>
      <w:pPr>
        <w:pStyle w:val="Normal"/>
        <w:numPr>
          <w:ilvl w:val="0"/>
          <w:numId w:val="8"/>
        </w:numPr>
        <w:jc w:val="both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</w:rPr>
        <w:t>Ուժեղ երկրաշարժի դեպքում իրականացնել միջոցառումներ բնակչության պաշտպանության նրանց կյանքի և առողջության նկատմամբ:</w:t>
      </w:r>
    </w:p>
    <w:p>
      <w:pPr>
        <w:pStyle w:val="Normal"/>
        <w:jc w:val="both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Unicode" w:ascii="Arial Unicode" w:hAnsi="Arial Unicode"/>
          <w:sz w:val="28"/>
          <w:szCs w:val="28"/>
        </w:rPr>
        <w:t>ԾՐԱԳՐԻՑ ՍՊԱՍՎՈՂ ԱՐԴՅՈՒՆՔՆԵՐԸ</w:t>
      </w:r>
    </w:p>
    <w:p>
      <w:pPr>
        <w:pStyle w:val="Normal"/>
        <w:jc w:val="center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Իրականացնելով այս ծրագիրը` կունենանք սեյսմիկ ռիսկի նվազեցման գնահատման քարտեզ:</w:t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i/>
          <w:i/>
        </w:rPr>
      </w:pPr>
      <w:r>
        <w:rPr>
          <w:rFonts w:cs="Arial Unicode" w:ascii="Arial Unicode" w:hAnsi="Arial Unicode"/>
          <w:b/>
          <w:i/>
        </w:rPr>
        <w:t>Քարտեզգրման արդյունքում</w:t>
      </w:r>
    </w:p>
    <w:p>
      <w:pPr>
        <w:pStyle w:val="Normal"/>
        <w:numPr>
          <w:ilvl w:val="0"/>
          <w:numId w:val="6"/>
        </w:numPr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Համայնքի տարածքում արտակարգ իրավիճակների արագ կանխման աշխատանքների իրականացում</w:t>
      </w:r>
    </w:p>
    <w:p>
      <w:pPr>
        <w:pStyle w:val="Normal"/>
        <w:numPr>
          <w:ilvl w:val="0"/>
          <w:numId w:val="6"/>
        </w:numPr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Վտանգի նվազեցման և հետևանքների վերացման ուղղությամբ աշխատանքների միջոցառումների իրականացումը</w:t>
      </w:r>
    </w:p>
    <w:p>
      <w:pPr>
        <w:pStyle w:val="Normal"/>
        <w:numPr>
          <w:ilvl w:val="0"/>
          <w:numId w:val="6"/>
        </w:numPr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  <w:t>Աղետի հետևանքների վերացման աշխատանքների կազմակերպումը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Unicode" w:ascii="Arial Unicode" w:hAnsi="Arial Unicode"/>
        </w:rPr>
        <w:t>Համայնքի սեյսմիկ ռիսկի նվազեցում</w:t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</w:r>
    </w:p>
    <w:p>
      <w:pPr>
        <w:pStyle w:val="Normal"/>
        <w:jc w:val="center"/>
        <w:rPr/>
      </w:pPr>
      <w:r>
        <w:rPr>
          <w:rFonts w:cs="Arial Unicode" w:ascii="Arial Unicode" w:hAnsi="Arial Unicode"/>
          <w:sz w:val="28"/>
          <w:szCs w:val="28"/>
        </w:rPr>
        <w:t>ԾՐԱԳՐԻ ՖԻՆԱՆՍԱԿԱՆ ՄԻՋՈՑՆԵՐԻ ԳՆԱՀԱՏՈՒՄ</w:t>
      </w:r>
    </w:p>
    <w:p>
      <w:pPr>
        <w:pStyle w:val="Normal"/>
        <w:jc w:val="center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  <w:sz w:val="28"/>
          <w:szCs w:val="28"/>
        </w:rPr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eastAsia="Arial Unicode" w:cs="Arial Unicode" w:ascii="Arial Unicode" w:hAnsi="Arial Unicode"/>
        </w:rPr>
        <w:t xml:space="preserve">    </w:t>
      </w:r>
      <w:r>
        <w:rPr>
          <w:rFonts w:cs="Arial Unicode" w:ascii="Arial Unicode" w:hAnsi="Arial Unicode"/>
        </w:rPr>
        <w:t>Փամբակ համայնքի սեյսմիկ ռիսկի նվազեցման քարտեզագրման աշխատանքների համար նախատեսվում է 300 հազր ՀՀ դրամ համայնքի բյուջեից:</w:t>
      </w:r>
    </w:p>
    <w:p>
      <w:pPr>
        <w:pStyle w:val="Normal"/>
        <w:jc w:val="both"/>
        <w:rPr>
          <w:rFonts w:ascii="Arial Unicode" w:hAnsi="Arial Unicode" w:cs="Arial Unicode"/>
        </w:rPr>
      </w:pPr>
      <w:r>
        <w:rPr>
          <w:rFonts w:cs="Arial Unicode" w:ascii="Arial Unicode" w:hAnsi="Arial Unicode"/>
        </w:rPr>
      </w:r>
    </w:p>
    <w:p>
      <w:pPr>
        <w:pStyle w:val="Normal"/>
        <w:jc w:val="center"/>
        <w:rPr>
          <w:rFonts w:ascii="Arial Unicode" w:hAnsi="Arial Unicode" w:cs="Arial Unicode"/>
          <w:sz w:val="28"/>
          <w:szCs w:val="28"/>
        </w:rPr>
      </w:pPr>
      <w:r>
        <w:rPr>
          <w:rFonts w:cs="Arial Unicode" w:ascii="Arial Unicode" w:hAnsi="Arial Unicode"/>
          <w:sz w:val="28"/>
          <w:szCs w:val="28"/>
        </w:rPr>
      </w:r>
    </w:p>
    <w:p>
      <w:pPr>
        <w:pStyle w:val="Normal"/>
        <w:jc w:val="center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sectPr>
      <w:footerReference w:type="default" r:id="rId4"/>
      <w:type w:val="nextPage"/>
      <w:pgSz w:w="12240" w:h="15840"/>
      <w:pgMar w:left="1077" w:right="601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44"/>
        </w:tabs>
        <w:ind w:left="9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55" w:leader="none"/>
      </w:tabs>
      <w:jc w:val="center"/>
      <w:outlineLvl w:val="0"/>
    </w:pPr>
    <w:rPr>
      <w:rFonts w:ascii="Arial Armenian" w:hAnsi="Arial Armenian" w:cs="Arial Armeni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55" w:leader="none"/>
      </w:tabs>
      <w:spacing w:lineRule="auto" w:line="360"/>
      <w:jc w:val="center"/>
      <w:outlineLvl w:val="1"/>
    </w:pPr>
    <w:rPr>
      <w:rFonts w:ascii="Arial Armenian" w:hAnsi="Arial Armenian" w:cs="Arial Armenian"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455" w:leader="none"/>
      </w:tabs>
      <w:spacing w:lineRule="auto" w:line="360"/>
      <w:outlineLvl w:val="2"/>
    </w:pPr>
    <w:rPr>
      <w:rFonts w:ascii="Arial Armenian" w:hAnsi="Arial Armenian" w:cs="Arial Armeni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55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455" w:leader="none"/>
      </w:tabs>
      <w:spacing w:lineRule="auto" w:line="360"/>
      <w:jc w:val="center"/>
    </w:pPr>
    <w:rPr>
      <w:rFonts w:ascii="Arial Armenian" w:hAnsi="Arial Armenian" w:cs="Arial Armenian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5:00Z</dcterms:created>
  <dc:creator>PAMBAK</dc:creator>
  <dc:description/>
  <cp:keywords/>
  <dc:language>en-US</dc:language>
  <cp:lastModifiedBy>user</cp:lastModifiedBy>
  <cp:lastPrinted>2013-02-27T03:56:00Z</cp:lastPrinted>
  <dcterms:modified xsi:type="dcterms:W3CDTF">2013-08-12T12:03:00Z</dcterms:modified>
  <cp:revision>3</cp:revision>
  <dc:subject/>
  <dc:title>ÐÐ Èáéáõ Ù³ñ½</dc:title>
</cp:coreProperties>
</file>