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Ð²Ú²êî²ÜÆ  Ð²Üð²äºîàôÂÚàô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Èàèàô  Ø²ð¼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Armenian"/>
          <w:sz w:val="44"/>
        </w:rPr>
        <w:t xml:space="preserve"> </w:t>
      </w:r>
      <w:r>
        <w:rPr>
          <w:rFonts w:cs="Times LatArm" w:ascii="Times LatArm" w:hAnsi="Times LatArm"/>
          <w:sz w:val="44"/>
        </w:rPr>
        <w:t>æð²ÞºÜ</w:t>
      </w:r>
      <w:r>
        <w:rPr>
          <w:sz w:val="44"/>
        </w:rPr>
        <w:t xml:space="preserve">  Ð²Ø²ÚÜøÆ </w:t>
      </w:r>
    </w:p>
    <w:p>
      <w:pPr>
        <w:pStyle w:val="Normal"/>
        <w:jc w:val="center"/>
        <w:rPr/>
      </w:pPr>
      <w:r>
        <w:rPr>
          <w:rFonts w:eastAsia="Times Armenian"/>
          <w:sz w:val="44"/>
        </w:rPr>
        <w:t xml:space="preserve"> </w:t>
      </w:r>
      <w:r>
        <w:rPr>
          <w:sz w:val="44"/>
        </w:rPr>
        <w:t>2013-2016ÂÂ.  êàòÆ²È  îÜîºê²Î²Ü  ¼²ð¶²òØ²Ü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ø²è²ØÚ²  Ìð²¶Æð</w:t>
      </w:r>
    </w:p>
    <w:p>
      <w:pPr>
        <w:pStyle w:val="Normal"/>
        <w:jc w:val="center"/>
        <w:rPr/>
      </w:pPr>
      <w:r>
        <w:rPr>
          <w:sz w:val="60"/>
        </w:rPr>
        <w:t>2013-2016ÂÂ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Î³½Ù»ó Ñ³Ù³ÛÝùÇ Õ»Ï³í³ñª                               ì³Ñ³Ý àõéáõëÛ³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6"/>
        </w:rPr>
      </w:pPr>
      <w:r>
        <w:rPr>
          <w:sz w:val="36"/>
        </w:rPr>
        <w:tab/>
        <w:t>øÝÝ³ñÏí»É ¨ Ñ³ëï³ïí»É ¿ æñ³ß»Ý Ñ³Ù³ÛÝùÇ ³í³·³Ýáõ 2013Ã-</w:t>
      </w:r>
      <w:r>
        <w:rPr>
          <w:rFonts w:cs="Sylfaen" w:ascii="Sylfaen" w:hAnsi="Sylfaen"/>
          <w:sz w:val="36"/>
        </w:rPr>
        <w:t xml:space="preserve">ի </w:t>
      </w:r>
      <w:r>
        <w:rPr>
          <w:sz w:val="36"/>
        </w:rPr>
        <w:t>÷»ïñí³ñÇ 27-</w:t>
      </w:r>
      <w:r>
        <w:rPr>
          <w:rFonts w:cs="Sylfaen" w:ascii="Sylfaen" w:hAnsi="Sylfaen"/>
          <w:sz w:val="36"/>
        </w:rPr>
        <w:t xml:space="preserve">ի </w:t>
      </w:r>
      <w:r>
        <w:rPr>
          <w:sz w:val="36"/>
        </w:rPr>
        <w:t>ÝÇëïÇ ÃÇí 04 áñáßÙ</w:t>
      </w:r>
      <w:r>
        <w:rPr>
          <w:rFonts w:cs="Sylfaen" w:ascii="Sylfaen" w:hAnsi="Sylfaen"/>
          <w:sz w:val="36"/>
        </w:rPr>
        <w:t>ամբ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´àì²Ü¸²ÎàôÂÚàôÜ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</w:rPr>
        <w:t>1. Ð³Ù³ÛÝùÇ  Çñ³íÇ×³ÏÇ  ·Ý³Ñ³ïáõ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</w:rPr>
        <w:t>2. Ð³Ù³ÛÝùÇ  µÛáõç»Ç  ýÇÝ³Ýë³Ï³Ý  ÙÇçáóÝ»ñÇ  ·Ý³Ñ³ïáõÙ  ¨  Ï³ÝË³ï»ëáõÙ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3. Ð³Ù³ÛÝùÇ  é³½Ù³í³ñáõÃÛáõÝÁ  ¨  ÑÇÙÝ³Ï³Ý  Ýå³ï³ÏÝ»ñÁ</w:t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32"/>
        </w:rPr>
        <w:t xml:space="preserve">  </w:t>
      </w:r>
      <w:r>
        <w:rPr>
          <w:sz w:val="32"/>
        </w:rPr>
        <w:t>4. ²é³ÝÓÇÝ  µÝ³·³í³éÝ»ñáõÙ  ³é³çÝ³Ñ»ñÃ  ËÝ¹ÇñÝ»ñÇ,  Íñ³·ñ»ñÇ,  Ýå³ï³ÏÝ»ñÇ  ³é³ç³¹ñáõÙ  ¨  ÏáÝÏñ»ï  ËÝ¹ÇñÝ»ñÇ  Ó¨³Ï»ñåáõÙ</w:t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32"/>
        </w:rPr>
        <w:t xml:space="preserve">   </w:t>
      </w:r>
      <w:r>
        <w:rPr>
          <w:sz w:val="32"/>
        </w:rPr>
        <w:t>5. Ð³Ù³ÛÝùÇ  ½³ñ·³óÙ³Ý  ù³é³ÙÛ³  Íñ³·ñÇ  ÑÇÙÝ³Ï³Ý  óáõó³ÝÇßÝ»ñÁ`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b/>
          <w:sz w:val="32"/>
        </w:rPr>
        <w:t>Ð³í»Éí³Í – 1.</w:t>
      </w:r>
      <w:r>
        <w:rPr>
          <w:sz w:val="32"/>
        </w:rPr>
        <w:tab/>
      </w:r>
      <w:r>
        <w:rPr>
          <w:i/>
          <w:sz w:val="32"/>
        </w:rPr>
        <w:t>Ð³Ù³ÛÝùÇ  Õ»Ï³í³ñÇ  ³ßË³ï³Ï³½ÙÇ 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>
          <w:sz w:val="32"/>
        </w:rPr>
      </w:pPr>
      <w:r>
        <w:rPr>
          <w:b/>
          <w:sz w:val="32"/>
        </w:rPr>
        <w:t>Ð³í»Éí³Í – 2.</w:t>
      </w:r>
      <w:r>
        <w:rPr>
          <w:sz w:val="32"/>
        </w:rPr>
        <w:tab/>
      </w:r>
      <w:r>
        <w:rPr>
          <w:i/>
          <w:sz w:val="32"/>
        </w:rPr>
        <w:t>Ð³Ù³ÛÝù³ÛÇÝ  »ÝÃ³Ï³ÛáõÃÛ³Ý Ï³½Ù³Ï»ñåáõÃÛáõÝÝ»ñÇ Ï³éáõóí³ÍùÁ</w:t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rFonts w:eastAsia="Times Armenian"/>
          <w:sz w:val="44"/>
        </w:rPr>
        <w:t xml:space="preserve">  </w:t>
      </w:r>
      <w:r>
        <w:rPr>
          <w:sz w:val="44"/>
        </w:rPr>
        <w:t>æð²ÞºÜ Ð²Ø²ÚÜøÆ  ÔºÎ²ì²ðÆ  àôÔºðÒ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î»Õ³Ï³Ý  ÇÝùÝ³Ï³é³í³ñÙ³Ý  Ù³ñÙÇÝÝ»ñáõÙ  ³ñ¹ÛáõÝ³í»ï  Ï³é³í³ñáõÙ  Çñ³Ï³Ý³óÝ»Éáõ  ·ÉË³íáñ  å³ÛÙ³ÝÝ»ñÇó  Ù»ÏÁ`  ·áñÍáõÝ»áõÃÛ³Ý  Ñ³Ù³ã³÷  Íñ³·ñ³íáñáõÙÝ  ¿  ·³ÉÇù  Å³Ù³Ý³Ï³ßñç³ÝÇ  ï³ñµ»ñ  Ñ³ïí³ÍÝ»ñáí:  ê³ÑÙ³Ý³÷³Ï  ýÇÝ³ÝëÝ»ñÇ  ³ñ¹ÛáõÝ³í»ï  Í³ËëáõÙÁ,  Ýáñ  ÙÇçáóÝ»ñÇ  Ý»ñ·ñ³íáõÙÁ  Ñ³ñÏ»ñÇ  Ñ³í³ù³·ñÙ³Ùµ,  ÏÝå³ëï»Ý  Ñ³Ù³ÛÝùÇ  ³é³çÝ³Ñ»ñÃ  ËÝ¹ÇñÝ»ñÇ  ÉáõÍÙ³ÝÁ,  µÝ³ÏãáõÃÛ³Ý  ëáóÇ³É-ïÝï»ë³Ï³Ý  íÇ×³ÏÇ  µ³ñ»É³íÙ³ÝÁ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sz w:val="32"/>
        </w:rPr>
        <w:tab/>
        <w:t xml:space="preserve">è³½Ù³í³ñ³Ï³Ý  ù³Õ³ù³Ï³ÝáõÃÛ³Ý  ï»ë³ÝÏÛáõÝÇó  </w:t>
      </w:r>
      <w:r>
        <w:rPr>
          <w:rFonts w:cs="Times LatArm" w:ascii="Times LatArm" w:hAnsi="Times LatArm"/>
          <w:sz w:val="32"/>
        </w:rPr>
        <w:t xml:space="preserve">æñ³ß»Ý </w:t>
      </w:r>
      <w:r>
        <w:rPr>
          <w:sz w:val="32"/>
        </w:rPr>
        <w:t>Ñ³Ù³ÛÝùÇ  ù³é³ÙÛ³  Íñ³·ñÇ  Ñ»é³ÝÏ³ñ³ÛÇÝ  áõÕÕáõÃÛáõÝÝ»ñÁ  Ñ»ï¨Û³ÉÝ  »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rFonts w:cs="Sylfaen" w:ascii="Sylfaen" w:hAnsi="Sylfaen"/>
          <w:sz w:val="32"/>
        </w:rPr>
        <w:t>Գյուղատնտեսության զարգացման ծրագրերի իրականացում</w:t>
      </w:r>
      <w:r>
        <w:rPr>
          <w:rFonts w:cs="GHEA Mariam" w:ascii="GHEA Mariam" w:hAnsi="GHEA Mariam"/>
          <w:sz w:val="3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  <w:tab w:val="left" w:pos="456" w:leader="none"/>
        </w:tabs>
        <w:ind w:left="342" w:hanging="360"/>
        <w:rPr>
          <w:rFonts w:ascii="Sylfaen" w:hAnsi="Sylfaen" w:cs="Sylfaen"/>
          <w:sz w:val="32"/>
        </w:rPr>
      </w:pPr>
      <w:r>
        <w:rPr>
          <w:sz w:val="32"/>
        </w:rPr>
        <w:t xml:space="preserve">Øß³ÏáõÛÃ³ÛÇÝ Ñ³Ù³Ï³ñ·Ç µ³ñ»÷áËáõÙ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rFonts w:cs="Times LatArm" w:ascii="Times LatArm" w:hAnsi="Times LatArm"/>
          <w:sz w:val="32"/>
        </w:rPr>
        <w:t>¶</w:t>
      </w:r>
      <w:r>
        <w:rPr>
          <w:rFonts w:cs="Sylfaen" w:ascii="Sylfaen" w:hAnsi="Sylfaen"/>
          <w:sz w:val="32"/>
        </w:rPr>
        <w:t>երեզմանատան ճանապարհի բարեկարգում, ներհամայնքային ճ</w:t>
      </w:r>
      <w:r>
        <w:rPr>
          <w:sz w:val="32"/>
        </w:rPr>
        <w:t>³Ý³å³ñÑÝ»ñÇ  í»ñ³Ï³Ý·ÝáõÙ,  ³ëý³Éï³å³ïáõÙ,</w:t>
      </w:r>
      <w:r>
        <w:rPr>
          <w:rFonts w:cs="Sylfaen" w:ascii="Sylfaen" w:hAnsi="Sylfaen"/>
          <w:sz w:val="32"/>
        </w:rPr>
        <w:t xml:space="preserve"> կանգառների կառուցում,</w:t>
      </w:r>
      <w:r>
        <w:rPr>
          <w:sz w:val="32"/>
        </w:rPr>
        <w:t xml:space="preserve"> ÷áÕáóÝ»ñÇ </w:t>
      </w:r>
      <w:r>
        <w:rPr>
          <w:rFonts w:cs="Sylfaen" w:ascii="Sylfaen" w:hAnsi="Sylfaen"/>
          <w:sz w:val="32"/>
        </w:rPr>
        <w:t xml:space="preserve"> ընթացիկ</w:t>
      </w:r>
      <w:r>
        <w:rPr>
          <w:sz w:val="32"/>
        </w:rPr>
        <w:t xml:space="preserve">  í»ñ³Ýáñá·áõÙ  ¨  Éáõë³íáñáõ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rFonts w:cs="Sylfaen" w:ascii="Sylfaen" w:hAnsi="Sylfaen"/>
          <w:sz w:val="32"/>
        </w:rPr>
        <w:t xml:space="preserve">Եկեղեցու </w:t>
      </w:r>
      <w:r>
        <w:rPr>
          <w:rFonts w:cs="Arial Armenian" w:ascii="Arial Armenian" w:hAnsi="Arial Armenian"/>
          <w:sz w:val="32"/>
        </w:rPr>
        <w:t>Ï</w:t>
      </w:r>
      <w:r>
        <w:rPr>
          <w:rFonts w:cs="Times LatArm" w:ascii="Times LatArm" w:hAnsi="Times LatArm"/>
          <w:sz w:val="32"/>
        </w:rPr>
        <w:t>³éáõóáõ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sz w:val="32"/>
        </w:rPr>
        <w:t xml:space="preserve">²ßË³ï³ï»Õ»ñÇ  ëï»ÕÍáõÙ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´Ý³ÏãáõÃÛ³Ý  Çñ³íáõÝùÝ»ñÇ  å³ßïå³ÝáõÃÛáõ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ÎáÙáõÝ³É  Í³é³ÛáõÃÛáõÝÝ»ñÇ  µ³ñ»É³íáõÙ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ø²è²ØÚ²  Ìð²¶ÆðÀ  Ì²è²ÚºÈàô  ¾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ÐºîºìÚ²È  Üä²î²ÎÜºðÆÜ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32"/>
        </w:rPr>
      </w:pPr>
      <w:r>
        <w:rPr>
          <w:rFonts w:cs="Sylfaen" w:ascii="Sylfaen" w:hAnsi="Sylfaen"/>
          <w:sz w:val="32"/>
        </w:rPr>
        <w:t>Գյուղատնտեսության զարգացմանը,</w:t>
      </w:r>
      <w:r>
        <w:rPr>
          <w:sz w:val="32"/>
        </w:rPr>
        <w:t xml:space="preserve"> </w:t>
      </w:r>
      <w:r>
        <w:rPr>
          <w:rFonts w:cs="Sylfaen" w:ascii="Sylfaen" w:hAnsi="Sylfaen"/>
          <w:sz w:val="32"/>
        </w:rPr>
        <w:t>գ</w:t>
      </w:r>
      <w:r>
        <w:rPr>
          <w:sz w:val="32"/>
        </w:rPr>
        <w:t xml:space="preserve">ÛáõÕ³ïÝï»ë³Ï³Ý  ³ñï³¹ñ³ÝùÇ  ³í»É³óÙ³ÝÁ </w:t>
      </w:r>
      <w:r>
        <w:rPr>
          <w:rFonts w:cs="Sylfaen" w:ascii="Sylfaen" w:hAnsi="Sylfaen"/>
          <w:sz w:val="32"/>
        </w:rPr>
        <w:t>և կոլեկտիվերի ստեղծման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ëå³ë³ñÏÙ³Ý  ¨  ÏáÙáõÝ³É  Í³é³ÛáõÃÛáõÝÝ»ñÇ  µ³ñ»É³í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ýáÝ¹Ç  ³í»É³óÙ³ÝÁ,  µÝ³ÏãáõÃÛ³Ý ³ñï³·³ÕÃÇ å³Ï³ë»ó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 xml:space="preserve">Ü³Ë³¹åñáó³Ï³Ý,  ¹åñáó³Ï³Ý  ÏñÃáõÃÛ³Ý  µ³ñ»÷áËÙ³ÝÁ,  Ùß³ÏáõÃ³ÛÇÝ,  Ù³ñ½³Ï³Ý  </w:t>
      </w:r>
      <w:r>
        <w:rPr>
          <w:rFonts w:cs="Sylfaen" w:ascii="Sylfaen" w:hAnsi="Sylfaen"/>
          <w:sz w:val="32"/>
        </w:rPr>
        <w:t xml:space="preserve">և սպորտային </w:t>
      </w:r>
      <w:r>
        <w:rPr>
          <w:sz w:val="32"/>
        </w:rPr>
        <w:t>¹³ëïÇ³ñ³ÏáõÃÛ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>îñ³Ýëåáñï³ÛÇÝ  ëå³ë³ñÏÙ³Ý  µ³ñ»É³íÙ³ÝÁ,  ÷áÕáóÝ»ñÇ  µ³ñ»Ï³ñ·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>Ð³Ù³ÛÝùáõÙ ³Õµ³Ñ³ÝáõÃÛ³Ý Ï³½Ù³Ï»ñåÙ³Ý ¨ ë³ÝÇï³ñ³ÑÇ·»ÝÇÏ å³ÛÙ³ÝÝ»ñÇ ëï»ÕÍ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>Արտակարգ իրավիճակների վերացմանը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Üºð²ÌàôÂÚàô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êáóÇ³É-ïÝï»ë³Ï³Ý  ½³ñ·³óÙ³Ý  ù³é³ÙÛ³  2013-2016ÃÃ.  Í³ñ³·ñáõÙ  Ý»ñ³éí³Í  »Ý  Ñ³Ù³ÛÝùÇ  ÑÇÙÝ³Ï³Ý  ËÝ¹ÇñÝ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Ð³Ù³ÛÝù³ÛÇÝ  ½³ñ·³óÙ³Ý  ù³é³ÙÛ³  Íñ³·ÇñÁ  Ññ³å³ñ³ÏíáõÙ  ¿  Ñ³Ù³ÛÝùÇ  ½³ñ·³óÙ³Ý  ÁÝ¹Ñ³Ýáõñ  ËÝ¹ÇñÝ»ñÇ  Ù³ëÇÝ  å³ïÏ»-ñ³óáõÙ  Ï³½Ù»Éáõ,  ³é³çÇÏ³  4 ï³ñáõÙ  é»³É  Íñ³·ñ»ñ  ¨  µÛáõç»  Ï³½Ù»Éáõ, ï»Õ³Ï³Ý  ÇÝùÝ³Ï³é³í³ñÙ³Ý  Ù³ñÙÝÇ  ·áñÍáÕáõÃÛáõÝÝ»ñÁ  Ïááñ¹ÇÝ³óÝ»Éáõ 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Ìñ³·ñáõÙ  Ý»ñÏ³Û³óí³Í  »Ý  Ñ»ï¨Û³É  ÷³ëï³ÃÕÃ»ñÁ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  <w:tab w:val="left" w:pos="456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·ÛáõÕ³å»ïÇ áõÕ»ñÓ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Ç  Ù³ëÇÝ  ÁÝ¹Ñ³Ýáõñ  ï»Õ»Ï³ïíáõÃÛáõÝ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³ïÙ³Ï³Ý  ³ÏÝ³ñÏ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áÕáíñ¹³·ñáõÃÛáõÝ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ï»Õ³Ï³Ý  ÇÝùÝ³Ï³é³í³ñÙ³Ý  Ù³ñÙÇÝÝ»ñ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 xml:space="preserve">կրթություն, </w:t>
      </w:r>
      <w:r>
        <w:rPr>
          <w:sz w:val="32"/>
        </w:rPr>
        <w:t>Ùß³ÏáõÛ</w:t>
      </w:r>
      <w:r>
        <w:rPr>
          <w:rFonts w:cs="Sylfaen" w:ascii="Sylfaen" w:hAnsi="Sylfaen"/>
          <w:sz w:val="32"/>
        </w:rPr>
        <w:t>թ, սպորտ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 xml:space="preserve">µÝ³Ï³ñ³Ý³ßÇÝáõÃÛáõÝ,  µÝ³Ï³ñ³Ý³ÛÇÝ  ¨  ÏáÙáõÝ³É  ïÝï»ëáõÃÛáõÝ, </w:t>
      </w:r>
      <w:r>
        <w:rPr>
          <w:rFonts w:cs="Sylfaen" w:ascii="Sylfaen" w:hAnsi="Sylfaen"/>
          <w:sz w:val="32"/>
        </w:rPr>
        <w:t>ճանապարհներ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ÑáÕû·ï³·áñÍáõÙ,  ·ÛáõÕ³ïÝï»ëáõÃÛáõÝ,  ßñç³Ï³  ÙÇç³í³ÛñÇ  å³ßïå³ÝáõÃÛáõÝ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ïÝï»ëáõÃÛ³Ý  ½³ñ·³óáõÙ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Sylfaen" w:ascii="Sylfaen" w:hAnsi="Sylfaen"/>
          <w:sz w:val="32"/>
        </w:rPr>
        <w:t xml:space="preserve">առողջապահություն, </w:t>
      </w:r>
      <w:r>
        <w:rPr>
          <w:sz w:val="32"/>
        </w:rPr>
        <w:t>ëáóÇ³É³Ï³Ý  íÇ×³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²é³çÝ³Ñ»ñÃ  Íñ³·ñ»ñÇ  ÏáÝÏñ»ï  ËÝ¹ÇñÝ»ñÇ  Ó¨³Ï»ñåáõÙÁ  Áëï  ³é³ÝÓÇÝ  µÝ³·³í³éÝ»ñ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 xml:space="preserve">´Ûáõç»Ç  ýÇÝ³Ýë³Ï³Ý  óáõó³ÝÇßÝ»ñÇ  í»ñÉáõÍáõÃÛáõÝ  Áëï  ï³ñÇÝ»ñÇ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³ÛÇÝ  ë»÷³Ï³ÝáõÃÛáõÝ  Ñ³Ý¹Çë³óáÕ  ÑÇÙÝ³Ï³Ý  ÙÇçáóÝ»ñÇ,  ·áõÛùÇ  ³éÏ³ÛáõÃÛáõÝ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³ßË³ï³Ï³½ÙÇ  Ï³éáõóí³ÍùÇ  Ù³ëÇÝ</w:t>
      </w:r>
    </w:p>
    <w:p>
      <w:pPr>
        <w:pStyle w:val="Normal"/>
        <w:ind w:left="3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44"/>
        </w:rPr>
        <w:t>2. Ð²Ø²ÚÜøÆ  Æð²ìÆÖ²ÎÆ  ¶Ü²Ð²îàô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²ÞÊ²ðÐ²¶ð²Î²Ü  ¸ÆðøÀ, ÎÈÆØ²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ä²îØ²Î²Ü  ²ÎÜ²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æñ³ß»Ý Ñ³Ù³ÛÝùÁ ·ïÝíáõÙ ¿ ÐÐ Èáéáõ Ù³ñ½Ç êåÇï³ÏÇ ï³ñ³Í³ßñç³ÝáõÙ,êåÇï³Ï ù³Õ³ùÇó 10 ÏÙ Ñ»é³íáñáõÃÛ³Ý íñ³: Øáï³Ï³ »ñÏ³ÃáõÕ³ÛÇÝ Ï³Û³ñ³ÝÁ êåÇï³Ï Ï³Û³ñ³ÝÝ ¿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eastAsia="Times LatArm" w:cs="Times LatArm" w:ascii="Times LatArm" w:hAnsi="Times LatArm"/>
          <w:sz w:val="32"/>
          <w:szCs w:val="32"/>
        </w:rPr>
        <w:t xml:space="preserve">   </w:t>
      </w:r>
      <w:r>
        <w:rPr>
          <w:rFonts w:cs="Times LatArm" w:ascii="Times LatArm" w:hAnsi="Times LatArm"/>
          <w:sz w:val="32"/>
          <w:szCs w:val="32"/>
        </w:rPr>
        <w:t>´Ý³ÏÉÇÙ³Û³Ï³Ý å³ÛÙ³ÝÝ»ñÁ æñ³ß»ÝÇ Ñ³Ù³ÛÝùÇ ï³ñ³ÍùÁ ÍáíÇ Ù³Ï»ñ¨áõÛÃÇó µ³ñÓñ ¿ 1680 Ù, Ù³ñ½Ï»ÝïñáÝÇóª 23 Ñí-³ñÙ. ¨ áõÝÇ É»éÝ³ÛÇÝ Ëáñ¹áõµáñ¹ Óáñ»ñáí, Óáñ³ÏÝ»ñáí Ïïñí³Í é»É»ý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 </w:t>
      </w:r>
      <w:r>
        <w:rPr>
          <w:rFonts w:cs="Times LatArm" w:ascii="Times LatArm" w:hAnsi="Times LatArm"/>
          <w:sz w:val="32"/>
          <w:szCs w:val="32"/>
        </w:rPr>
        <w:t>Ð³Ù³ÛÝùÝ áõÝÇ µ³ñ»Ë³éÝ ÏÉÇÙ³: ÒÙ»éÁ óáõñï ¿, µ³í³Ï³Ý »ñÏ³ñ ÓÛáõÝ³Í³ÍÏáí, ÇëÏ ³Ù³éÁ ½áí, ãáñ³ÛÇÝ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   </w:t>
      </w:r>
      <w:r>
        <w:rPr>
          <w:rFonts w:cs="Times LatArm" w:ascii="Times LatArm" w:hAnsi="Times LatArm"/>
          <w:sz w:val="32"/>
          <w:szCs w:val="32"/>
        </w:rPr>
        <w:t>ØÃÝáÉáñï³ÛÇÝ ï»ÕáõÙÝ»ñÇ ù³Ý³ÏÁ ï³ñ»Ï³Ý Ï³½ÙáõÙ ¿ 500-600 ÙÙ: ú¹Ç ï³ñ»Ï³Ý ÙÇçÇÝ ç»ñÙ³ëïÇ×³ÝÁ ï³ï³ÝíáõÙ ¿ 6-7 ³ëïÇ×³ÝÇ ë³ÑÙ³ÝÝ»ñáõÙ: ÐáõÝí³ñ ³Ùëí³ ÙÇçÇÝ ç»ñÙ³ëïÇ×³ÝÁ –28 ³ëïñ×³Ý ¿, ÑáõÉÇëÇÝ ç»ñÙ³ëïÇ×³ÝÁ + 18- Çó + 22, í»ñçÇÝ ï³ñÇÝ»ñÇÝ ÝáõÛÝÇëÏ + 25-Çó + 28 : Ð³Ù³ÛÝùÇ µÝ³ÏãáõÃÛáõÝÁ Ï³½ÙáõÙ ¿ª 3654 Ù³ñ¹, ïÝï»ëáõÃÛ³Ý ÃÇíÁª 934 ÍáõË: Ð³Ù³ÛÝùáõÙ Ù»Í ÃÇí ¿ Ï³½ÙáõÙ ·áñÍ³½ñÏáõÃÛáõÝÁ ÑÇÙÝ³Ï³ÝáõÙ µÝ³ÏãáõÃÛáõÝÁ ½µ³ÕíáõÙ¿ ³Ý³ëÝ³å³ÑáõÃÛ³Ùµ, µ³Ýç³ñ³µáõÍáõÃÛ³Ùµ ¨ åïÕ³µáõÍáõÃÛ³Ùµ: ê³ÑÙ³Ý³ÏÇó ¿ Èáéáõ Ù³ñ½Ç êåÇï³Ï, ê³ñ³Ù»ç, È»éÝ³í³Ý, Î³ÃÝ³çáõñ, ¶»Õ³ë³ñ, ²ñ³·³ÍáïÝÇ Ù³ñ½Ç æ³ÙßÉáõ, È»éÝ³å³ñ, êÇ÷³Ý,¶»Õ³ñáï ¨ ÌÇÉù³ñ Ñ³Ù³ÛÝùÝ»ñÁ: ¶ÛáõÕÁ ÑÇÙÝ³¹ñí»É ¿ 1827-1830ÃÃ: æñ³ß»Ý ¿ í»ñ³Ýí³í»É 1940 Ã –ÇÝ: ´Ý³ÏÇãÝ»ñÇ Ý³ËÝÇÝ»ñÇ ÙÇ Ù³ëÁ ·³ÕÃ»É »Ý ´áõÉ³ÝÁÕÇ, ÊÝáõëÇ, Ø³Ý³½Ï»ñïÇ ¨ ØáõßÇ ·³í³éÝ»ñÇ ·ÛáõÕ»ñÇó: ¶ÛõáÕáõÙ ·ïÝíáõÙ ¿ ê. Üß³Ý »Ï»Õ»óÇÝ</w:t>
      </w:r>
      <w:r>
        <w:rPr>
          <w:rFonts w:cs="Arial" w:ascii="Arial" w:hAnsi="Arial"/>
          <w:sz w:val="32"/>
          <w:szCs w:val="32"/>
        </w:rPr>
        <w:t>(1884)</w:t>
      </w:r>
      <w:r>
        <w:rPr>
          <w:rFonts w:cs="Times LatArm" w:ascii="Times LatArm" w:hAnsi="Times LatArm"/>
          <w:sz w:val="32"/>
          <w:szCs w:val="32"/>
        </w:rPr>
        <w:t xml:space="preserve">Ã. ¨ ¦ÐÛáõñ³ï»Õ§ Ù³ïáõéÁ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Times LatArm" w:ascii="Times LatArm" w:hAnsi="Times LatArm"/>
          <w:sz w:val="32"/>
          <w:szCs w:val="32"/>
        </w:rPr>
        <w:t>àñ¹Ý³í</w:t>
      </w:r>
      <w:r>
        <w:rPr>
          <w:rFonts w:cs="Arial" w:ascii="Arial" w:hAnsi="Arial"/>
          <w:sz w:val="32"/>
          <w:szCs w:val="32"/>
        </w:rPr>
        <w:t>)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ÄàÔàìð¸²¶ðàôÂÚàô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7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Ð³Ù³ÛÝùÇ Ùßï³Ï³Ý µÝ³ÏãáõÃÛ³Ý ÁÝ¹Ñ³Ýáõñ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Times LatArm" w:ascii="Times LatArm" w:hAnsi="Times LatArm"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.  ïÕ³Ù³ñ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ÏÇ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Ý³Ë³¹åñáó³Ï³Ý  ï³ñÇùÇ (0-6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¹åñáó³Ï³Ý  ï³ñÇùÇ ( 7-17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ÙÇçÇÝ  ï³ñÇùÇ (18-60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60 ï³ñ»Ï³ÝÇó  µ³ñÓ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ÁÝï³ÝÇù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</w:tr>
      <w:tr>
        <w:trPr>
          <w:trHeight w:val="404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Armeni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  ·ñ³Ýóí³Í  ÁÝïñáÕ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´Ý³ÏãáõÃÛ³Ý  ëáóÇ³É³Ï³Ý  Ï³½ÙÁ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99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7"/>
        <w:gridCol w:w="7375"/>
        <w:gridCol w:w="1785"/>
      </w:tblGrid>
      <w:tr>
        <w:trPr>
          <w:trHeight w:val="471" w:hRule="atLeast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Cs w:val="false"/>
                <w:sz w:val="28"/>
                <w:szCs w:val="28"/>
              </w:rPr>
            </w:pPr>
            <w:r>
              <w:rPr>
                <w:iCs w:val="false"/>
                <w:sz w:val="28"/>
                <w:szCs w:val="28"/>
              </w:rPr>
              <w:t>1. Î»Ýë³Ãáß³Ï³éáõÝ»ñ, áñáÝóÇó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448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³ßÙ³Ý¹³ÙÝ»ñ 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Ç³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ñÏ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³ÝÏáõó Ñ³ßÙ³Ý¹³Ù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Ç³ÛÝ³Ï Ï»Ýë³Ãáß³Ï³éáõ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áÑí³Í ³½³ï³Ù³ñïÇÏÝ»ñÇ ÁÝï³ÝÇù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ä³ï»ñ³½ÙÇ Ù³ëÝ³ÏÇóÝ»ñ, í»ï»ñ³ÝÝ»ñ, </w:t>
            </w:r>
            <w:r>
              <w:rPr>
                <w:iCs/>
                <w:sz w:val="28"/>
                <w:szCs w:val="28"/>
              </w:rPr>
              <w:t>áñáÝóÇó</w:t>
            </w:r>
            <w:r>
              <w:rPr>
                <w:sz w:val="28"/>
                <w:szCs w:val="28"/>
              </w:rPr>
              <w:t xml:space="preserve"> 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ö³Ëëï³Ï³ÝÝ»ñ </w:t>
            </w:r>
            <w:r>
              <w:rPr>
                <w:i/>
                <w:iCs/>
                <w:sz w:val="28"/>
                <w:szCs w:val="28"/>
              </w:rPr>
              <w:t>(Ù³ñ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´³½Ù³½³í³Ï ÁÝï³ÝÇùÝ»ñ </w:t>
            </w:r>
            <w:r>
              <w:rPr>
                <w:i/>
                <w:iCs/>
                <w:sz w:val="28"/>
                <w:szCs w:val="28"/>
              </w:rPr>
              <w:t>(3 ¨ ³í»ÉÇ ³Ýã³÷³Ñ³ë »ñ»Ë³ áõÝ»óá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9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38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êáóÇ³É³Ï³Ý Í³é³ÛáõÃÛáõÝÝ»ñÇ êåÇï³ÏÇ ï³ñ³Íù³ÛÇÝ ·áñÍ³Ï³ÉáõÃÛ³Ý ³Õù³ïáõÃÛ³Ý ÁÝï³Ý»Ï³Ý Ñ³Ù³Ï³ñ·áõÙ Ñ³ßí³éí³Í ÁÝï³ÝÇùÝ»ñÇ ÃÇíÁ </w:t>
            </w:r>
            <w:r>
              <w:rPr>
                <w:i/>
                <w:iCs/>
                <w:sz w:val="28"/>
                <w:szCs w:val="28"/>
              </w:rPr>
              <w:t>(ÙÇçÇÝÁ</w:t>
            </w:r>
            <w:r>
              <w:rPr>
                <w:rFonts w:eastAsia="PMingLiU;新細明體"/>
                <w:i/>
                <w:iCs/>
                <w:sz w:val="28"/>
                <w:szCs w:val="28"/>
              </w:rPr>
              <w:t>)</w:t>
            </w:r>
            <w:r>
              <w:rPr>
                <w:rFonts w:eastAsia="PMingLiU;新細明體"/>
                <w:sz w:val="28"/>
                <w:szCs w:val="28"/>
              </w:rPr>
              <w:t>, ³Û¹ ÃíáõÙ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Armeni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²ßË³ïáõÝ³Ï  µÝ³ÏãáõÃÛ³Ý  ÃÇíÁ  Ï³½ÙáõÙ  ¿ 2348 Ù³ñ¹,  áñáÝóÇó  í³ñÓ³ïñíáÕ  ³ßË³ï³Ýùáí  ½µ³Õí³Í  »Ý 130 Ù³ñ¹:  ÐÇÙÝ³Ï³Ý  Ù³ëÁ  ½µ³Õí³Í  ¿  ÑáÕ³·áñÍáõÃÛ³Ùµ  ¨ 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ºÔ²Î²Ü  ÆÜøÜ²Î²è²ì²ðØ²Ü  Ø²ðØÆÜÜºð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2012Ã.  </w:t>
      </w:r>
      <w:r>
        <w:rPr>
          <w:rFonts w:cs="Sylfaen" w:ascii="Sylfaen" w:hAnsi="Sylfaen"/>
          <w:sz w:val="32"/>
        </w:rPr>
        <w:t>սեպտեմբերի</w:t>
      </w:r>
      <w:r>
        <w:rPr>
          <w:sz w:val="32"/>
        </w:rPr>
        <w:t xml:space="preserve"> 09-ÇÝ 5-ñ¹ ³Ý·³Ù  Ñ³Ù³ÛÝùÇ  Õ»Ï³í³ñ  ¿  </w:t>
      </w:r>
      <w:r>
        <w:rPr>
          <w:rFonts w:cs="Sylfaen" w:ascii="Sylfaen" w:hAnsi="Sylfaen"/>
          <w:sz w:val="32"/>
        </w:rPr>
        <w:t>վեր</w:t>
      </w:r>
      <w:r>
        <w:rPr>
          <w:sz w:val="32"/>
        </w:rPr>
        <w:t xml:space="preserve">ÁÝïñí»É  ì³Ñ³Ý ê³Ý¹ñáÛÇ àôéáõëÛ³ÝÁ:  ´Ý³ÏãáõÃÛ³Ý  ëáóÇ³É–ïÝï»ë³Ï³Ý  å³ÛÙ³ÝÝ»ñÇ  µ³ñ»É³íÙ³Ý,  Ñ³Ù³ÛÝùÇ  ÑÇÙÝ³ËÝ¹ÇñÝ»ñÇ  ÉáõÍÙ³Ý  Ñ³Ù³ñ </w:t>
      </w:r>
      <w:r>
        <w:rPr>
          <w:rFonts w:cs="Times LatArm" w:ascii="Times LatArm" w:hAnsi="Times LatArm"/>
          <w:sz w:val="32"/>
        </w:rPr>
        <w:t xml:space="preserve">æñ³ß»Ý </w:t>
      </w:r>
      <w:r>
        <w:rPr>
          <w:rFonts w:cs="Sylfaen" w:ascii="Sylfaen" w:hAnsi="Sylfaen"/>
          <w:sz w:val="32"/>
        </w:rPr>
        <w:t>համայնքի ղեկավարը</w:t>
      </w:r>
      <w:r>
        <w:rPr>
          <w:sz w:val="32"/>
        </w:rPr>
        <w:t>,  Ñ³Ù³ÛÝùÇ  ÝáñÁÝïÇñ  ³í³·³ÝÇÝ  Çñ  9  ³Ý¹³ÙÝ»ñáí  Ýå³ï³Ï³ëÉ³ó  å»ïù  ¿  Í³Ëë»Ý  Ñ³Ù³ÛÝùÇ  µÛáõç»Ç  ýÇÝ³Ýë³Ï³Ý  ÙÇçáóÝ»ñÁ:  ²ÝÑñ³Å»ßïáõÃÛ³Ý  ¨  ÑÝ³ñ³íáñáõÃÛ³Ý  ¹»åùáõÙ  ÙÇçáóÝ»ñ  Ñ³ÛÃ³ÛÃ»Éáõ  å»ïµÛáõç»Çó,  ÙÇç³½·³ÛÇÝ  ¨  ï»Õ³Ï³Ý  ¹áÝáñ  Ï³½Ù³Ï»ñåáõÃÛáõÝÝ»ñÇó: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¶ÛáõÕ³å»ï</w:t>
      </w:r>
      <w:r>
        <w:rPr>
          <w:rFonts w:cs="Sylfaen" w:ascii="Sylfaen" w:hAnsi="Sylfaen"/>
          <w:sz w:val="32"/>
        </w:rPr>
        <w:t>արանի</w:t>
      </w:r>
      <w:r>
        <w:rPr>
          <w:sz w:val="32"/>
        </w:rPr>
        <w:t xml:space="preserve"> ³ßË³ï³Ï³½Ù</w:t>
      </w:r>
      <w:r>
        <w:rPr>
          <w:rFonts w:cs="Sylfaen" w:ascii="Sylfaen" w:hAnsi="Sylfaen"/>
          <w:sz w:val="32"/>
        </w:rPr>
        <w:t>ն</w:t>
      </w:r>
      <w:r>
        <w:rPr>
          <w:sz w:val="32"/>
        </w:rPr>
        <w:t xml:space="preserve">  áõÝÇ  Ñ»ï¨Û³É  Ï³éáõóí³ÍùÁ.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·ÛáõÕ³å»ïÇ  ï»Õ³Ï³É    –  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 xml:space="preserve">û·Ý³Ï³Ý                          - </w:t>
      </w:r>
      <w:r>
        <w:rPr>
          <w:rFonts w:cs="Times LatArm" w:ascii="Times LatArm" w:hAnsi="Times LatArm"/>
          <w:i/>
          <w:sz w:val="32"/>
        </w:rPr>
        <w:t xml:space="preserve">          </w:t>
      </w:r>
      <w:r>
        <w:rPr>
          <w:i/>
          <w:sz w:val="32"/>
        </w:rPr>
        <w:t>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ßË³ï³Ï³½ÙÇ  ù³ñïáõÕ³ñ   –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·ÉË³íáñ  Ù³ëÝ³·»ï       – 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é³ç³ï³ñ  Ù³ëÝ³·»ï –         2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»ñÏñáñ¹ Ï³ñ·Ç Ù³ëÝ³·»ï -        </w:t>
      </w:r>
      <w:r>
        <w:rPr>
          <w:rFonts w:cs="Sylfaen" w:ascii="Sylfaen" w:hAnsi="Sylfaen"/>
          <w:i/>
          <w:sz w:val="32"/>
        </w:rPr>
        <w:t xml:space="preserve"> 1 միավոր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1-ÇÝ  Ï³ñ·Ç  Ù³ëÝ³·»ï   –          3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rFonts w:cs="Sylfaen" w:ascii="Sylfaen" w:hAnsi="Sylfaen"/>
          <w:i/>
          <w:sz w:val="32"/>
        </w:rPr>
        <w:t>վարորդ                               -            1 միավոր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å³Ñ³Ï                              –          3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ï»ËÝÇÏ³Ï³Ý ³ßË³ï³Õ -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ab/>
        <w:t>²ßË³ï³Ï³½ÙÇ  ³ßË³ïáÕÝ»ñÇ  ÁÝ¹Ñ³Ýáõñ  ÃÇíÁ`  12 Ù³ñ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ðÂàôÂÚàôÜ, ØÞ²ÎàôÚÂ,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äà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¶ÛáõÕÝ áõÝÇ Ù»Ï ÙÇçÝ³Ï³ñ· ¹åñáó,áñÁ Ï³éáõóí»É ¿ 1990Ã-ÇÝ áõñ ëáíáñáõÙ ¿ 425 ³ß³Ï»ñï: ¸åñáóÝ áõÝÇ 60 ³ßË³ï³ï»Õ: ¸åñáóÁ Ù³ë³Ùµ ³å³Ñáíí³Í ¿ É³µáñ³ïáñ ë³ñù³áñáõÙÝ»ñáí: ¸åñáóÝ ³å³Ñáíí³Í ¿ ÑÇÙÝ³Ï³Ý ·áõÛùáí, ·³½³ýÇÏ³óí³Í ¿, ç»éáõóáõÙÁ Ï³ï³ñíáõÙ ¿ ·³½³Ï³Ãë³ÛÇ ÁÝ¹Ñ³Ýáõñ Ñ³Ù³Ï³ñ·áí: ²ßË³ï³ÝùÇó ³½³ï Å³Ù»ñÇÝ Ë³Õ³ë»ÝÛ³ÏÁ  ¦í³·áÝ-ïÝ³Ï§ ïñ³Ù³¹ñí³Í ¿ ß³ËÙ³ïÇ, ß³ßÏáõ, Ý³ñ¹áõ ¨ ³ÛÉ Ë³Õ»ñÇ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eastAsia="Times LatArm" w:cs="Times LatArm" w:ascii="Times LatArm" w:hAnsi="Times LatArm"/>
          <w:sz w:val="36"/>
          <w:szCs w:val="36"/>
        </w:rPr>
        <w:t xml:space="preserve"> </w:t>
      </w:r>
      <w:r>
        <w:rPr>
          <w:rFonts w:cs="Times LatArm" w:ascii="Times LatArm" w:hAnsi="Times LatArm"/>
          <w:sz w:val="36"/>
          <w:szCs w:val="36"/>
        </w:rPr>
        <w:t>êåáñïÇ ¹³ÑÉÇ× ãáõÝ»Ý³Éáõ å³ï×³éáí »ñÇï³ë³ñ¹áõÃÛáõÝÁ ½ñÏí³Í ¿ ëåáñï³ÛÇÝ Ë³Õ»ñ Ï³½Ù³Ï»ñå»Éáõó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6"/>
          <w:szCs w:val="36"/>
        </w:rPr>
      </w:pPr>
      <w:r>
        <w:rPr>
          <w:rFonts w:eastAsia="Times LatArm" w:cs="Times LatArm" w:ascii="Times LatArm" w:hAnsi="Times LatArm"/>
          <w:sz w:val="36"/>
          <w:szCs w:val="36"/>
        </w:rPr>
        <w:t xml:space="preserve">  </w:t>
      </w:r>
      <w:r>
        <w:rPr>
          <w:rFonts w:cs="Times LatArm" w:ascii="Times LatArm" w:hAnsi="Times LatArm"/>
          <w:sz w:val="36"/>
          <w:szCs w:val="36"/>
        </w:rPr>
        <w:t xml:space="preserve">Ð³Ù³ÛÝùáõÙ Ï³ ýáõ¹µáÉÇ ¹³ßï ¨ ÑÇÙÝ³Ï³ÝáõÙ ³Û¹ Ë³Õ³ï»ë³ÏÝ ¿ ½³ñ·³ó³Í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  <w:szCs w:val="36"/>
        </w:rPr>
      </w:pPr>
      <w:r>
        <w:rPr>
          <w:rFonts w:cs="Sylfaen" w:ascii="Sylfaen" w:hAnsi="Sylfaen"/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sz w:val="44"/>
        </w:rPr>
      </w:pPr>
      <w:r>
        <w:rPr>
          <w:sz w:val="44"/>
        </w:rPr>
        <w:t xml:space="preserve">´Ü²Î²ð²Ü²ÞÆÜàôÂÚàôÜ, ÎàØàôÜ²È  îÜîºêàôÂÚàôÜ </w:t>
      </w:r>
      <w:r>
        <w:rPr>
          <w:rFonts w:cs="Sylfaen" w:ascii="Sylfaen" w:hAnsi="Sylfaen"/>
          <w:sz w:val="44"/>
        </w:rPr>
        <w:t>ԵՎ ՃԱՆԱՊԱՐՀ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color w:val="000000"/>
          <w:sz w:val="32"/>
        </w:rPr>
      </w:pPr>
      <w:r>
        <w:rPr>
          <w:rFonts w:cs="Sylfaen" w:ascii="Sylfaen" w:hAnsi="Sylfaen"/>
          <w:color w:val="000000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color w:val="000000"/>
          <w:sz w:val="32"/>
        </w:rPr>
        <w:tab/>
        <w:t>Ð³Ù³ÛÝùÇ  í³ñã³Ï³Ý ï³ñ³ÍùÁ  Ï³½ÙáõÙ  ¿  3940</w:t>
      </w:r>
      <w:r>
        <w:rPr>
          <w:rFonts w:cs="Arial Unicode" w:ascii="Arial Unicode" w:hAnsi="Arial Unicode"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 ù³é³ÏáõëÇ  Ù»ïñ  Ù³Ï»ñ»ë,  áñÇó  ³é³ÝÓÝ³ïÝ»ñ` 196.64 ù³é³ÏáõëÇ  Ù»ïñ: ºñÏñ³ß³ñÅÇó  µÝ³Ï³ñ³Ý  Ïáñóñ³Í  ³ÝÓ³Ýó  ÑÇÙÝ³Ï³Ý  Ù³ëÇÝ  µÝ³Ï³ñ³Ý  ¿  Ñ³ïÏ³óí»É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Ջրաշեն</w:t>
      </w:r>
      <w:r>
        <w:rPr>
          <w:sz w:val="32"/>
        </w:rPr>
        <w:t xml:space="preserve"> ·ÛáõÕ³Ï³Ý  Ñ³Ù³ÛÝùÁ  ãáõÝÇ  ³Õµ³Ñ³ÝáõÃÛ³Ý  Ï³éáõÛó:  </w:t>
      </w:r>
      <w:r>
        <w:rPr>
          <w:rFonts w:cs="Sylfaen" w:ascii="Sylfaen" w:hAnsi="Sylfaen"/>
          <w:sz w:val="32"/>
          <w:lang w:val="ru-RU"/>
        </w:rPr>
        <w:t>Աղբահանությունը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տարվում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յուղապետարան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ողմից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անվճա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իմունքներով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սակայ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պատակահարմա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չէ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ղբահանությունը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շարունակել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ույ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ևով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քան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ո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յ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ընդգրկվել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եղ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վճար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եջ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րվում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պարտադի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անձվող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ումար</w:t>
      </w:r>
      <w:r>
        <w:rPr>
          <w:rFonts w:cs="Sylfaen" w:ascii="Sylfaen" w:hAnsi="Sylfaen"/>
          <w:sz w:val="32"/>
        </w:rPr>
        <w:t>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ab/>
        <w:t xml:space="preserve">Համայնքային ենթակայության ճանապարհները մոտ 20 կմ են, որից՝ ասֆալտա-բետոնային՝ 3 կմ,  բնահողային 17 կմ: </w:t>
      </w:r>
      <w:r>
        <w:rPr>
          <w:rFonts w:cs="Times LatArm" w:ascii="Times LatArm" w:hAnsi="Times LatArm"/>
          <w:sz w:val="32"/>
        </w:rPr>
        <w:t>Ð³Ù³ÛÝùáõÙ Ù³ëÝ³ÏÇ ³å³Ñáíí»É ¿ ×³Ý³å³ñÑÝ»ñÇ Ñ³ñÙ³ñ íÇ×³Ï, µáÉáñ ï»ë³ÏÇ ïñ³ÝëåáñïÝ»ñÇ Ñ³Ù³ñ Ù³ëÝ³ÏÇ í»ñ³óí»É ¿ çñ³÷áë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Times LatArm" w:ascii="Times LatArm" w:hAnsi="Times LatArm"/>
          <w:sz w:val="32"/>
        </w:rPr>
        <w:t>Ð³Ù³ÛÝùáí ¿ ³ÝóÝáõÙ ÈáéÝ³í³Ý - ì³Ý³Óáñ áõÕ¨áñ³ï³ñ »ñÃáõÕÇÝ, áñÇ áõÕ»í³ñÓÁ Ï³½ÙáõÙ ¿ 250 ¹ñ³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àÔú¶î²¶àðÌàôØ,  ¶ÚàôÔ²îÜîºêàôÂÚàôÜ,  Þðæ²Î²  ØÆæ²ì²ÚðÆ  ä²Þîä²ÜàôÂÚàôÜ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 xml:space="preserve">Ð³Ù³ÛÝùÇ  ÑáÕ³ÛÇÝ  ï³ñ³ÍùÁ  </w:t>
      </w:r>
      <w:r>
        <w:rPr>
          <w:rFonts w:cs="Calibri" w:ascii="Calibri" w:hAnsi="Calibri"/>
          <w:color w:val="000000"/>
          <w:sz w:val="32"/>
        </w:rPr>
        <w:t>3940.82</w:t>
      </w:r>
      <w:r>
        <w:rPr>
          <w:sz w:val="32"/>
        </w:rPr>
        <w:t xml:space="preserve"> Ñ³  ¿,  áñÇó 2478.71 Ñ³  </w:t>
      </w:r>
      <w:r>
        <w:rPr>
          <w:rFonts w:cs="Sylfaen" w:ascii="Sylfaen" w:hAnsi="Sylfaen"/>
          <w:sz w:val="32"/>
          <w:lang w:val="ru-RU"/>
        </w:rPr>
        <w:t>գյուղատնտես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շանակությ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rFonts w:cs="Times LatArm" w:ascii="Times LatArm" w:hAnsi="Times LatArm"/>
          <w:sz w:val="32"/>
        </w:rPr>
        <w:t>Ý »Ý</w:t>
      </w:r>
      <w:r>
        <w:rPr>
          <w:sz w:val="32"/>
        </w:rPr>
        <w:t xml:space="preserve">, 196.64  Ñ³ </w:t>
      </w:r>
      <w:r>
        <w:rPr>
          <w:rFonts w:cs="Sylfaen" w:ascii="Sylfaen" w:hAnsi="Sylfaen"/>
          <w:sz w:val="32"/>
          <w:lang w:val="ru-RU"/>
        </w:rPr>
        <w:t>բնակել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շինություն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ակ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rFonts w:cs="Times LatArm" w:ascii="Times LatArm" w:hAnsi="Times LatArm"/>
          <w:sz w:val="32"/>
        </w:rPr>
        <w:t>Ý »Ý</w:t>
      </w:r>
      <w:r>
        <w:rPr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րդյունաբերության</w:t>
      </w:r>
      <w:r>
        <w:rPr>
          <w:rFonts w:cs="Sylfaen" w:ascii="Sylfaen" w:hAnsi="Sylfaen"/>
          <w:sz w:val="32"/>
        </w:rPr>
        <w:t xml:space="preserve">, </w:t>
      </w:r>
      <w:r>
        <w:rPr>
          <w:rFonts w:cs="Times LatArm" w:ascii="Times LatArm" w:hAnsi="Times LatArm"/>
          <w:sz w:val="32"/>
        </w:rPr>
        <w:t xml:space="preserve">³ñï³¹ñ³Ï³Ý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Times LatArm" w:ascii="Times LatArm" w:hAnsi="Times LatArm"/>
          <w:sz w:val="32"/>
        </w:rPr>
        <w:t xml:space="preserve"> ßÇÝáõÃÛáõÝÝ»ñÇ</w:t>
      </w:r>
      <w:r>
        <w:rPr>
          <w:rFonts w:cs="Arial Armenian" w:ascii="Arial Armenian" w:hAnsi="Arial Armenian"/>
          <w:sz w:val="32"/>
        </w:rPr>
        <w:t xml:space="preserve"> ï</w:t>
      </w:r>
      <w:r>
        <w:rPr>
          <w:rFonts w:cs="Times LatArm" w:ascii="Times LatArm" w:hAnsi="Times LatArm"/>
          <w:sz w:val="32"/>
        </w:rPr>
        <w:t>³Ï</w:t>
      </w:r>
      <w:r>
        <w:rPr>
          <w:rFonts w:cs="Calibri" w:ascii="Calibri" w:hAnsi="Calibri"/>
          <w:sz w:val="32"/>
        </w:rPr>
        <w:t xml:space="preserve"> 33.66 </w:t>
      </w:r>
      <w:r>
        <w:rPr>
          <w:sz w:val="32"/>
        </w:rPr>
        <w:t xml:space="preserve"> Ñ³:  ´Ý³ÏãáõÃÛáõÝÁ  ÑÇÙÝ³Ï³ÝáõÙ  ½µ³Õí³Í  ¿  ·ÛáõÕ³ïÝï»ë³Ï³Ý  ³ßË³ï³ÝùÝ»ñáí`  Ù³ëÝ³íáñ³å»ë  Ý³¨  ³Û·»·áñÍáõÃÛ³Ùµ:  ÆëÏ  ÑÇÙÝ³Ï³Ý  ½µ³ÕÙáõÝùÁ  ³Ý³ëÝ³µáõÍáõÃÛáõÝÝ  ¿:  ì³é»É³ÝÛáõÃÇ  Ã³ÝÏáõÃÛ³Ý,  ï»ËÝÇÏ³ÛÇ  å³Ï³ëÇ,  ëï³óí³Í  µ»ñùÇ  ³Ý»Ï³Ùï³µ»ñáõÃÛ³Ý  å³ï×³éáí  í³ñ»É³ÑáÕ»ñÁ  í»ñ  »Ý  ³Íí»É  ËáïÑ³ñùÝ»ñÇ:  ÐÇÙÝ³Ï³ÝáõÙ  û·ï³·áñÍíáõÙ  »Ý  ³ñáï³í³Ûñ»ñÁ  ¨  ËáïÑ³ñùÝ»ñÁ:  âû·ï³·áñÍ»Éáõ å³ïñí³Ïáí ¿É µÝ³ÏÇãÝ»ñÇ áñáß Ù³ëÁ Ññ³Å³ñíáõÙ </w:t>
      </w:r>
      <w:r>
        <w:rPr>
          <w:rFonts w:cs="Sylfaen" w:ascii="Sylfaen" w:hAnsi="Sylfaen"/>
          <w:sz w:val="32"/>
          <w:lang w:val="ru-RU"/>
        </w:rPr>
        <w:t>են</w:t>
      </w:r>
      <w:r>
        <w:rPr>
          <w:sz w:val="32"/>
        </w:rPr>
        <w:t xml:space="preserve"> ÑáÕÇ Ñ³ñÏÇ ÙáõÍáõÙÝ»ñÇó, áñÁ å³ï×³é ¿ ë»÷³Ï³Ý »Ï³ÙáõïÝ»ñÇ Ñ³í³ù³·ñÙ³Ý ó³Íñ ïáÏáëÇ ¨ ³å³éùÝ»ñÇ ³é³ç³óÙ³ÝÁ:    Ð³Ù³ÛÝùáõÙ ÑÇÙÝ³Ï³ÝáõÙ ½µ³ÕíáõÙ »Ý ³Ý³ëÝ³µáõÍáõÃÛ³Ùµ áñÇó Ëáßáñ »Õç»ñ³íáñ ³Ý³ëáõÝÝ»ñÇ ÃÇíÁ Ï³½ÙáõÙ ¿`  </w:t>
      </w:r>
      <w:r>
        <w:rPr>
          <w:rFonts w:cs="Calibri" w:ascii="Calibri" w:hAnsi="Calibri"/>
          <w:sz w:val="32"/>
        </w:rPr>
        <w:t>935</w:t>
      </w:r>
      <w:r>
        <w:rPr>
          <w:sz w:val="32"/>
        </w:rPr>
        <w:t xml:space="preserve"> ·ÉáõË, áñÇó` Ïáí»ñ </w:t>
      </w:r>
      <w:r>
        <w:rPr>
          <w:rFonts w:cs="Calibri" w:ascii="Calibri" w:hAnsi="Calibri"/>
          <w:sz w:val="32"/>
        </w:rPr>
        <w:t xml:space="preserve">468 </w:t>
      </w:r>
      <w:r>
        <w:rPr>
          <w:sz w:val="32"/>
        </w:rPr>
        <w:t xml:space="preserve">·ÉáõË, ÓÇ 1, Ù³Ýñ  »Õç»ñ³íáñÝ»ñª áãË³ñ,³ÛÍ 442, Ëá½ 33, ÇëÏ ÃéãáõÝÝ»ñÇ ÃÇíÁ Ï³½ÙááõÙ ¿ª 3085: Ð³Ù³ÛÝùáõÙ ï³ñ³Íí³Í ¿ Ý³¨ Ù»Õí³å³ÑáõÃÛáõÝÁ , Ù»Õí³ÁÝï³ÝÇù ÷»Ã³ÏÝ»ñáí Ï³½ÙáõÙ ¿  398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²èàÔæ²ä²ÐàôÂÚàôÜ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àòÆ²È²Î²Ü  ìÆÖ²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 xml:space="preserve">Ð³Ù³ÛÝùáõÙ  ·áñÍáõÙ ¿ Ù»Ï µáõÅ. ³ÙµáõÉ³ïáñÇ³, áñÁ áõÝÇ 11 ³ßË³ïáÕ 4 µÅÇßÏ 7 µáõÅùáõÛñ:  </w:t>
      </w:r>
      <w:r>
        <w:rPr>
          <w:rFonts w:cs="Sylfaen" w:ascii="Sylfaen" w:hAnsi="Sylfaen"/>
          <w:sz w:val="32"/>
        </w:rPr>
        <w:t xml:space="preserve"> </w:t>
      </w:r>
      <w:r>
        <w:rPr>
          <w:rFonts w:cs="Times LatArm" w:ascii="Times LatArm" w:hAnsi="Times LatArm"/>
          <w:sz w:val="32"/>
        </w:rPr>
        <w:t xml:space="preserve">´áõÅ ³ÙµáõÉ³ïáñÇ³Ý Ï³éáõóí»É ¿ 2003-2004 ÃÃ-ÇÝ  </w:t>
      </w:r>
      <w:r>
        <w:rPr>
          <w:sz w:val="32"/>
        </w:rPr>
        <w:t xml:space="preserve">¨ ·áñÍáõÙ ¿ ÙÇÝã ûñë Ù³ëÝ³ÏÇ ³å³Ñáíí³Í ¿ µáõÅ ë³ñù³íáñáõÙÝ»ñáí, ëå³ë³ñÏáõÙ ¿ Ý³¨ Ñ³ñÏÇó Ñ³Ù³ÛÝùÝ»ñ µÝ³ÏÇãÝ»ñÇÝ: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 xml:space="preserve">²ÝÝÏ³ñ³·ñ»ÉÇ  ó³Íñ  ¿  µÝ³ÏãáõÃÛ³Ý  ëáóÇ³É³Ï³Ý  íÇ×³ÏÁ:  ØÇ³Ï  ½µ³ÕÙáõÝù  ·ÛáõÕ³ïÝï»ëáõÃÛáõÝÁ,  ³Ý³ëÝ³µáõÍáõÃÛáõÝÁ  ³Ý»Ï³Ùï³µ»ñ  ¿:  ²Õù³ïáõÃÛ³Ý  ïáÏáëÁ  Ï³½ÙáõÙ  ¿  ÁÝ¹Ñ³Ýáõñ  µÝ³ÏãáõÃÛ³Ý  </w:t>
      </w:r>
      <w:r>
        <w:rPr>
          <w:color w:val="000000"/>
          <w:sz w:val="32"/>
        </w:rPr>
        <w:t>50%-Çó</w:t>
      </w:r>
      <w:r>
        <w:rPr>
          <w:sz w:val="32"/>
        </w:rPr>
        <w:t xml:space="preserve">  ³í»ÉÇÝ:  ´³ñÓñ  ¿  ·áñÍ³½ñÏáõÃÛáõÝÁ,  áñáß³ÏÇ  ·áõÙ³ñ  Ñ³Ù³ÛÝùÇ  ÁÝï³ÝÇùÝ»ñÇ  µÛáõç»Ý  Ñ³Ù³ÉñáõÙ  »Ý  ³ñï³·Ý³  ³ßË³ï³ÝùÝ»ñÇó:  ò³Íñ  ¿  ½µ³Õí³ÍáõÃÛ³Ý  ïáÏáëÁ:  ä»ï³Ï³Ý Ù³ñÙÇÝ»ñáõÙ  ³ßË³ï³Ýùáí  ³å³Ñáíí³Í  »Ý  Ùáï 90</w:t>
      </w:r>
      <w:r>
        <w:rPr>
          <w:color w:val="FF0000"/>
          <w:sz w:val="32"/>
        </w:rPr>
        <w:t xml:space="preserve"> </w:t>
      </w:r>
      <w:r>
        <w:rPr>
          <w:sz w:val="32"/>
        </w:rPr>
        <w:t xml:space="preserve"> Ù³ñ¹,   ï»Õ³Ï³Ý  ÇÝùÝ³Ï³é³í³ñÙ³Ý  Ù³ñÙÇÝÝ»ñáõÙ 12: êáóÇ³É³Ï³Ý  Ýå³ëïÝ»ñÇ  Ñ³Ù³Ï³ñ·áõÙ  ÁÝ¹·ñÏí³Í  »Ý  </w:t>
      </w:r>
      <w:r>
        <w:rPr>
          <w:rFonts w:cs="Times LatArm" w:ascii="Times LatArm" w:hAnsi="Times LatArm"/>
          <w:sz w:val="32"/>
        </w:rPr>
        <w:t>363 ÁÝï</w:t>
      </w:r>
      <w:r>
        <w:rPr>
          <w:sz w:val="32"/>
        </w:rPr>
        <w:t>³ÝÇùÝ»ñ: ‘’ö³ñáë” Ñ³Ù³Ï³ñ·áõÙ ÁÝ¹·ñÏí»Ïáõ å³ï×³éáí Ù³ñ¹ÇÏ Ññ³Å³ñíáõÙ »Ý ÑáÕ³Ù³ë»ñÇó ¨ ³Ý³ëÝ³å³ÑáõÃÛáõÝÇó, áñÇ ³ñ¹ÛáõÝùáõÙ ó³Íñ ¿ ·ÛáõÕ³ïÝï»ëáõÃÛ³Ý Ù³Ï³ñ¹³Ï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  <w:tab w:val="left" w:pos="9450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êºö²Î²ÜàôÂÚàôÜ  Ð²Ü¸Æê²òàÔ  ¶àôÚøÆ  üÆ¼ÆÎ²Î²Ü  ìÆÖ²Î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Ç  ë»÷³Ï³ÝáõÃÛ³Ý  ·áõÛùÇ  ó³ÝÏÁ  ë³ÑÙ³Ýí³Í  ¿  ÐÐ  Ï³é³í³ñáõÃÛ</w:t>
      </w:r>
      <w:r>
        <w:rPr>
          <w:color w:val="000000"/>
          <w:sz w:val="32"/>
        </w:rPr>
        <w:t xml:space="preserve">³Ý  14.03.1997Ã. ÃÇí 51 áñáßÙ³Ùµ, </w:t>
      </w:r>
      <w:r>
        <w:rPr>
          <w:rFonts w:cs="Sylfaen" w:ascii="Sylfaen" w:hAnsi="Sylfaen"/>
          <w:sz w:val="32"/>
        </w:rPr>
        <w:t>ինչպես նաև դրանից հետո ձեռք բերված գույքով`</w:t>
      </w:r>
      <w:r>
        <w:rPr>
          <w:sz w:val="32"/>
        </w:rPr>
        <w:t xml:space="preserve">  Ñ»ï¨Û³É  ³ñï³Ñ³ÛïáõÃÛ³Ùµ.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28"/>
          <w:szCs w:val="28"/>
        </w:rPr>
      </w:pPr>
      <w:r>
        <w:rPr>
          <w:rFonts w:cs="Times LatArm" w:ascii="Times LatArm" w:hAnsi="Times LatArm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LatArm" w:cs="Times LatArm" w:ascii="Times LatArm" w:hAnsi="Times LatArm"/>
          <w:sz w:val="32"/>
          <w:szCs w:val="32"/>
        </w:rPr>
        <w:t xml:space="preserve"> </w:t>
      </w:r>
      <w:r>
        <w:rPr>
          <w:rFonts w:cs="Times LatArm" w:ascii="Times LatArm" w:hAnsi="Times LatArm"/>
          <w:sz w:val="32"/>
          <w:szCs w:val="32"/>
        </w:rPr>
        <w:t xml:space="preserve">1   ¶ÛáõÕ³å»ï³ñ³ÝÇ ß»Ýù                                                    </w:t>
        <w:tab/>
        <w:t xml:space="preserve">  __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  <w:tab w:val="left" w:pos="8640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</w:t>
      </w:r>
      <w:r>
        <w:rPr>
          <w:rFonts w:cs="Times LatArm" w:ascii="Times LatArm" w:hAnsi="Times LatArm"/>
          <w:sz w:val="32"/>
          <w:szCs w:val="32"/>
        </w:rPr>
        <w:t xml:space="preserve">2    Øß³ÏáõÛÃÇ ïáõÝ                                                                    </w:t>
        <w:tab/>
        <w:t xml:space="preserve"> 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  <w:tab w:val="left" w:pos="873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 xml:space="preserve">3     </w:t>
      </w:r>
      <w:r>
        <w:rPr>
          <w:rFonts w:cs="Times LatArm" w:ascii="Times LatArm" w:hAnsi="Times LatArm"/>
          <w:sz w:val="32"/>
          <w:szCs w:val="32"/>
        </w:rPr>
        <w:t xml:space="preserve">¶ñ³¹³ñ³Ý                                                                            </w:t>
        <w:tab/>
      </w:r>
      <w:r>
        <w:rPr>
          <w:rFonts w:cs="Arial" w:ascii="Arial" w:hAnsi="Arial"/>
          <w:sz w:val="32"/>
          <w:szCs w:val="32"/>
        </w:rPr>
        <w:t xml:space="preserve">__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  <w:tab w:val="left" w:pos="855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 xml:space="preserve">4      </w:t>
      </w:r>
      <w:r>
        <w:rPr>
          <w:rFonts w:cs="Times LatArm" w:ascii="Times LatArm" w:hAnsi="Times LatArm"/>
          <w:sz w:val="32"/>
          <w:szCs w:val="32"/>
        </w:rPr>
        <w:t xml:space="preserve">²Ý³ëÝ³å³Ñ³Ï³Ý Ñ³Ù³ÉÇñ / Ïáí³Ýáó, áãË³ñ³Ýáó/ </w:t>
        <w:tab/>
        <w:t xml:space="preserve">   </w:t>
      </w:r>
      <w:r>
        <w:rPr>
          <w:rFonts w:cs="Arial" w:ascii="Arial" w:hAnsi="Arial"/>
          <w:sz w:val="32"/>
          <w:szCs w:val="32"/>
        </w:rPr>
        <w:t xml:space="preserve">__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 xml:space="preserve">5      </w:t>
      </w:r>
      <w:r>
        <w:rPr>
          <w:rFonts w:cs="Times LatArm" w:ascii="Times LatArm" w:hAnsi="Times LatArm"/>
          <w:sz w:val="32"/>
          <w:szCs w:val="32"/>
        </w:rPr>
        <w:t xml:space="preserve">ÊÙ»Éááõ çñÇ Ý»ñïÝï»ë³ÛÇÝ   Ñ³Ù³Ï³ñ·                             </w:t>
      </w:r>
      <w:r>
        <w:rPr>
          <w:rFonts w:cs="Arial" w:ascii="Arial" w:hAnsi="Arial"/>
          <w:sz w:val="32"/>
          <w:szCs w:val="32"/>
        </w:rPr>
        <w:t xml:space="preserve">__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eastAsia="Times LatArm" w:cs="Times LatArm"/>
          <w:sz w:val="32"/>
          <w:szCs w:val="32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 xml:space="preserve">6       Ü»ñïÝï»ë³ÛÇÝ áéá·Ù³Ý çñÇ Ñ³Ù³Ï³ñ·                          </w:t>
      </w:r>
      <w:r>
        <w:rPr>
          <w:rFonts w:cs="Arial" w:ascii="Arial" w:hAnsi="Arial"/>
          <w:sz w:val="32"/>
          <w:szCs w:val="32"/>
        </w:rPr>
        <w:t>__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2"/>
          <w:szCs w:val="32"/>
        </w:rPr>
        <w:t xml:space="preserve">7        Ü»ñùÇÝ çñ³Ù³ï³Ï³ñ³ñÙ³Ý ó³Ýó                                  </w:t>
      </w:r>
      <w:r>
        <w:rPr>
          <w:rFonts w:cs="Arial" w:ascii="Arial" w:hAnsi="Arial"/>
          <w:sz w:val="32"/>
          <w:szCs w:val="32"/>
        </w:rPr>
        <w:t>__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 xml:space="preserve">8   </w:t>
      </w:r>
      <w:r>
        <w:rPr>
          <w:rFonts w:cs="Times LatArm" w:ascii="Times LatArm" w:hAnsi="Times LatArm"/>
          <w:sz w:val="32"/>
          <w:szCs w:val="32"/>
        </w:rPr>
        <w:t xml:space="preserve">Ü»ñÑ³Ù³ÛÝù³ÛÇÝ ÷áÕáóÝ»ñ ¨ ×³Ý³å³ñÑÝ»ñ                    </w:t>
      </w:r>
      <w:r>
        <w:rPr>
          <w:rFonts w:cs="Arial" w:ascii="Arial" w:hAnsi="Arial"/>
          <w:sz w:val="32"/>
          <w:szCs w:val="32"/>
        </w:rPr>
        <w:t>__</w:t>
      </w:r>
      <w:r>
        <w:rPr>
          <w:rFonts w:cs="Times LatArm" w:ascii="Times LatArm" w:hAnsi="Times LatArm"/>
          <w:sz w:val="32"/>
          <w:szCs w:val="32"/>
        </w:rPr>
        <w:t xml:space="preserve">  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 xml:space="preserve">9 Ü»ñÑ³Ù³ÛÝù³ÛÇÝ Ï³ÙáõñçÝ»ñ                                                   </w:t>
      </w:r>
      <w:r>
        <w:rPr>
          <w:rFonts w:cs="Arial" w:ascii="Arial" w:hAnsi="Arial"/>
          <w:sz w:val="32"/>
          <w:szCs w:val="32"/>
        </w:rPr>
        <w:t xml:space="preserve">__ </w:t>
      </w:r>
      <w:r>
        <w:rPr>
          <w:rFonts w:cs="Times LatArm" w:ascii="Times LatArm" w:hAnsi="Times LatArm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2"/>
          <w:szCs w:val="32"/>
        </w:rPr>
        <w:t xml:space="preserve">10 Ðáõß³ñÓ³Ý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__ </w:t>
      </w:r>
      <w:r>
        <w:rPr>
          <w:rFonts w:cs="Times LatArm" w:ascii="Times LatArm" w:hAnsi="Times LatArm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 xml:space="preserve">11 Ð³Ý·ëïÇ ·áïÇ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2"/>
          <w:szCs w:val="32"/>
        </w:rPr>
        <w:t xml:space="preserve">12 ¶ÛáõÕ. ï»ËÝÇÏ³ ¨ ·áñÍÇùÝ»ñ                                                   </w:t>
      </w:r>
      <w:r>
        <w:rPr>
          <w:rFonts w:cs="Arial" w:ascii="Arial" w:hAnsi="Arial"/>
          <w:sz w:val="32"/>
          <w:szCs w:val="32"/>
        </w:rPr>
        <w:t>__</w:t>
      </w:r>
      <w:r>
        <w:rPr>
          <w:rFonts w:cs="Times LatArm" w:ascii="Times LatArm" w:hAnsi="Times LatArm"/>
          <w:sz w:val="32"/>
          <w:szCs w:val="32"/>
        </w:rPr>
        <w:t xml:space="preserve">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2"/>
          <w:szCs w:val="32"/>
        </w:rPr>
        <w:t xml:space="preserve">13 ¶»ñ»½Ù³Ý³ïáõÝ                                                                        </w:t>
      </w:r>
      <w:r>
        <w:rPr>
          <w:rFonts w:cs="Arial" w:ascii="Arial" w:hAnsi="Arial"/>
          <w:sz w:val="32"/>
          <w:szCs w:val="32"/>
        </w:rPr>
        <w:t>__</w:t>
      </w:r>
      <w:r>
        <w:rPr>
          <w:rFonts w:cs="Times LatArm" w:ascii="Times LatArm" w:hAnsi="Times LatArm"/>
          <w:sz w:val="32"/>
          <w:szCs w:val="32"/>
        </w:rPr>
        <w:t xml:space="preserve">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               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" w:hAnsi="Arial" w:cs="Arial"/>
          <w:sz w:val="44"/>
          <w:szCs w:val="32"/>
        </w:rPr>
      </w:pPr>
      <w:r>
        <w:rPr>
          <w:rFonts w:cs="Arial" w:ascii="Arial" w:hAnsi="Arial"/>
          <w:sz w:val="44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44"/>
        </w:rPr>
      </w:pPr>
      <w:r>
        <w:rPr>
          <w:rFonts w:cs="Times LatArm" w:ascii="Times LatArm" w:hAnsi="Times LatArm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Ü  ÐÆØÜ²Î²Ü  ìî²Ü¶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ä²èÜàÔ  öàöàÊ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µÝ³ÏãáõÃÛ³Ý  ³Ý³å³ÑáíáõÃÛ³Ý,  ÑáÕ»ñÇ  û·ï³·áñÍÙ³Ý  ³Ý³ñ¹ÛáõÝ³í»ïáõÃÛ³Ý, ÇÝãå»ë Ý³¨ Ñ³Ù³ÛÝùÇó »ñÏ³ñ³ï¨ µ³ó³Ï³ÛáõÃÛ³Ý  å³ï×³éáí  ã»Ý  Ï³ï³ñíáõÙ  Ñ³ñÏ³ÛÇÝ  å³ñï³Ï³ÝáõÃÛáõÝÝ»ñÁ`  ÑÇÙÝ³Ï³ÝáõÙ  ÑáÕ³Û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³ñï³·Ý³  ³ßË³ï³ÝùÁ  ¨  µÝ³ÏãáõÃÛ³Ý  ³ñï³Ñáëù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 xml:space="preserve">ÎáÙáõÝ³É Ï³éáõÛóÝ»ñÇ </w:t>
      </w:r>
      <w:r>
        <w:rPr>
          <w:rFonts w:cs="Arial" w:ascii="Arial" w:hAnsi="Arial"/>
          <w:sz w:val="40"/>
          <w:szCs w:val="40"/>
        </w:rPr>
        <w:t>(</w:t>
      </w:r>
      <w:r>
        <w:rPr>
          <w:rFonts w:cs="Times LatArm" w:ascii="Times LatArm" w:hAnsi="Times LatArm"/>
          <w:sz w:val="40"/>
          <w:szCs w:val="40"/>
        </w:rPr>
        <w:t>çñ³·ÍÇ Ù³ßí³ÍáõÃÛáõÝÁ</w:t>
      </w:r>
      <w:r>
        <w:rPr>
          <w:rFonts w:cs="Arial" w:ascii="Arial" w:hAnsi="Arial"/>
          <w:sz w:val="40"/>
          <w:szCs w:val="4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rFonts w:cs="Times LatArm" w:ascii="Times LatArm" w:hAnsi="Times LatArm"/>
          <w:sz w:val="40"/>
          <w:szCs w:val="40"/>
        </w:rPr>
        <w:t>ÌÝ»ÉÇáõÃÛ³Ý Ýí³½áõÙÁ Ï³åí³Í,  ïÝï»ëáõÃÛ³Ý íÇ×³ÏÇ í³Ã³ñ³óÙ³Ý Ñ»ï, áñÇ Ñ»ï¨³Ýùáí Ïå³Ï³ëÇ ¹åñáó Ñ³×³ËáÕÝ»ñÇ ÃÇíÁ, áñÝ ¿É Ñ»ï³·³ÛáõÙ Ïµ»ñÇ ³ßË³ïáÕÝ»ñÇ ÃíÇ Ýí³½Ù³Ý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ÐÆØÜ²Î²Ü àôÄºÔ ÎàÔØºðÀ   ºì ÐÜ²ð²ìàð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Ñ³Ù³ÛÝùÁ  Ù»ÍÙ³ë³Ùµ  ·³½³ýÇÏ³óí³Í  ¿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Ñ³Ù³ÛÝùáõÙ  Ñ»é³Ëáë³Ï³åÁ ÝáñÙ³É ¿ ¨ áñ³Ïá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·áñÍáÕ  ³é¨ïñ³Ï³Ý  ûµÛ»ÏïÝ»ñÁ  ÑÇÙÝ³Ï³ÝáõÙ  µ³í³ñ³ñáõÙ  »Ý  µÝ³ÏãáõÃÛ³Ý  å³ñ»Ý³ÛÇÝ  å³Ñ³ÝçÝ»ñ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µ³ñ»Ë³éÝ  »Õ³Ý³ÏÁ  ¨  ³éÏ³  ³ñáï³í³Ûñ»ñÁ  ÑÇÙù  »Ý  ³Ý³ëÝ³µáõÍáõÃÛ³Ý  ½³ñ·³óÙ³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Ð³Ù³ÛÝùÇ í³ñã³Ï³Ý ï³ñ³Íùáí ¿ ³ÝóÝáõÙ ÙÇçå»ï³Ï³Ý Ù³ÛñáõÕÇ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  <w:tab w:val="left" w:pos="969" w:leader="none"/>
        </w:tabs>
        <w:spacing w:lineRule="auto" w:line="276"/>
        <w:ind w:left="969" w:hanging="360"/>
        <w:rPr>
          <w:sz w:val="40"/>
          <w:szCs w:val="40"/>
        </w:rPr>
      </w:pPr>
      <w:r>
        <w:rPr>
          <w:sz w:val="40"/>
          <w:szCs w:val="40"/>
        </w:rPr>
        <w:t>Ð³Ù³ÛÝùÁ Ñ³ñáõëï ¿ ù³Õóñ³Ñ³Ù çñ»ñáí:</w:t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ÂàôÚÈ  ÎàÔØ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 xml:space="preserve">Ý»ñÑ³Ù³ÛÝù³ÛÇÝ ¨ ÙÇçÑ³Ù³ÛÝù³ÛÇÝ ×³Ý³å³ñÑÝ»ñÇ,  ÷áÕáóÝ»ñÇ  ³ÝÙËÇÃ³ñ  íÇ×³ÏÁ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>½µ³Õí³ÍáõÃÛ³Ý  ó³Íñ  Ù³Ï³ñ¹³ÏÁ,  ³ßË³ï³ï»Õ»ñÇ  å³Ï³ë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6"/>
          <w:szCs w:val="36"/>
        </w:rPr>
        <w:t>µÝ³ÏãáõÃÛ³Ý  50 %-Á  ëáóÇ³É³å»ë  ³Ý³å³Ñáí  »Ý,  5 %-Á`  Í³Ûñ³Ñ»Õ  ³Õù³ïÝ»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6"/>
          <w:szCs w:val="36"/>
        </w:rPr>
        <w:t xml:space="preserve">Ñ³Ù³ÛÝùáõÙ  ³éÏ³ ¿ ³ñï»ñÏÇñ ³ñï³·³ÕÃ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 xml:space="preserve">Ñ³Ù³ÛÝùÇ µÝ³ÏÇãÝ»ñÇ 35 </w:t>
      </w:r>
      <w:r>
        <w:rPr>
          <w:rFonts w:cs="Arial" w:ascii="Arial" w:hAnsi="Arial"/>
          <w:sz w:val="36"/>
          <w:szCs w:val="36"/>
        </w:rPr>
        <w:t>%</w:t>
      </w:r>
      <w:r>
        <w:rPr>
          <w:rFonts w:cs="Times LatArm" w:ascii="Times LatArm" w:hAnsi="Times LatArm"/>
          <w:sz w:val="36"/>
          <w:szCs w:val="36"/>
        </w:rPr>
        <w:t xml:space="preserve"> - áí ³å³Ñáíí³Í ã»Ý ÑÇÙÝ³Ï³Ý µÝ³Ï»ÉÇ ïÝ»ñá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>Ñ</w:t>
      </w:r>
      <w:r>
        <w:rPr>
          <w:rFonts w:cs="Times LatArm" w:ascii="Times LatArm" w:hAnsi="Times LatArm"/>
          <w:sz w:val="36"/>
          <w:szCs w:val="36"/>
        </w:rPr>
        <w:t>³Ù³ÛÝùáõÙ ³éÏ³ ¿ »ñÏñ³ß³ñÅÇ Ñ»ï¨³Ýùáí ù³Ý¹í³Í,ÏÇë³í»ñ ïÝ»ñ,áñáÝù »ÝÃ³Ï³ »Ý Ñ³Ù³å³ï³ëË³Ý³µ³ñ Ù³ùñÙ³Ý ¨ í»ñ³Ï³éáõóÙ³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>·ÛáõÕ³ÙÇçÛ³Ý ×³Ý³å³ñÑÝ»ñÁ 80</w:t>
      </w:r>
      <w:r>
        <w:rPr>
          <w:rFonts w:cs="Arial" w:ascii="Arial" w:hAnsi="Arial"/>
          <w:sz w:val="36"/>
          <w:szCs w:val="36"/>
        </w:rPr>
        <w:t>%</w:t>
      </w:r>
      <w:r>
        <w:rPr>
          <w:rFonts w:cs="Times LatArm" w:ascii="Times LatArm" w:hAnsi="Times LatArm"/>
          <w:sz w:val="36"/>
          <w:szCs w:val="36"/>
        </w:rPr>
        <w:t>-áí ³ëý³Éï³å³ï ã»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Ñ³Ù³ÛÝùÁ ë³Ï³í³ÑáÕ 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 xml:space="preserve">Ñ³Ù³ÛÝùÇ µÝ³ÏãáõÃÛ³Ý ëáóÇ³É³Ï³Ý íÇ×³ÏÁ ó³Íñ ¿ Ñ³Ýñ³å»ïáõÃÛ³Ý ÙÇçÇÝÇó </w:t>
      </w:r>
      <w:r>
        <w:rPr>
          <w:rFonts w:cs="Arial" w:ascii="Arial" w:hAnsi="Arial"/>
          <w:sz w:val="36"/>
          <w:szCs w:val="36"/>
        </w:rPr>
        <w:t>(</w:t>
      </w:r>
      <w:r>
        <w:rPr>
          <w:rFonts w:cs="Times LatArm" w:ascii="Times LatArm" w:hAnsi="Times LatArm"/>
          <w:sz w:val="36"/>
          <w:szCs w:val="36"/>
        </w:rPr>
        <w:t>Ù»Í ÃÇí »Ý Ï³½ÙáõÙ ëáó.³Ý³å³Ñáí ÁÝï³ÝÇùÝ»ñÁ</w:t>
      </w:r>
      <w:r>
        <w:rPr>
          <w:rFonts w:cs="Arial" w:ascii="Arial" w:hAnsi="Arial"/>
          <w:sz w:val="36"/>
          <w:szCs w:val="3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Ñ³Ù³ÛÝùÁ ãáõÝÇ Ùëáõñ Ù³ÝÏ³å³ñï»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>ÃáõÛÉ ¿ ·ÛáõÕ³å»ï³ñ³ÝÇ ÝÛáõÃ³ï»ËÝÇÏ³Ï³Ý µ³½³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6"/>
          <w:szCs w:val="36"/>
        </w:rPr>
      </w:pPr>
      <w:r>
        <w:rPr>
          <w:sz w:val="36"/>
          <w:szCs w:val="36"/>
        </w:rPr>
        <w:t>½·³óíáõÙ ¿ ·ÛáõÕ³ïÝï»ë³Ï³Ý ï»ËÝÇÏ³ÛÇ ËÇëï å³Ï³ë, ·áñÍáÕÝ»ñÝ ¿É ß³Ñ³·áñÍÙ³Ý Ù»ç »Ý ·ïÝíáõÙ 20 ï³ñáõó ³í»É:</w:t>
      </w:r>
    </w:p>
    <w:p>
      <w:pPr>
        <w:pStyle w:val="Normal"/>
        <w:tabs>
          <w:tab w:val="clear" w:pos="720"/>
          <w:tab w:val="left" w:pos="456" w:leader="none"/>
        </w:tabs>
        <w:ind w:left="969" w:hanging="0"/>
        <w:rPr>
          <w:rFonts w:eastAsia="Times Armenian"/>
          <w:sz w:val="36"/>
          <w:szCs w:val="36"/>
        </w:rPr>
      </w:pPr>
      <w:r>
        <w:rPr>
          <w:rFonts w:eastAsia="Times Armenian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>
          <w:rFonts w:ascii="Times LatArm" w:hAnsi="Times LatArm" w:cs="Times LatArm"/>
          <w:sz w:val="44"/>
        </w:rPr>
      </w:pPr>
      <w:r>
        <w:rPr>
          <w:sz w:val="44"/>
        </w:rPr>
        <w:t>3. Ð²Ø²ÚÜøÆ  è²¼Ø²ì²ðàôÂÚàôÜÀ ºì ÐÆØÜ²Î²Ü Üä²î²ÎÜºðÀ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>
          <w:rFonts w:ascii="Times LatArm" w:hAnsi="Times LatArm" w:cs="Times LatArm"/>
          <w:sz w:val="44"/>
        </w:rPr>
      </w:pPr>
      <w:r>
        <w:rPr>
          <w:rFonts w:cs="Times LatArm" w:ascii="Times LatArm" w:hAnsi="Times LatArm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 xml:space="preserve">´³ñ»÷áËáõÙÝ»ñ ³ÝóÏ³óÝ»Éáõ ×³Ý³å³ñÑáí Ñ»ï¨áÕ³Ï³Ýáñ»Ý µ³ñ»É³í»É Ñ³Ù³ÛÝùÇ µÝ³ÏãáõÃÛ³Ý ëáóÇ³É-ïÝï»ë³Ï³Ý, Ùß³ÏáõÃ³ÛÇÝ ¨ Ñ³Ý·ëïÇ å³ÛÙ³ÝÝ»ñÁ, ·ÛáõÕÁ ¹³ñÓÝ»É ·»Õ»óÇÏ, µ³ñ»Ï³ñ· ¨ ³Ù»Ý³µ³ñ»Ï»óÇÏ µÝ³Ï³í³Ûñ»ñÇó Ù»ÏÁ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eastAsia="Times LatArm" w:cs="Times LatArm" w:ascii="Times LatArm" w:hAnsi="Times LatArm"/>
          <w:sz w:val="36"/>
          <w:szCs w:val="36"/>
        </w:rPr>
        <w:t xml:space="preserve">  </w:t>
      </w:r>
      <w:r>
        <w:rPr>
          <w:rFonts w:cs="Times LatArm" w:ascii="Times LatArm" w:hAnsi="Times LatArm"/>
          <w:sz w:val="36"/>
          <w:szCs w:val="36"/>
        </w:rPr>
        <w:t xml:space="preserve">´³ñ»÷áËáõÙÝ»ñ Ï³ï³ñ»Éáí, Ý³Ë³ï»ëíáõÙ ¿ Ñ³ëÝ»É Ñ»ï¨Û³É Ýå³ï³ÏÝ»ñÇÝª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ì»ñ³Ï³Ý·Ý»É Ñ³Ù³ÛÝùÇ µÝ³Ï»ÉÇ ýáÝ¹Á 400 ÁÝï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¶ÛáõÕ³ïÝï»ëáõÃÛ³Ý ¨ ³Ý³ëÝ³å³ÑáõÃÛ³Ý ½³ñ·³óáõ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ÊÙ»Éáõ çñÇ çñ³ï³ñÇ Ï³éáõóáõ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Ð³Ù³ÛÝùÇ ·ÛáõÕ³ÙÇçÛ³Ý ¨ Ý»ñÑ³Ù³ÛÝù³ÛÇÝ ×³Ý³å³ñÑÇ µ³ñ»Ï³ñ·áõÙ, ·Çß»ñ³ÛÇÝ Éáõë³íáñáõ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Ð³Ù³ÛÝùÇ µÝ³ÏãáõÃÛ³Ý ëáó-ïÝï»ë³Ï³Ý µ³ñ»É³íáõ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Ð³Ù³ÛÝùÇ Ï»ÝïñáÝÇ Ï³éáõóáõ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36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ºÏ»Õ»óáõ Ï³éáõóáõÙ: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44"/>
          <w:szCs w:val="44"/>
        </w:rPr>
        <w:t>4.</w:t>
      </w:r>
      <w:r>
        <w:rPr>
          <w:sz w:val="44"/>
        </w:rPr>
        <w:t xml:space="preserve"> ²è²æÜ²ÐºðÂ  Ìð²¶ðºðÆ  ÎàÜÎðºî  ÜÎ²ð²¶ÆðÀ,  Üä²î²ÎÜºðÀ,  ÊÜ¸ÆðÜºðÆ  Òºì²ÎºðäàôØÀ  Àêî  ²è²ÜÒÆÜ  ´Ü²¶²ì²èÜºðÆ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b/>
          <w:b/>
          <w:sz w:val="36"/>
        </w:rPr>
      </w:pPr>
      <w:r>
        <w:rPr>
          <w:rFonts w:cs="Times LatArm" w:ascii="Times LatArm" w:hAnsi="Times LatArm"/>
          <w:b/>
          <w:sz w:val="36"/>
        </w:rPr>
        <w:t>´Ü²ÎºÈÆ üàÜ¸Æ ìºð²Î²Ü¶Ü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b/>
          <w:b/>
          <w:i/>
          <w:i/>
          <w:sz w:val="36"/>
        </w:rPr>
      </w:pPr>
      <w:r>
        <w:rPr>
          <w:rFonts w:cs="Times LatArm" w:ascii="Times LatArm" w:hAnsi="Times LatArm"/>
          <w:b/>
          <w:i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i/>
          <w:i/>
          <w:sz w:val="36"/>
        </w:rPr>
      </w:pP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cs="Times LatArm" w:ascii="Times LatArm" w:hAnsi="Times LatArm"/>
          <w:i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u w:val="single"/>
        </w:rPr>
      </w:pPr>
      <w:r>
        <w:rPr>
          <w:rFonts w:cs="Times LatArm" w:ascii="Times LatArm" w:hAnsi="Times LatArm"/>
          <w:sz w:val="36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Ð³Ù³ÛÝùÇ µÝ³ÏãáõÃÛ³ÝÁ ³å³Ñáí»É µÝ³Ï»ÉÇ ïÝ»ñáí ³ç³Ïó»É ³ÝÑ³ï³Ï³Ý µÝ³Ï³ñ³ÝÝ»ñ Ï³éáõó»Éáõ Ñ³Ù³ñ, í³ñÏ»ñÇ ïñ³Ù³¹ñÙ³Ý ÙÇçáóáí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 </w:t>
      </w:r>
      <w:r>
        <w:rPr>
          <w:rFonts w:cs="Times LatArm" w:ascii="Times LatArm" w:hAnsi="Times LatArm"/>
          <w:sz w:val="36"/>
          <w:szCs w:val="36"/>
          <w:u w:val="single"/>
        </w:rPr>
        <w:t>Ìñ³·ñÇ Çñ³·áñÍÙ³Ý Ñ³Ù³ñ ³ÝÑñ³Å»ßï »Ý ÉáõÍ»É ÙÇ ß³ñù Ï³ñ¨áñ ËÝ¹ÇñÝ»ñª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spacing w:lineRule="auto" w:line="276"/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2009 Ã-ÇÝ ¦ ²Õ»ïÇ ·áïáõ í»ñ³Ï³Ý·ÝÙ³Ý§ Íñ³·ñ»ñÇ ßñç³Ý³ÏÝ»ñáõÙ Ñ³Ù³ÛÝùÇ 65 ÁÝï³ÝÇùÝ»ñÇ í³ñÏ»ñÇ ïñ³Ù³¹ñáõÙ:</w:t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ind w:left="360" w:hanging="0"/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ä³ï³ëË³Ý³ïáõ ·ÛáõÕ³å»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spacing w:lineRule="auto" w:line="276"/>
        <w:jc w:val="both"/>
        <w:rPr/>
      </w:pPr>
      <w:r>
        <w:rPr>
          <w:rFonts w:cs="Times LatArm" w:ascii="Times LatArm" w:hAnsi="Times LatArm"/>
          <w:sz w:val="32"/>
          <w:szCs w:val="32"/>
        </w:rPr>
        <w:t>2010 Ã-ÇÝ 85 ÁÝï³ÝÇùÝ»ñÇ í³ñÏ»ñÇ ïñ³Ù³¹ñáõÙ Ñ³Ù³Ó³ÛÝ ÐÐ Ï³é³í³ñáõÃÛ³Ý ¦²Õ»ïÇ ·áïáõ í»ñ³Ï³Ý·Ù³Ý§ Íñ³·ñÇ:</w:t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ind w:left="360" w:hanging="0"/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ä³ï³ëË³Ý³ïáõ ·ÛáõÕ³å»ï³ñ³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spacing w:lineRule="auto" w:line="276"/>
        <w:jc w:val="both"/>
        <w:rPr/>
      </w:pPr>
      <w:r>
        <w:rPr>
          <w:rFonts w:cs="Times LatArm" w:ascii="Times LatArm" w:hAnsi="Times LatArm"/>
          <w:sz w:val="32"/>
          <w:szCs w:val="32"/>
        </w:rPr>
        <w:t>2011Ã-ÇÝ 130 ÁÝï³ÝÇùÇ í³ñÏ»ñÇ ïñ³Ù³¹ñáõÙ Ñ³Ù³Ó³ÛÝ ÝáõÛÝ Íñ³·ñÇ:</w:t>
      </w:r>
    </w:p>
    <w:p>
      <w:pPr>
        <w:pStyle w:val="Normal"/>
        <w:tabs>
          <w:tab w:val="clear" w:pos="720"/>
          <w:tab w:val="left" w:pos="456" w:leader="none"/>
        </w:tabs>
        <w:spacing w:lineRule="auto" w:line="276"/>
        <w:ind w:left="360" w:hanging="0"/>
        <w:jc w:val="both"/>
        <w:rPr/>
      </w:pPr>
      <w:r>
        <w:rPr>
          <w:rFonts w:cs="Times LatArm" w:ascii="Times LatArm" w:hAnsi="Times LatArm"/>
          <w:sz w:val="32"/>
          <w:szCs w:val="32"/>
        </w:rPr>
        <w:t>ä³ï³ëË³Ý³ïáõ ·ÛáõÕ³å»ï³ñ³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spacing w:lineRule="auto" w:line="276"/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2012Ã-ÇÝ 110 ÁÝï³ÝÇùÇ í³ñÏ»ñÇ ïñ³Ù³¹ñáõÙ Ñ³Ù³Ó³ÛÝ ÝáõÛÝ Íñ³·ñÇ:</w:t>
        <w:br/>
        <w:t>ä³ï³ëË³Ý³ïáõ ·ÛáõÕ³å»ï³ñ³Ý: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6"/>
          <w:szCs w:val="32"/>
          <w:u w:val="single"/>
        </w:rPr>
      </w:pPr>
      <w:r>
        <w:rPr>
          <w:rFonts w:cs="Times LatArm" w:ascii="Times LatArm" w:hAnsi="Times LatArm"/>
          <w:sz w:val="36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6"/>
          <w:u w:val="single"/>
        </w:rPr>
      </w:pPr>
      <w:r>
        <w:rPr>
          <w:rFonts w:cs="Times LatArm" w:ascii="Times LatArm" w:hAnsi="Times LatArm"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6"/>
          <w:u w:val="single"/>
        </w:rPr>
      </w:pPr>
      <w:r>
        <w:rPr>
          <w:rFonts w:cs="Times LatArm" w:ascii="Times LatArm" w:hAnsi="Times LatArm"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6"/>
          <w:u w:val="single"/>
        </w:rPr>
      </w:pPr>
      <w:r>
        <w:rPr>
          <w:rFonts w:cs="Times LatArm" w:ascii="Times LatArm" w:hAnsi="Times LatArm"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2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b/>
          <w:b/>
          <w:i/>
          <w:i/>
          <w:sz w:val="32"/>
        </w:rPr>
      </w:pPr>
      <w:r>
        <w:rPr>
          <w:rFonts w:cs="Sylfaen" w:ascii="Sylfaen" w:hAnsi="Sylfaen"/>
          <w:b/>
          <w:i/>
          <w:sz w:val="40"/>
        </w:rPr>
        <w:t>ԳՅՈՒՂԱՏՆՏԵՍՈՒԹՅԱՆ ԶԱՐԳԱՑՈՒՄ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b/>
          <w:b/>
          <w:i/>
          <w:i/>
          <w:sz w:val="32"/>
        </w:rPr>
      </w:pPr>
      <w:r>
        <w:rPr>
          <w:rFonts w:cs="Sylfaen" w:ascii="Sylfaen" w:hAnsi="Sylfaen"/>
          <w:b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i/>
          <w:i/>
          <w:sz w:val="36"/>
        </w:rPr>
      </w:pP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cs="Times LatArm" w:ascii="Times LatArm" w:hAnsi="Times LatArm"/>
          <w:i/>
          <w:sz w:val="36"/>
        </w:rPr>
      </w:r>
    </w:p>
    <w:p>
      <w:pPr>
        <w:pStyle w:val="Normal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´³ñÓñ³óÝ»É ·ÛáõÕ³ïÝï»ëáõÃÛ³Ý ÑáÕ»ñÇ µ»ñù³ïíáõÃÛáõÝÁ, ³í»É³óÝ»É ·ÛáõÕ ÙÃ»ñùÝ»ñÇ ³ñï³¹ñáõÃÛáõÝÁ, Ñ³ïÏ³å»ë óáñ»ÝÇ, Ñ³ó³Ñ³ïñÏÇ µ»ñù³ïíáõÃÛáõÝÁ, 1 Ñ³-Ç Ñ³ßíáí Ñ³ëóÝ»É 35.0-40.</w:t>
      </w:r>
      <w:r>
        <w:rPr>
          <w:rFonts w:cs="Times LatArm" w:ascii="Times LatArm" w:hAnsi="Times LatArm"/>
          <w:color w:val="000000"/>
          <w:sz w:val="32"/>
          <w:szCs w:val="32"/>
        </w:rPr>
        <w:t xml:space="preserve">0 </w:t>
      </w:r>
      <w:r>
        <w:rPr>
          <w:rFonts w:cs="Arial" w:ascii="Arial" w:hAnsi="Arial"/>
          <w:color w:val="000000"/>
          <w:sz w:val="32"/>
          <w:szCs w:val="32"/>
        </w:rPr>
        <w:t>g,</w:t>
      </w:r>
      <w:r>
        <w:rPr>
          <w:rFonts w:cs="Times LatArm" w:ascii="Times LatArm" w:hAnsi="Times LatArm"/>
          <w:color w:val="FF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 xml:space="preserve">Ï³ñïáýÇÉÁ 200 </w:t>
      </w:r>
      <w:r>
        <w:rPr>
          <w:rFonts w:cs="Arial" w:ascii="Arial" w:hAnsi="Arial"/>
          <w:color w:val="000000"/>
          <w:sz w:val="32"/>
          <w:szCs w:val="32"/>
        </w:rPr>
        <w:t>g :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eastAsia="Times LatArm" w:cs="Times LatArm" w:ascii="Times LatArm" w:hAnsi="Times LatArm"/>
          <w:sz w:val="32"/>
          <w:szCs w:val="32"/>
        </w:rPr>
        <w:t xml:space="preserve">   </w:t>
      </w:r>
      <w:r>
        <w:rPr>
          <w:rFonts w:cs="Times LatArm" w:ascii="Times LatArm" w:hAnsi="Times LatArm"/>
          <w:sz w:val="36"/>
          <w:szCs w:val="36"/>
          <w:u w:val="single"/>
        </w:rPr>
        <w:t>Ìñ³·ñÇ Çñ³·áñÍÙ³Ý Ñ³Ù³ñ ³ÝÑñ³Å»ßï »Ý ÉáõÍ»É ÙÇ ß³ñù Ï³ñ¨áñ ËÝ¹ÇñÝ»ñª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2"/>
          <w:szCs w:val="32"/>
        </w:rPr>
        <w:t>ØÇÝã¨</w:t>
      </w:r>
      <w:r>
        <w:rPr>
          <w:rFonts w:cs="Times LatArm" w:ascii="Times LatArm" w:hAnsi="Times LatArm"/>
          <w:color w:val="FF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>2013</w:t>
      </w:r>
      <w:r>
        <w:rPr>
          <w:rFonts w:cs="Times LatArm" w:ascii="Times LatArm" w:hAnsi="Times LatArm"/>
          <w:sz w:val="32"/>
          <w:szCs w:val="32"/>
        </w:rPr>
        <w:t xml:space="preserve"> ³åñÇÉÇ 1-Á Ù³ñ½å»ï³ñ³ÝÇ ¨ ·ÛáõÕ³å»ï³ñ³ÝÇ Ñ³Ù³ï»Õ ç³Ýù»ñáí Ñ³Ù³ÛÝù Ý»ñÙáõÍ»É 60 ïáÝÝ³ µ³ñÓñ µ»ñù³ïáõ Ï³ñïáýÇÉÇ ë»ñÙ³óáõ ¨ ³Ù»Ý ï³ñÇ Ó»éù µ»ñ»É ³ßÝ³Ý³ó³Ý óáñ»Ý 40 </w:t>
      </w:r>
      <w:r>
        <w:rPr>
          <w:rFonts w:cs="Times LatArm" w:ascii="Times LatArm" w:hAnsi="Times LatArm"/>
          <w:color w:val="000000"/>
          <w:sz w:val="32"/>
          <w:szCs w:val="32"/>
        </w:rPr>
        <w:t>ï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both"/>
        <w:rPr>
          <w:rFonts w:ascii="Times LatArm" w:hAnsi="Times LatArm" w:cs="Times LatArm"/>
          <w:sz w:val="36"/>
          <w:szCs w:val="36"/>
        </w:rPr>
      </w:pPr>
      <w:r>
        <w:rPr>
          <w:rFonts w:eastAsia="Times LatArm" w:cs="Times LatArm" w:ascii="Times LatArm" w:hAnsi="Times LatArm"/>
          <w:color w:val="00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>ä³ï³ëË³Ý³ïáõ ·ÛáõÕ³å»ï³ñ³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color w:val="FF0000"/>
          <w:sz w:val="36"/>
          <w:szCs w:val="36"/>
        </w:rPr>
      </w:pPr>
      <w:r>
        <w:rPr>
          <w:rFonts w:cs="Times LatArm" w:ascii="Times LatArm" w:hAnsi="Times LatArm"/>
          <w:sz w:val="32"/>
          <w:szCs w:val="32"/>
        </w:rPr>
        <w:t>ú·Ý»É µÝ³ÏãáõÃÛ³ÝÁ Ï³ñïáýÇÉÇ ¨ óáñ»ÝÇ Çñ³óÙ³Ý ·áñÍáõÙ ³ÝÑñ³Å»ßïáõÃÛ³Ý ¹»åùáõÙ Ï³Ù ³åñ³Ýù³÷áË³Ý³ÏáõÃÛ³Ý ÙÇçáóáí Çñ³Ï³Ý³óÝ»É Ùáï ÙÇÝã</w:t>
      </w:r>
      <w:r>
        <w:rPr>
          <w:rFonts w:cs="Times LatArm" w:ascii="Times LatArm" w:hAnsi="Times LatArm"/>
          <w:color w:val="000000"/>
          <w:sz w:val="32"/>
          <w:szCs w:val="32"/>
        </w:rPr>
        <w:t>¨ 1-Á ÝáÛ»Ùµ»ñÇ å³ÛÙ³Ý³·ñ³ÛÇÝ</w:t>
      </w:r>
      <w:r>
        <w:rPr>
          <w:rFonts w:cs="Times LatArm" w:ascii="Times LatArm" w:hAnsi="Times LatArm"/>
          <w:color w:val="FF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>Ï³ñ·áí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eastAsia="Times LatArm" w:cs="Times LatArm" w:ascii="Times LatArm" w:hAnsi="Times LatArm"/>
          <w:color w:val="FF0000"/>
          <w:sz w:val="36"/>
          <w:szCs w:val="36"/>
        </w:rPr>
        <w:t xml:space="preserve">   </w:t>
      </w:r>
      <w:r>
        <w:rPr>
          <w:rFonts w:cs="Times LatArm" w:ascii="Times LatArm" w:hAnsi="Times LatArm"/>
          <w:color w:val="000000"/>
          <w:sz w:val="32"/>
          <w:szCs w:val="32"/>
        </w:rPr>
        <w:t>ä³ï³ëË³Ý³ïáõ ·ÛáõÕ³å»ï³ñ³Ý:</w:t>
      </w:r>
    </w:p>
    <w:p>
      <w:pPr>
        <w:pStyle w:val="ListParagrap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2"/>
          <w:szCs w:val="32"/>
        </w:rPr>
        <w:t>ÐáÕÇ ë»÷³Ï³Ý³ßÝáñÑáõÙÇó ãá·ïí³Í ÁÝï³ÝÇùÝ»</w:t>
      </w:r>
      <w:r>
        <w:rPr>
          <w:rFonts w:cs="Times LatArm" w:ascii="Times LatArm" w:hAnsi="Times LatArm"/>
          <w:color w:val="000000"/>
          <w:sz w:val="32"/>
          <w:szCs w:val="32"/>
        </w:rPr>
        <w:t>ñÇ 2013 Ã</w:t>
      </w:r>
      <w:r>
        <w:rPr>
          <w:rFonts w:cs="Times LatArm" w:ascii="Times LatArm" w:hAnsi="Times LatArm"/>
          <w:sz w:val="32"/>
          <w:szCs w:val="32"/>
        </w:rPr>
        <w:t xml:space="preserve"> ÁÝÃ³óùáõÙ </w:t>
      </w:r>
      <w:r>
        <w:rPr>
          <w:rFonts w:cs="Times LatArm" w:ascii="Times LatArm" w:hAnsi="Times LatArm"/>
          <w:color w:val="000000"/>
          <w:sz w:val="32"/>
          <w:szCs w:val="32"/>
        </w:rPr>
        <w:t>Ñ³ïÏ³óÝ»É í³ñÓ³Ï³ÉáõÃÛ³Ùµ ÑáÕ»ñ å³ÛÙ³Ý³·ñ³ÛÇÝ ÑÇÙáõÝùÝ»ñáí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·ÛáõÕ³å»ïÇ ï»Õ³Ï³É:</w:t>
      </w:r>
    </w:p>
    <w:p>
      <w:pPr>
        <w:pStyle w:val="Normal"/>
        <w:jc w:val="both"/>
        <w:rPr>
          <w:rFonts w:ascii="Times LatArm" w:hAnsi="Times LatArm" w:cs="Times LatArm"/>
          <w:sz w:val="32"/>
          <w:szCs w:val="36"/>
        </w:rPr>
      </w:pPr>
      <w:r>
        <w:rPr>
          <w:rFonts w:cs="Times LatArm" w:ascii="Times LatArm" w:hAnsi="Times LatArm"/>
          <w:sz w:val="32"/>
          <w:szCs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3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b/>
          <w:b/>
          <w:sz w:val="36"/>
          <w:szCs w:val="36"/>
        </w:rPr>
      </w:pPr>
      <w:r>
        <w:rPr>
          <w:rFonts w:cs="Times LatArm" w:ascii="Times LatArm" w:hAnsi="Times LatArm"/>
          <w:b/>
          <w:sz w:val="36"/>
          <w:szCs w:val="36"/>
        </w:rPr>
        <w:t>ÊØºÈàô æðÆ æð²î²ðÆ Î²èàÆò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b/>
          <w:b/>
          <w:sz w:val="32"/>
          <w:szCs w:val="36"/>
        </w:rPr>
      </w:pPr>
      <w:r>
        <w:rPr>
          <w:rFonts w:cs="Sylfaen" w:ascii="Sylfaen" w:hAnsi="Sylfaen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Armenian"/>
          <w:sz w:val="32"/>
        </w:rPr>
        <w:t xml:space="preserve">        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cs="Times LatArm" w:ascii="Times LatArm" w:hAnsi="Times LatArm"/>
          <w:i/>
          <w:sz w:val="36"/>
        </w:rPr>
      </w:r>
    </w:p>
    <w:p>
      <w:pPr>
        <w:pStyle w:val="Normal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jc w:val="both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rFonts w:cs="Times LatArm" w:ascii="Times LatArm" w:hAnsi="Times LatArm"/>
          <w:sz w:val="32"/>
        </w:rPr>
        <w:t>Ð³ëÝ»É Ýñ³Ý, áñ Ñ³Ù³ÛÝùÇ µÝ³ÏÇãÝ»ñÝ ³å³Ñáí»Ý ßáõñçûñÛ³ çñÇ Ù³ï³Ï³ñ³ñáõÙáí, Ý»ñÑ³Ù³ÛÝù³ÛÇÝ ó³ÝóáõÙ çñÇ ÏáñáõëïÁ Ñ³ëóÝ»É ½ñáÛÇ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ÇñÝ Çñ³·áñÍ»Éáõ Ñ³Ù³ñ ³ÝÑñ³Å»ßï ¿ ÉáõÍ»É ÙÇ ß³ñù ËÝ¹ÇñÝ»ñ</w:t>
      </w:r>
    </w:p>
    <w:p>
      <w:pPr>
        <w:pStyle w:val="Normal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rFonts w:cs="Times LatArm" w:ascii="Times LatArm" w:hAnsi="Times LatArm"/>
          <w:color w:val="000000"/>
          <w:sz w:val="32"/>
          <w:szCs w:val="32"/>
        </w:rPr>
        <w:t>ØÇÝã¨ 2014</w:t>
      </w:r>
      <w:r>
        <w:rPr>
          <w:rFonts w:cs="Times LatArm" w:ascii="Times LatArm" w:hAnsi="Times LatArm"/>
          <w:sz w:val="32"/>
          <w:szCs w:val="32"/>
        </w:rPr>
        <w:t xml:space="preserve"> Ã</w:t>
      </w:r>
      <w:r>
        <w:rPr>
          <w:rFonts w:cs="Times LatArm" w:ascii="Times LatArm" w:hAnsi="Times LatArm"/>
          <w:color w:val="000000"/>
          <w:sz w:val="32"/>
          <w:szCs w:val="32"/>
        </w:rPr>
        <w:t xml:space="preserve"> 01.07 Ñ³Ù³ÛÝùÇ µÛáõç»Çó Ñ³ïÏ³óÝ»É 2500 Ñ³½ ¹ñ³Ù ·áõÙ³ñ çñ³ï³ñÇ Ñ³Ù³ñ ³ÝÑñ³Å»ßï ËáÕáí³ÏÝáñ Ó»éù µ»ñ»Éáõ Ñ³Ù³ñ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36"/>
          <w:szCs w:val="36"/>
        </w:rPr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ýÇÝ µ³ÅÇÝ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6"/>
          <w:szCs w:val="36"/>
        </w:rPr>
      </w:pPr>
      <w:r>
        <w:rPr>
          <w:rFonts w:cs="Times LatArm" w:ascii="Times LatArm" w:hAnsi="Times LatArm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Times LatArm" w:hAnsi="Times LatArm" w:cs="Times LatArm"/>
          <w:sz w:val="32"/>
          <w:szCs w:val="36"/>
        </w:rPr>
      </w:pPr>
      <w:r>
        <w:rPr>
          <w:rFonts w:cs="Times LatArm" w:ascii="Times LatArm" w:hAnsi="Times LatArm"/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4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b/>
          <w:sz w:val="36"/>
          <w:szCs w:val="36"/>
        </w:rPr>
        <w:t xml:space="preserve">Ð²Ø²ÚÜøÆ ¶ÚàôÔ²ØÆæÚ²Ü </w:t>
        <w:tab/>
        <w:t>¨ ¸²Þî²ØÆæÚ²Ü</w:t>
        <w:tab/>
        <w:t>Ö²Ü²ä²ðÐÜºðÆ ´²ðºÎ²ð¶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LatArm" w:cs="Times LatArm" w:ascii="Times LatArm" w:hAnsi="Times LatArm"/>
          <w:i/>
          <w:sz w:val="36"/>
        </w:rPr>
        <w:t xml:space="preserve">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2"/>
        </w:rPr>
      </w:pPr>
      <w:r>
        <w:rPr>
          <w:rFonts w:cs="Times LatArm" w:ascii="Times LatArm" w:hAnsi="Times LatArm"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Ð³Ù³ÛÝùáõÙ ³å³Ñáí»É ×³Ý³å³ñÑÝ»ñÇ Ñ³ñÙ³ñ íÇ×³Ï,µáÉáñ ï»ë³ÏÇ ïñ³ÝëåáñïÇ Ñ³Ù³ñ í»ñ³óÝ»É µáÉáñ ï»ë³ÏÇ çñ³÷áë»ñÁ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 xml:space="preserve">¸³ßï³ÙÇçÛ³Ý µáÉáñ ×³Ý³å³ñÑÝ»ñÁ  ¹³ñÓÝ»É ³Ýó³Ý»ÉÇ µáÉáñ ï»ë³ÏÇ ³íïáïñ³ÝëåáñïÇ ¨ ·ÛáõÕï»ËÝÇÏ³Ý»ñÇ Ñ³Ù³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ñÇ ËÝ¹ÇñÝ»ñª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2"/>
          <w:szCs w:val="32"/>
        </w:rPr>
        <w:t>ØÇÝã¨</w:t>
      </w:r>
      <w:r>
        <w:rPr>
          <w:rFonts w:cs="Times LatArm" w:ascii="Times LatArm" w:hAnsi="Times LatArm"/>
          <w:color w:val="FF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>2014Ã</w:t>
      </w:r>
      <w:r>
        <w:rPr>
          <w:rFonts w:cs="Times LatArm" w:ascii="Times LatArm" w:hAnsi="Times LatArm"/>
          <w:sz w:val="32"/>
          <w:szCs w:val="32"/>
        </w:rPr>
        <w:t xml:space="preserve"> ÑáõÝÇëÇ 1-Á í»ñ³Ï³Ý·Ý»É µáÉáñ ×³Ý³å³ñÑÝ»ñÁ, ³ÛÝ ¹³ñÓÝ»É Ñ³ñÙ³ñ »ñÃ¨»ÏáõÃÛ³Ý Ñ³Ù³ñ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¸³ßï³ÙÇçÛ³Ý ×³Ý³å³ñÑÝ»ñÁ ÙÇÝã¨ 2013Ã ÑáõÝÇëÇ 1-Á  ÑÝ³ñ³íáñÇÝë í»ñ³óÝ»É ³é³ç³ó³Í çñ³÷áë»ñÁ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2"/>
          <w:szCs w:val="32"/>
        </w:rPr>
        <w:t>ä³ï³ëË³Ý³ïáõ ÑáÕ³ßÇÝ³ñ³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2"/>
          <w:szCs w:val="32"/>
        </w:rPr>
        <w:t>2015 Ã-Ç ÝáÛ»Ùµ»ñÇ 1-Á ·ÛáõÕ³ÙÇçÛ³Ý ×³Ý³å³ñÑÝ»ñÁ ³ëý³Éï³å³ï»É, »Ã» áã ·áÝ» Ë×³ù³ñ»ñáí Ñ³ñÙ³ñ»óÝ»É »ñÃ¨»ÏáõÃÛ³Ý Ñ³Ù³ñ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ä³ï³ëË³Ý³ïáõ ·ÛáõÕ³å»ïÇ ï»Õ³Ï³É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2"/>
          <w:szCs w:val="32"/>
        </w:rPr>
        <w:br/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6"/>
          <w:szCs w:val="36"/>
          <w:u w:val="single"/>
        </w:rPr>
      </w:pPr>
      <w:r>
        <w:rPr>
          <w:rFonts w:cs="Times LatArm" w:ascii="Times LatArm" w:hAnsi="Times LatArm"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2"/>
          <w:szCs w:val="32"/>
          <w:u w:val="single"/>
        </w:rPr>
      </w:pPr>
      <w:r>
        <w:rPr>
          <w:rFonts w:cs="Times LatArm" w:ascii="Times LatArm" w:hAnsi="Times LatArm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5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´Ü²ÎâàôÂÚ²Ü êàò-îÜîºê²Î²Ü ä²ÚØ²ÜÜºðÆ  </w:t>
      </w:r>
      <w:r>
        <w:rPr>
          <w:rFonts w:cs="Times LatArm" w:ascii="Times LatArm" w:hAnsi="Times LatArm"/>
          <w:b/>
          <w:sz w:val="36"/>
          <w:szCs w:val="36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Times Armenian"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´²ðºÈ²ìàô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LatArm" w:cs="Times LatArm" w:ascii="Times LatArm" w:hAnsi="Times LatArm"/>
          <w:i/>
          <w:sz w:val="36"/>
        </w:rPr>
        <w:t xml:space="preserve">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2"/>
        </w:rPr>
      </w:pPr>
      <w:r>
        <w:rPr>
          <w:rFonts w:cs="Times LatArm" w:ascii="Times LatArm" w:hAnsi="Times LatArm"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²ç³Ïó»É ÙÇçÝ³Ï³ñ· ¹åñáóÇÝ ¨ Ã»Ã¨³óÝ»É µÝ³ÏãáõÃÛ³Ý Ñá·ë»ñÁ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ÇñÝ Çñ³·áñÍ»Éáõ Ñ³Ù³ñ ³ÝÑñ³Å»ßï ¿ ÉáõÍ»É ÙÇ ß³ñù Ï³ñ¨áñ ËÝ¹ÇñÝ»ñ</w:t>
      </w:r>
    </w:p>
    <w:p>
      <w:pPr>
        <w:pStyle w:val="ListParagrap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Øßï³å»ë Ñá· ï³Ý»É ³Õù³ï ¨ ËÇëï Ï³ñÇù³íáñ ÁÝï³ÝÇùÝ»ñÇÝ ýÇÝ³Ýë³Ï³Ý Ó¨áí:²Û¹ Ýå³ï³Ïáí ³Ù»Ý ï³ñÇ µÛáõç»áõÙ Ñ³ïÏ³óÝ»É</w:t>
      </w:r>
      <w:r>
        <w:rPr>
          <w:rFonts w:cs="Times LatArm" w:ascii="Times LatArm" w:hAnsi="Times LatArm"/>
          <w:color w:val="FF0000"/>
          <w:sz w:val="32"/>
          <w:szCs w:val="32"/>
        </w:rPr>
        <w:t xml:space="preserve"> </w:t>
      </w:r>
      <w:r>
        <w:rPr>
          <w:rFonts w:cs="Times LatArm" w:ascii="Times LatArm" w:hAnsi="Times LatArm"/>
          <w:color w:val="000000"/>
          <w:sz w:val="32"/>
          <w:szCs w:val="32"/>
        </w:rPr>
        <w:t>1600 Ñ³½. ¹ñ³Ù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·ÛáõÕ³å»ï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²ç³Ïó»É Ãáß³ÏÝ»ñÇ ¨ Ýå³ëïÝ»ñÇ Å³Ù³Ý³ÏÇÝ í×³ñÙ³ÝÁ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/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÷áëïÇ µ³Å³ÝÙáõÝ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²Ù»Ý ï³ñÇ Ó»éù µ»ñ»É 150 ïáÝÝ³ å³ñ³ñï³ÝÛáõÃ ¨ ³ÛÉ ùÇÙÇÏ³ïÝ»ñ,áñå»ë½Ç íÝ³ë³ïáõÝ»ñÁ ãíÝ³ë»Ý µáõÛë»ñÇÝ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·ÛáõÕ³å»ï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²Ù»Ý ï³ñÇ Ñ³Ù³ÛÝùÇ µÛáõç»Ý Ý³Ë³ï»ë»É 200 Ñ³½. ¹ñ³Ù ³é³çÇÝ ¹³ë³ñ³ÝóÇÝ»ñÇÝ ·ñ»Ý³Ï³Ý åÇïáõÛùÝ»ñáí ³å³Ñáí»Éáõ, 10-ñ¹ ¹³ë³ñ³ÝóÇÝ»ñÇ í»ñçÇÝ ½³Ý·Ç ¨ ³é³çÇÝÝ»ñÇó ÙÇÝã¨ ãáññáñ¹ ¹³ë³ñ³ÝóÇÝ»ñÇÝ Üáñ î³ñí³ Ýí»ñÝ»ñáí ³å³Ñáí»Éáõ Ñ³Ù³ñ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  <w:t>ä³ï³ëË³Ý³ïáõ ýÇÝ. µ³ÅÝÇ í³ñÇã:</w:t>
      </w:r>
    </w:p>
    <w:p>
      <w:pPr>
        <w:pStyle w:val="Normal"/>
        <w:jc w:val="both"/>
        <w:rPr>
          <w:rFonts w:ascii="Times LatArm" w:hAnsi="Times LatArm" w:cs="Times LatArm"/>
          <w:color w:val="000000"/>
          <w:sz w:val="32"/>
          <w:szCs w:val="32"/>
        </w:rPr>
      </w:pPr>
      <w:r>
        <w:rPr>
          <w:rFonts w:cs="Times LatArm" w:ascii="Times LatArm" w:hAnsi="Times LatArm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36"/>
          <w:u w:val="single"/>
        </w:rPr>
        <w:t xml:space="preserve">Ìð²¶Æð </w:t>
      </w:r>
      <w:r>
        <w:rPr>
          <w:rFonts w:cs="Times LatArm" w:ascii="Times LatArm" w:hAnsi="Times LatArm"/>
          <w:sz w:val="36"/>
          <w:u w:val="single"/>
        </w:rPr>
        <w:t>6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6"/>
          <w:u w:val="single"/>
        </w:rPr>
      </w:pPr>
      <w:r>
        <w:rPr>
          <w:rFonts w:cs="Times LatArm" w:ascii="Times LatArm" w:hAnsi="Times LatArm"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rFonts w:cs="Times LatArm" w:ascii="Times LatArm" w:hAnsi="Times LatArm"/>
          <w:b/>
          <w:sz w:val="36"/>
        </w:rPr>
        <w:t>¶ºðº¼Ø²Ü²î²Ü</w:t>
      </w:r>
      <w:r>
        <w:rPr>
          <w:b/>
          <w:i/>
          <w:sz w:val="32"/>
        </w:rPr>
        <w:t xml:space="preserve"> ò²ÜÎ²ä²îàôØ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LatArm" w:cs="Times LatArm" w:ascii="Times LatArm" w:hAnsi="Times LatArm"/>
          <w:i/>
          <w:sz w:val="36"/>
        </w:rPr>
        <w:t xml:space="preserve">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2"/>
        </w:rPr>
      </w:pPr>
      <w:r>
        <w:rPr>
          <w:rFonts w:cs="Times LatArm" w:ascii="Times LatArm" w:hAnsi="Times LatArm"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¸³ñÓÝ»É ³ÝÑÝ³ñÇÝ ÁÝï³ÝÇ Ï»Ý¹³ÝÇÝ»ñÇ ÙáõïùÁ ·»ñ»½Ù³Ý³ïáõ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²å³Ñáí»É ßÇñÇÙÝ»ñÇ å³Ñå³ÝáõÃÛáõÝÁ ¨ Ù³ùñáõÃÛáõÝÁ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 xml:space="preserve">ì»ñ³óÝ»É ÑÝ³ñ³íáñÇÝ ëå³éÝ³óáÕ ëáÕ³ÝùÝ»ñÇ íÝ³ëÝ»ñÇ ã³÷Á 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  <w:t>Ìñ³·Çñ ËÝ¹ÇñÝ»ñÁ</w:t>
      </w:r>
    </w:p>
    <w:p>
      <w:pPr>
        <w:pStyle w:val="ListParagraph"/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</w:rPr>
        <w:t>¶»ñ»½Ù³Ý³ï³Ý ³ñ¨ÙïÛ³Ý Ñ³ïí³ÍÁ  Ùáï 400Ù ï³ñ³ÍùÁ ó³ÝÏ³å³ï»É ÙÇÝã¨ 2014Ã-Ç ³í³ñïÁ</w:t>
      </w:r>
    </w:p>
    <w:p>
      <w:pPr>
        <w:pStyle w:val="ListParagraph"/>
        <w:rPr>
          <w:rFonts w:ascii="Times LatArm" w:hAnsi="Times LatArm" w:cs="Times LatArm"/>
          <w:sz w:val="32"/>
          <w:szCs w:val="32"/>
          <w:u w:val="single"/>
        </w:rPr>
      </w:pPr>
      <w:r>
        <w:rPr>
          <w:rFonts w:cs="Times LatArm" w:ascii="Times LatArm" w:hAnsi="Times LatArm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  <w:t>Î³éáõó»É å³ïÝ»ßÝ»ñ ·»ñ»½Ù³Ý³ïáõÝÁ ëáÕ³ÝùÝ»ñÇó å³ßïå³Ý»Éáõ Ñ³Ù³ñ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2"/>
        </w:rPr>
      </w:pPr>
      <w:r>
        <w:rPr>
          <w:rFonts w:cs="Times LatArm" w:ascii="Times LatArm" w:hAnsi="Times LatArm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Times LatArm" w:hAnsi="Times LatArm" w:cs="Times LatArm"/>
          <w:sz w:val="32"/>
        </w:rPr>
      </w:pPr>
      <w:r>
        <w:rPr>
          <w:rFonts w:cs="Times LatArm" w:ascii="Times LatArm" w:hAnsi="Times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Ìð²¶Æð </w:t>
      </w:r>
      <w:r>
        <w:rPr>
          <w:rFonts w:cs="Times LatArm" w:ascii="Times LatArm" w:hAnsi="Times LatArm"/>
          <w:sz w:val="36"/>
          <w:u w:val="single"/>
        </w:rPr>
        <w:t>7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b/>
          <w:b/>
          <w:i/>
          <w:i/>
          <w:sz w:val="40"/>
        </w:rPr>
      </w:pPr>
      <w:r>
        <w:rPr>
          <w:rFonts w:cs="Sylfaen" w:ascii="Sylfaen" w:hAnsi="Sylfaen"/>
          <w:b/>
          <w:i/>
          <w:sz w:val="40"/>
        </w:rPr>
        <w:t>ՍԵԼԱՎԱՏԱՐԻ ԵՎ ՀԵՂԵՂԱՏԱՐԻ ԿԱՌՈՒՑՄԱՆ ԵՎ ՄԱՔՐՄԱՆ ԱՇԽԱՏԱՆՔ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b/>
          <w:b/>
          <w:i/>
          <w:i/>
          <w:sz w:val="32"/>
        </w:rPr>
      </w:pPr>
      <w:r>
        <w:rPr>
          <w:rFonts w:cs="Sylfaen" w:ascii="Sylfaen" w:hAnsi="Sylfaen"/>
          <w:b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LatArm" w:cs="Times LatArm" w:ascii="Times LatArm" w:hAnsi="Times LatArm"/>
          <w:i/>
          <w:sz w:val="36"/>
        </w:rPr>
        <w:t xml:space="preserve">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2"/>
        </w:rPr>
      </w:pPr>
      <w:r>
        <w:rPr>
          <w:rFonts w:cs="Times LatArm" w:ascii="Times LatArm" w:hAnsi="Times LatArm"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</w:rPr>
        <w:t>Ð³Ù³ÛÝùÇ å³ßïå³ÝáõÃÛáõÝÁ ë»É³íÝ»ñÇ ³Õ»ï³ÉÇ Ñ»ï¨³ÝùÝ»ñÇ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´»ïáÝ» Ï³Ù Ù»ï³ÕÛ³ ËáÕáí³ÏÝ»ñáí  Ï³éáõó»É ë»É³í³ï³ñ å³ïÝ»ß Ñ³Ù³ÛÝùÇ ï³ñ³ÍùÁ ×³Ñ×³ïáõÙÇó ¨ ë»É³íÝ»ñÇó ½»ñÍ å³Ñ»Éáõ Ñ³Ù³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 xml:space="preserve">Ì³í³É³ÛÇÝ ù³ñ»ñáí ³Ùñ³óÝ»É ·»ïÇ ÑáõÝÁ 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ñÇ ËÝ¹ÇñÝ»ñÁ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</w:rPr>
        <w:t>àñáß ã³÷áí Ï³éáõóí»É ¿ ·»ïÇ ï³ñ³Íù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¶ÛáõÕ³ÙÇçÛ³Ý ×³Ý³å³ñÑÇ »ñÏ³ÛÝùáí Ï³éáõóí»É ¿ »ñÏ³ÃÛ³ ¨ µ»ïáÝ³ÛÇÝ å³ïÝ»ß ×³Ý³å³ñÑÁ ÑÝ³ñ³íáñ ë»É³íÝ»ñÇó å³ßïå³Ý»Éáõ Ñ³Ù³ñ: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2"/>
          <w:szCs w:val="36"/>
          <w:u w:val="single"/>
        </w:rPr>
      </w:pPr>
      <w:r>
        <w:rPr>
          <w:rFonts w:cs="Times LatArm" w:ascii="Times LatArm" w:hAnsi="Times LatArm"/>
          <w:sz w:val="32"/>
          <w:szCs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8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Sylfaen" w:cs="Sylfaen" w:ascii="Sylfaen" w:hAnsi="Sylfaen"/>
          <w:b/>
          <w:i/>
          <w:sz w:val="32"/>
        </w:rPr>
        <w:t xml:space="preserve"> </w:t>
      </w:r>
      <w:r>
        <w:rPr>
          <w:rFonts w:eastAsia="Times LatArm" w:cs="Times LatArm" w:ascii="Times LatArm" w:hAnsi="Times LatArm"/>
          <w:b/>
          <w:i/>
          <w:sz w:val="32"/>
        </w:rPr>
        <w:t xml:space="preserve">         </w:t>
      </w:r>
      <w:r>
        <w:rPr>
          <w:rFonts w:cs="Sylfaen" w:ascii="Sylfaen" w:hAnsi="Sylfaen"/>
          <w:b/>
          <w:i/>
          <w:sz w:val="32"/>
        </w:rPr>
        <w:t>ԵԿԵՂԵՑՈՒ  ՇԻՆԱՐԱՐԱԿԱՆ ԱՇԽԱՏԱՆՔ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6"/>
        </w:rPr>
      </w:pPr>
      <w:r>
        <w:rPr>
          <w:rFonts w:eastAsia="Times LatArm" w:cs="Times LatArm" w:ascii="Times LatArm" w:hAnsi="Times LatArm"/>
          <w:i/>
          <w:sz w:val="36"/>
        </w:rPr>
        <w:t xml:space="preserve">                      </w:t>
      </w:r>
      <w:r>
        <w:rPr>
          <w:rFonts w:cs="Times LatArm" w:ascii="Times LatArm" w:hAnsi="Times LatArm"/>
          <w:i/>
          <w:sz w:val="36"/>
        </w:rPr>
        <w:t>Ìñ³·ñÇ Ýå³ï³ÏÝ áõ ËÝ¹ÇñÝ»ñÁ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i/>
          <w:i/>
          <w:sz w:val="32"/>
        </w:rPr>
      </w:pPr>
      <w:r>
        <w:rPr>
          <w:rFonts w:cs="Times LatArm" w:ascii="Times LatArm" w:hAnsi="Times LatArm"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cs="Times LatArm" w:ascii="Times LatArm" w:hAnsi="Times LatArm"/>
          <w:sz w:val="36"/>
          <w:szCs w:val="36"/>
          <w:u w:val="single"/>
        </w:rPr>
        <w:t>Ìñ³·ñÇ ÑÇÙÝ³Ï³Ý Ýå³ï³ÏÝ»ñÝ »Ýª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LatArm" w:hAnsi="Times LatArm" w:cs="Times LatArm"/>
          <w:sz w:val="36"/>
          <w:szCs w:val="36"/>
          <w:u w:val="single"/>
        </w:rPr>
      </w:pPr>
      <w:r>
        <w:rPr>
          <w:rFonts w:cs="Times LatArm" w:ascii="Times LatArm" w:hAnsi="Times LatArm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  <w:t>Ð³Ù³ÛÝùÇ ËÝ¹ÇñÝ»ñÇó ¿ Ý³¨ »Ï»Õ»óáõ µ³ó³Ï³ÛáõÃÛáõÝ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6"/>
          <w:szCs w:val="36"/>
        </w:rPr>
        <w:t>Ðá·¨áñ ¹³ëïÇ³ñ³ÏáõÃÛ³Ý Ù³Ï³ñ¹³ÏÇ µ³ñÓñ³óáõÙ³ÝÁ, áñÁ ÏÝå³ëïÇ Ñ³Ù³ÛÝùáõÙ ³Õ³Ý¹³áñ³Ï³Ý ËÙµ³íááõÙÝ»ñÇó ½»ñÍ å³Ñ»ÉÁ, Ñá·¨áñ Ùß³ÏáõÃ³ÛÇÝ ³ñÅ»ùÝ»ñÇ µ³ñÓñ³óáõÙÁ:</w:t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  <w:u w:val="single"/>
        </w:rPr>
        <w:t>Ìñ³·ñÇ ËÝ¹ÇñÁ</w:t>
      </w:r>
    </w:p>
    <w:p>
      <w:pPr>
        <w:pStyle w:val="ListParagrap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jc w:val="both"/>
        <w:rPr/>
      </w:pPr>
      <w:r>
        <w:rPr>
          <w:rFonts w:cs="Times LatArm" w:ascii="Times LatArm" w:hAnsi="Times LatArm"/>
          <w:sz w:val="36"/>
          <w:szCs w:val="36"/>
        </w:rPr>
        <w:t>Î³éáõó»É »Ï»Õ»óÇ, ëÏë»É »Ï»Õ»óáõ ßÇÝ³ñ³ñ³Ï³Ý ³ßË³ï³ÝùÝ»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Times LatArm" w:hAnsi="Times LatArm" w:cs="Times LatArm"/>
          <w:sz w:val="36"/>
          <w:szCs w:val="36"/>
        </w:rPr>
      </w:pPr>
      <w:r>
        <w:rPr>
          <w:rFonts w:cs="Times LatArm" w:ascii="Times LatArm" w:hAnsi="Times LatArm"/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  <w:font w:name="Arial Unicode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 Armenian" w:hAnsi="Arial Armenian" w:cs="Arial Armenian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Armenian" w:hAnsi="Arial Armenian" w:cs="Arial Armenian"/>
      <w:iCs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5:00Z</dcterms:created>
  <dc:creator>AG</dc:creator>
  <dc:description/>
  <dc:language>en-US</dc:language>
  <cp:lastModifiedBy>user</cp:lastModifiedBy>
  <cp:lastPrinted>2013-08-21T10:41:00Z</cp:lastPrinted>
  <dcterms:modified xsi:type="dcterms:W3CDTF">2013-08-22T11:15:00Z</dcterms:modified>
  <cp:revision>2</cp:revision>
  <dc:subject/>
  <dc:title>РІЪІкоІЬЖ  РІЬрІдєоафВЪафЬ</dc:title>
</cp:coreProperties>
</file>